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– Vybavení škol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část f) Dovybavení laboratoře elektronik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ézka pro tvorbu plošných spojů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likost pracovní ploch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0x300 mm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š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jméně 0,8 mikrometru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3600" w:leader="none"/>
                <w:tab w:val="left" w:pos="7200" w:leader="none"/>
              </w:tabs>
              <w:suppressAutoHyphens w:val="tru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otáčky vřeten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30.000 / min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chlost posuv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100 mm / s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páj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 V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vládací softwar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 ceně přístroje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rtací stanice pro tvorbu plošných spojů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imální otáčk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jméně 30.000 / min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ulace otáček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íslušenstv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jan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ikroskop pro kontrolu plošných spojů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č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 3D neprůhledné předměty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zvětš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jméně 30x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měna zvětš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ynulá (zoomování)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lavic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rinokulární nebo binokulární + zabudovaná kamera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větl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rní, halogen nebo LED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ulace osvětl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evnění pozorovaného předmět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, pomocí pružinových držáků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vářečka optických vláken s lámačkou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ah sestav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vářečka, lámačka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 svařovaných vláke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SM, MM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žnost zatavení svár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páj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 V nebo baterie / akumulátor (v tom případě musí být akumulátor součástí dodávky)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plej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brazovací systém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CD / CMOS kamera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hra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B</w:t>
            </w:r>
          </w:p>
        </w:tc>
      </w:tr>
    </w:tbl>
    <w:p>
      <w:pPr>
        <w:pStyle w:val="TextBody"/>
        <w:ind w:left="284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left="284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ermokamera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d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enosná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esnost měření nejméně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+- 3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žnost ukládání naměřených hodno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sah měřených teplo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. 0 až 20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plej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, barevný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brazení hotspotů a coldspotů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o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páj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terie / akumulátor (ve druhém případě musí být akumulátor součástí dodávky)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íslušenstv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zdro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ěřič elektromagnetického pole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é 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ed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enosný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kvenční rozsah nejméně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MHz až 3 GHz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pájen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terie / akumulátor (ve druhém případě musí být akumulátor součástí dodávky)</w:t>
            </w:r>
          </w:p>
        </w:tc>
      </w:tr>
      <w:tr>
        <w:trPr>
          <w:trHeight w:val="34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íslušenstv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zdro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ožky 1)-6) jsou po 1 ks.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žadovaná záruka na výše uvedené položky je 24 měsíců.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Arial"/>
          <w:b/>
          <w:sz w:val="24"/>
          <w:szCs w:val="24"/>
        </w:rPr>
        <w:t>Sada nářadí pro praktickou výuku</w:t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da bude zahrnovat 12 ks bočních štípacích kleští a 12 ks kabelových nožů. Počet odpovídá maximálnímu počtu žáků ve skupině při praktické výuce v laboratoři elektroniky.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žadovaná záruka na nářadí je 12 měsíců.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učástí dodávky bude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4"/>
        </w:rPr>
        <w:t>doprava na místo určení (Sídl. Gen. J. Kholla 2501, 269 01  Rakovník)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ávody na použití v českém nebo anglickém jazyce.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ovaná záruka: 24 měsíců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08" w:hanging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sz w:val="32"/>
    </w:rPr>
  </w:style>
  <w:style w:type="character" w:styleId="Nadpis4Char">
    <w:name w:val="Nadpis 4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27:00Z</dcterms:created>
  <dc:creator>EW/LN/CB</dc:creator>
  <dc:description/>
  <cp:keywords>Ethan</cp:keywords>
  <dc:language>en-US</dc:language>
  <cp:lastModifiedBy>Eva Rafajová</cp:lastModifiedBy>
  <cp:lastPrinted>2018-09-12T11:31:00Z</cp:lastPrinted>
  <dcterms:modified xsi:type="dcterms:W3CDTF">2018-10-22T11:12:00Z</dcterms:modified>
  <cp:revision>12</cp:revision>
  <dc:subject/>
  <dc:title>Ethan Frome</dc:title>
</cp:coreProperties>
</file>