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– Vybavení škol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část c) Technické vybavení jazykové laboratoř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vukový systé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čet současně připojených žáků: nejméně 23 (odpovídá maximálnímu počtu žáků v jazykové skupině)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viduální odposlech zadaného žák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oustranná komunikace žák - učitel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žnost párování žáků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ělení žáků do skupin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. 2 externí audiovstupy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pojení  externích zdrojů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4"/>
        </w:rPr>
        <w:t>náušníková sluchátka s mikrofonem – připojení kabelem nebo bezdrátově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ádací software a kabeláž v ceně dodáv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povědní systé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čet jednotek v sadě: nejméně 23 (odpovídá maximálnímu počtu žáků v jazykové skupině)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ůsob odpovědí: výběrem z výsledků (uzavřené odpovědi)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čet možností pro odpovědi: nejméně 5 (A-E nebo 1-5)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pájení odpovědních jednotek: baterie nebo akumulátor (ve druhém případě musí být akumulátory součástí dodávky)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rafické vyhodnocení výsledků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o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h: pro krátkou projekční vzdálenost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působ montáže: na čelní stěnu nebo na tabuli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ítivost: min. 3.000 ANSI lm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átká projekční vzdálenost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slušenství: dálkový ovladač, držák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ul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4"/>
        </w:rPr>
        <w:t>druh: interaktivní nebo klasická s dotykovou jednotkou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vedací stojan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čka na psací nástroj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vrch: popisovatelný fixem, vhodný pro projekci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ládání prstem nebo elektronickým perem – možné jako připojitelná jednotk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mální úhlopříčka plochy pro psaní: 2.000 mm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roduktor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ůsob montáže: na stěnu nebo k tabuli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ový výkon: min. 20 W RM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kvenční rozsah: min. 50 Hz – 15 kHz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vládací prvky: hlasitost, basy / výšky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slušenství: držáky pro montáž, dálkový ovladač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částí dodávky bude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rava na místo určení (jazyková učebna 119 v 1. patře budovy teoretické výuky SPŠ Emila Kolbena Rakovník, p. o., Sídl. Gen. J. Kholla 2501, 269 01  Rakovník)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e zařízení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školení učitelů anglického a německého jazyka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vod k použití v českém nebo anglickém jazyce.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á záruka: 24 měsíců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851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sz w:val="32"/>
    </w:rPr>
  </w:style>
  <w:style w:type="character" w:styleId="Nadpis4Char">
    <w:name w:val="Nadpis 4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7:45:00Z</dcterms:created>
  <dc:creator>EW/LN/CB</dc:creator>
  <dc:description/>
  <cp:keywords>Ethan</cp:keywords>
  <dc:language>en-US</dc:language>
  <cp:lastModifiedBy>Eva Rafajová</cp:lastModifiedBy>
  <cp:lastPrinted>2018-09-12T11:30:00Z</cp:lastPrinted>
  <dcterms:modified xsi:type="dcterms:W3CDTF">2018-10-22T11:10:00Z</dcterms:modified>
  <cp:revision>20</cp:revision>
  <dc:subject/>
  <dc:title>Ethan Frome</dc:title>
</cp:coreProperties>
</file>