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5220"/>
        <w:gridCol w:w="900"/>
        <w:gridCol w:w="1260"/>
      </w:tblGrid>
      <w:tr>
        <w:trPr>
          <w:cantSplit w:val="true"/>
        </w:trPr>
        <w:tc>
          <w:tcPr>
            <w:tcW w:w="907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iCs/>
                <w:sz w:val="24"/>
              </w:rPr>
              <w:t>O B S A H</w:t>
            </w:r>
          </w:p>
        </w:tc>
      </w:tr>
      <w:tr>
        <w:trPr>
          <w:cantSplit w:val="true"/>
        </w:trPr>
        <w:tc>
          <w:tcPr>
            <w:tcW w:w="907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Cs w:val="false"/>
                <w:i/>
                <w:i/>
                <w:caps/>
                <w:szCs w:val="20"/>
              </w:rPr>
            </w:pPr>
            <w:r>
              <w:rPr>
                <w:bCs w:val="false"/>
                <w:i/>
                <w:caps/>
                <w:szCs w:val="20"/>
              </w:rPr>
              <w:t>DOLNÍ BOUSOV –  REKONSTRUKCE NÁMĚSTÍ T.G. MASARYKA – VEŘEJNÉ OSVĚTLENÍ A KABELOVÉ VEDENÍ 1 KV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ř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říloh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nám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-24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. Průvodní zpráv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-24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Souhrnná technická zpráva a stanovení riz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-24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Situační výkre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24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  <w:r>
              <w:rPr>
                <w:sz w:val="20"/>
                <w:szCs w:val="20"/>
              </w:rPr>
              <w:t>1 Situační výkres širších vztahů v měř. 1: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4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Dokumentace objektů a technických a technologických zařízení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Dokumentace technických a technologických zaříze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4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a Technické zprávy objekt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4-0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.01 –  kabelové vedení veřejného osvětlení v ze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O.02 – kabelové vedení 1 kV v zemi pro zásuvkové skří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.03 – kabelové vedení 1 kV pro nabíjecí stanice elektrok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.04 – kabelové vedení 1 kV pro čerpadlo závla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-24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b Výkresová část objekt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-24-0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2.1 -  kabelový plán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 měř.1: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4-0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2.2 – schéma zapojení 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4-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c Technická specifik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24-0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ové uspořádání kabelových tras, stožáry, svítidla, řezy kabelovou tras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-24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F. Rozpočtová čá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-24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Rozpočet oceněn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-24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Soupisy výkon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-24-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G. Tabulková čá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-24-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Tabulka osazení svítidel na stožá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-24-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Tabulka navržených kabel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37:00Z</dcterms:created>
  <dc:creator>Jiří Pelant</dc:creator>
  <dc:description/>
  <cp:keywords/>
  <dc:language>en-US</dc:language>
  <cp:lastModifiedBy>User</cp:lastModifiedBy>
  <cp:lastPrinted>2015-01-18T10:41:00Z</cp:lastPrinted>
  <dcterms:modified xsi:type="dcterms:W3CDTF">2024-02-14T08:56:00Z</dcterms:modified>
  <cp:revision>3</cp:revision>
  <dc:subject/>
  <dc:title>OBSAH</dc:title>
</cp:coreProperties>
</file>