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lineRule="auto" w:line="240" w:before="0" w:after="120"/>
        <w:contextualSpacing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eastAsia="Times New Roman"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eastAsia="Times New Roman" w:cs="Arial" w:ascii="Arial" w:hAnsi="Arial"/>
              <w:lang w:val="en-US" w:eastAsia="en-US"/>
            </w:rPr>
            <w:fldChar w:fldCharType="separate"/>
          </w:r>
          <w:hyperlink w:anchor="__RefHeading___Toc518044519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 Identifikační údaj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0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.1 Údaje o stavbě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1">
            <w:r>
              <w:rPr>
                <w:rStyle w:val="IndexLink"/>
                <w:rFonts w:eastAsia="Times New Roman" w:cs="Arial" w:ascii="Arial" w:hAnsi="Arial"/>
                <w:i/>
                <w:lang w:val="en-US" w:eastAsia="en-US"/>
              </w:rPr>
              <w:t>a) název stavby,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2">
            <w:r>
              <w:rPr>
                <w:rStyle w:val="IndexLink"/>
                <w:rFonts w:eastAsia="Times New Roman" w:cs="Arial" w:ascii="Arial" w:hAnsi="Arial"/>
                <w:i/>
                <w:lang w:val="en-US" w:eastAsia="en-US"/>
              </w:rPr>
              <w:t>b) místo stavby (adresa, čísla popisná, katastrální území, parcelní čísla pozemků),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3">
            <w:r>
              <w:rPr>
                <w:rStyle w:val="IndexLink"/>
                <w:rFonts w:eastAsia="Times New Roman" w:cs="Arial" w:ascii="Arial" w:hAnsi="Arial"/>
                <w:i/>
                <w:lang w:val="en-US" w:eastAsia="en-US"/>
              </w:rPr>
              <w:t>c) předmět projektové dokumentace.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4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.2 Údaje o stavebníkov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5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.3 Údaje o zpracovateli projektové dokumentac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6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2 Členění stavby na objekty a technická a technologická zařízení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7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3 Seznam vstupních podklad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120"/>
        <w:contextualSpacing/>
        <w:jc w:val="both"/>
        <w:rPr>
          <w:rFonts w:ascii="Arial" w:hAnsi="Arial" w:eastAsia="Times New Roman" w:cs="Arial"/>
          <w:b/>
          <w:b/>
          <w:bCs/>
          <w:highlight w:val="yellow"/>
          <w:lang w:val="en-US" w:eastAsia="en-US"/>
        </w:rPr>
      </w:pPr>
      <w:r>
        <w:rPr>
          <w:rFonts w:eastAsia="Times New Roman" w:cs="Arial" w:ascii="Arial" w:hAnsi="Arial"/>
          <w:b/>
          <w:bCs/>
          <w:highlight w:val="yellow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0"/>
        <w:rPr>
          <w:rFonts w:ascii="Arial" w:hAnsi="Arial" w:eastAsia="Times New Roman" w:cs="Arial"/>
          <w:b/>
          <w:b/>
          <w:color w:val="000000"/>
          <w:sz w:val="32"/>
          <w:szCs w:val="32"/>
          <w:lang w:eastAsia="cs-CZ"/>
        </w:rPr>
      </w:pPr>
      <w:bookmarkStart w:id="0" w:name="__RefHeading___Toc518044519"/>
      <w:bookmarkEnd w:id="0"/>
      <w:r>
        <w:rPr>
          <w:rFonts w:eastAsia="Times New Roman" w:cs="Arial" w:ascii="Arial" w:hAnsi="Arial"/>
          <w:b/>
          <w:color w:val="000000"/>
          <w:sz w:val="32"/>
          <w:szCs w:val="32"/>
          <w:lang w:eastAsia="cs-CZ"/>
        </w:rPr>
        <w:t>A.1 Identifikační údaj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1" w:name="__RefHeading___Toc518044520"/>
      <w:r>
        <w:rPr>
          <w:rFonts w:eastAsia="Times New Roman" w:cs="Arial" w:ascii="Arial" w:hAnsi="Arial"/>
          <w:b/>
          <w:color w:val="000000"/>
          <w:sz w:val="28"/>
          <w:szCs w:val="28"/>
          <w:lang w:eastAsia="cs-CZ"/>
        </w:rPr>
        <w:t>A.1.1 Údaje o stavbě</w:t>
      </w:r>
      <w:bookmarkEnd w:id="1"/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color w:val="000000"/>
          <w:sz w:val="24"/>
          <w:szCs w:val="24"/>
          <w:lang w:eastAsia="cs-CZ"/>
        </w:rPr>
        <w:t xml:space="preserve"> </w:t>
      </w:r>
      <w:r>
        <w:rPr>
          <w:rFonts w:eastAsia="Arial" w:cs="Arial" w:ascii="Arial" w:hAnsi="Arial"/>
          <w:i/>
          <w:color w:val="000000"/>
          <w:sz w:val="24"/>
          <w:szCs w:val="24"/>
          <w:lang w:eastAsia="cs-CZ"/>
        </w:rPr>
        <w:t xml:space="preserve"> </w:t>
      </w:r>
      <w:bookmarkStart w:id="2" w:name="__RefHeading___Toc518044521"/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  <w:t>a) název stavby,</w:t>
      </w:r>
      <w:bookmarkEnd w:id="2"/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</w:rPr>
        <w:t>III/3284 Kolín, Sendražice, propustek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rPr>
          <w:rFonts w:ascii="Arial" w:hAnsi="Arial" w:eastAsia="Times New Roman" w:cs="Arial"/>
          <w:b/>
          <w:b/>
          <w:color w:val="000000"/>
          <w:sz w:val="20"/>
          <w:szCs w:val="20"/>
          <w:highlight w:val="yellow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highlight w:val="yellow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>
          <w:rFonts w:ascii="Arial" w:hAnsi="Arial" w:eastAsia="Times New Roman" w:cs="Arial"/>
          <w:i/>
          <w:i/>
          <w:color w:val="000000"/>
          <w:sz w:val="24"/>
          <w:szCs w:val="24"/>
          <w:highlight w:val="yellow"/>
          <w:lang w:eastAsia="cs-CZ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eastAsia="cs-CZ"/>
        </w:rPr>
        <w:t xml:space="preserve">  </w:t>
      </w:r>
      <w:bookmarkStart w:id="3" w:name="__RefHeading___Toc518044522"/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  <w:t>b) místo stavby (adresa, čísla popisná, katastrální území, parcelní čísla pozemků),</w:t>
      </w:r>
      <w:bookmarkEnd w:id="3"/>
    </w:p>
    <w:p>
      <w:pPr>
        <w:pStyle w:val="Normal"/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Výstavba bude probíhat na pozemcích v k.ú. Sendražice u Kolína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  <w:tab w:val="left" w:pos="6237" w:leader="none"/>
          <w:tab w:val="righ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2"/>
        <w:rPr/>
      </w:pPr>
      <w:r>
        <w:rPr>
          <w:rFonts w:eastAsia="Times New Roman" w:cs="Arial" w:ascii="Arial" w:hAnsi="Arial"/>
          <w:color w:val="000000"/>
          <w:lang w:eastAsia="cs-CZ"/>
        </w:rPr>
        <w:t>1019/1</w:t>
        <w:tab/>
        <w:t xml:space="preserve">Středočeský kraj, KSÚS </w:t>
        <w:tab/>
        <w:tab/>
        <w:t>ostatní plocha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  <w:tab w:val="left" w:pos="6237" w:leader="none"/>
          <w:tab w:val="righ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2"/>
        <w:rPr/>
      </w:pPr>
      <w:r>
        <w:rPr>
          <w:rFonts w:eastAsia="Times New Roman" w:cs="Arial" w:ascii="Arial" w:hAnsi="Arial"/>
          <w:color w:val="000000"/>
          <w:lang w:eastAsia="cs-CZ"/>
        </w:rPr>
        <w:t>995/3</w:t>
        <w:tab/>
        <w:t>Město Kolín</w:t>
        <w:tab/>
        <w:tab/>
        <w:t>ostatní plocha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  <w:tab w:val="left" w:pos="6237" w:leader="none"/>
          <w:tab w:val="righ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2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1043/1</w:t>
        <w:tab/>
        <w:t>Město Kolín</w:t>
        <w:tab/>
        <w:tab/>
        <w:t>ostatní plocha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  <w:tab w:val="left" w:pos="6237" w:leader="none"/>
          <w:tab w:val="righ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2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995/2</w:t>
        <w:tab/>
        <w:t>Město Kolín</w:t>
        <w:tab/>
        <w:tab/>
        <w:t>ostatní plocha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  <w:tab w:val="left" w:pos="6237" w:leader="none"/>
          <w:tab w:val="righ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2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9/2</w:t>
        <w:tab/>
        <w:t>Město Kolín</w:t>
        <w:tab/>
        <w:tab/>
        <w:t>ostatní plocha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  <w:tab w:val="left" w:pos="6237" w:leader="none"/>
          <w:tab w:val="righ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2"/>
        <w:rPr/>
      </w:pPr>
      <w:r>
        <w:rPr>
          <w:rFonts w:eastAsia="Times New Roman" w:cs="Arial" w:ascii="Arial" w:hAnsi="Arial"/>
          <w:color w:val="000000"/>
          <w:lang w:eastAsia="cs-CZ"/>
        </w:rPr>
        <w:t>997</w:t>
        <w:tab/>
        <w:t>Město Kolín</w:t>
        <w:tab/>
        <w:tab/>
        <w:t>ostatní plocha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  <w:tab w:val="left" w:pos="6237" w:leader="none"/>
          <w:tab w:val="righ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2"/>
        <w:rPr/>
      </w:pPr>
      <w:r>
        <w:rPr>
          <w:rFonts w:eastAsia="Times New Roman" w:cs="Arial" w:ascii="Arial" w:hAnsi="Arial"/>
          <w:color w:val="000000"/>
          <w:lang w:eastAsia="cs-CZ"/>
        </w:rPr>
        <w:t>10/1</w:t>
        <w:tab/>
        <w:t>Město Kolín</w:t>
        <w:tab/>
        <w:tab/>
        <w:t>ostatní plocha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  <w:tab w:val="left" w:pos="6237" w:leader="none"/>
          <w:tab w:val="righ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2"/>
        <w:rPr/>
      </w:pPr>
      <w:r>
        <w:rPr>
          <w:rFonts w:eastAsia="Times New Roman" w:cs="Arial" w:ascii="Arial" w:hAnsi="Arial"/>
          <w:color w:val="000000"/>
          <w:lang w:eastAsia="cs-CZ"/>
        </w:rPr>
        <w:t>1118</w:t>
        <w:tab/>
        <w:t>Město Kolín</w:t>
        <w:tab/>
        <w:tab/>
        <w:t>ostatní plocha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  <w:tab w:val="left" w:pos="6237" w:leader="none"/>
          <w:tab w:val="righ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2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1108</w:t>
        <w:tab/>
        <w:t>Město Kolín</w:t>
        <w:tab/>
        <w:tab/>
        <w:t>ostatní plocha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  <w:tab w:val="left" w:pos="6237" w:leader="none"/>
          <w:tab w:val="righ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2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12/5</w:t>
        <w:tab/>
        <w:t>Město Kolín</w:t>
        <w:tab/>
        <w:tab/>
        <w:t>ostatní plocha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  <w:tab w:val="left" w:pos="6237" w:leader="none"/>
          <w:tab w:val="righ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2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995/4</w:t>
        <w:tab/>
        <w:t>Město Kolín</w:t>
        <w:tab/>
        <w:tab/>
        <w:t>ostatní plocha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  <w:tab w:val="left" w:pos="6237" w:leader="none"/>
          <w:tab w:val="righ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2"/>
        <w:rPr/>
      </w:pPr>
      <w:r>
        <w:rPr>
          <w:rFonts w:eastAsia="Times New Roman" w:cs="Arial" w:ascii="Arial" w:hAnsi="Arial"/>
          <w:color w:val="000000"/>
          <w:lang w:eastAsia="cs-CZ"/>
        </w:rPr>
        <w:t>1065/1</w:t>
        <w:tab/>
        <w:t>ČR, Povodí Labe, státní podnik</w:t>
        <w:tab/>
        <w:tab/>
        <w:t>vodní plocha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  <w:tab w:val="left" w:pos="6237" w:leader="none"/>
          <w:tab w:val="righ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2"/>
        <w:rPr/>
      </w:pPr>
      <w:r>
        <w:rPr>
          <w:rFonts w:eastAsia="Times New Roman" w:cs="Arial" w:ascii="Arial" w:hAnsi="Arial"/>
          <w:color w:val="000000"/>
          <w:lang w:eastAsia="cs-CZ"/>
        </w:rPr>
        <w:t>10/2</w:t>
        <w:tab/>
        <w:t>Holomek Michal</w:t>
        <w:tab/>
        <w:t>ZPF</w:t>
        <w:tab/>
        <w:t>zahrada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highlight w:val="yellow"/>
          <w:lang w:eastAsia="cs-CZ"/>
        </w:rPr>
      </w:pPr>
      <w:r>
        <w:rPr>
          <w:rFonts w:eastAsia="Times New Roman" w:cs="Arial" w:ascii="Arial" w:hAnsi="Arial"/>
          <w:color w:val="000000"/>
          <w:highlight w:val="yellow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4" w:name="__RefHeading___Toc518044523"/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  <w:t>c) předmět projektové dokumentace</w:t>
      </w:r>
      <w:bookmarkEnd w:id="4"/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projektové dokumentace je stavební oprava-rekonstrukce propustku v místě křížení silnice III/3284 a Sendražického potoka včetně odvodnění MK a silnice III. třídy a stavební oprava řešeného úseku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Z důvodu výstavby nového kapacitnějšího propustku na Sendražickém potoku PD řeší přeložku IS - veřejného vodovodu, podtlakové kanalizace, STL plynovodu, vedení VO a vedení SEK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nová přeložka podzemních vedení SEK je navržena v délce 60,0m a přeložka VO v délce 45,0m.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Hloubková přeložka vodovodu je navržena v délce 14,0m a podtlakové kanalizace v délce 23,0m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ložka STL plynovodu je navržena v délce 14,0m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vrch komunikace je navržen asfaltobetonový a nově je upnutý do silniční obruby s podsádkou +12cm a +5cm v místě sjezdů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ková délka navržených úprav je 0,06963km.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vý propustek je navržen jako rámový délky 16,575m – detailně řešeno v SO 101.02 Propustek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řeší stavební úpravy komunikace rozdělené do kategorií:</w:t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lín-Sendražice</w:t>
        <w:tab/>
        <w:tab/>
        <w:tab/>
        <w:t xml:space="preserve">MS2 (místní komunikace sběrná) </w:t>
        <w:tab/>
        <w:t>…min. 6,0</w:t>
      </w:r>
    </w:p>
    <w:p>
      <w:pPr>
        <w:pStyle w:val="Normal"/>
        <w:spacing w:lineRule="auto" w:line="240" w:before="0" w:after="120"/>
        <w:ind w:left="2136" w:firstLine="2117"/>
        <w:contextualSpacing/>
        <w:jc w:val="both"/>
        <w:rPr/>
      </w:pPr>
      <w:r>
        <w:rPr>
          <w:rFonts w:cs="Arial" w:ascii="Arial" w:hAnsi="Arial"/>
        </w:rPr>
        <w:t>jízdní pruh široký min.3m</w:t>
        <w:tab/>
        <w:tab/>
        <w:t>…min. 3,0</w:t>
      </w:r>
    </w:p>
    <w:p>
      <w:pPr>
        <w:pStyle w:val="Normal"/>
        <w:spacing w:lineRule="auto" w:line="240" w:before="0" w:after="120"/>
        <w:ind w:left="3540"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vrhová rychlost (km/h)</w:t>
        <w:tab/>
        <w:tab/>
        <w:t>…</w:t>
        <w:tab/>
        <w:t>50</w:t>
      </w:r>
    </w:p>
    <w:p>
      <w:pPr>
        <w:pStyle w:val="Normal"/>
        <w:spacing w:lineRule="auto" w:line="240" w:before="0" w:after="120"/>
        <w:ind w:left="3540"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eřejně přístupná obousměrná průjezdná komunikace</w:t>
      </w:r>
    </w:p>
    <w:p>
      <w:pPr>
        <w:pStyle w:val="Normal"/>
        <w:spacing w:lineRule="auto" w:line="240" w:before="0" w:after="120"/>
        <w:ind w:left="4248" w:hanging="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ávající dopravní vedení MK a silnice III/3284 a napojení účelové komunikace na silnici III. třídy zůstane stávající.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vě bude řešený úsek lemován po obou stranách betonovým silničním obrubníkem se základní podsádkou +12cm a +5cm ve vjezdech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vod povrchových dešťových vod ze zpevněných ploch je zajištěn pomocí podélného a příčného sklonu směrem do nově navržených nebo posunutých uličních vpustí, které jsou napojeny na stávající dešťovou kanalizaci v místě stavby nebo do rámového propustku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sjezdy jsou stavebně upraveny s ohledem na připojení na III/3284, šířka vjezdů je ponechána stávající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 výjezdu z účelové komunikace na silnici III. třídy jsou navrženy Směrové sloupky červené kulaté Z11g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highlight w:val="yellow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highlight w:val="yellow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>
          <w:rFonts w:ascii="Arial" w:hAnsi="Arial" w:eastAsia="Times New Roman" w:cs="Arial"/>
          <w:b/>
          <w:b/>
          <w:color w:val="000000"/>
          <w:sz w:val="32"/>
          <w:szCs w:val="32"/>
          <w:lang w:eastAsia="cs-CZ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5" w:name="__RefHeading___Toc518044524"/>
      <w:r>
        <w:rPr>
          <w:rFonts w:eastAsia="Times New Roman" w:cs="Arial" w:ascii="Arial" w:hAnsi="Arial"/>
          <w:b/>
          <w:color w:val="000000"/>
          <w:sz w:val="28"/>
          <w:szCs w:val="28"/>
          <w:lang w:eastAsia="cs-CZ"/>
        </w:rPr>
        <w:t>A.1.2 Údaje o stavebníkovi</w:t>
      </w:r>
      <w:bookmarkEnd w:id="5"/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rajská správa a údržba silnic Středočeského kraje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borovská 81/11,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50 00 Praha 5 - Smíchov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6" w:name="__RefHeading___Toc518044525"/>
      <w:r>
        <w:rPr>
          <w:rFonts w:eastAsia="Times New Roman" w:cs="Arial" w:ascii="Arial" w:hAnsi="Arial"/>
          <w:b/>
          <w:color w:val="000000"/>
          <w:sz w:val="28"/>
          <w:szCs w:val="28"/>
          <w:lang w:eastAsia="cs-CZ"/>
        </w:rPr>
        <w:t>A.1.3 Údaje o zpracovateli projektové dokumentace</w:t>
      </w:r>
      <w:bookmarkEnd w:id="6"/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Design s.r.o.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Ing. Tomáš Rak, č.a. 0602398 - autorizovaný inženýr pro dopravní stavby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 xml:space="preserve">Truhlářská 264/22,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03 41, Hradec Králové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Č: 06647448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lang w:val="zxx" w:eastAsia="zxx" w:bidi="zxx"/>
        </w:rPr>
        <w:t>Info@tr</w:t>
      </w:r>
      <w:r>
        <w:rPr>
          <w:rFonts w:cs="Arial" w:ascii="Arial" w:hAnsi="Arial"/>
          <w:lang w:eastAsia="zxx" w:bidi="zxx"/>
        </w:rPr>
        <w:t>design</w:t>
      </w:r>
      <w:r>
        <w:rPr>
          <w:rFonts w:cs="Arial" w:ascii="Arial" w:hAnsi="Arial"/>
          <w:lang w:val="zxx" w:eastAsia="zxx" w:bidi="zxx"/>
        </w:rPr>
        <w:t>.cz</w:t>
      </w:r>
      <w:r>
        <w:rPr>
          <w:rFonts w:cs="Arial" w:ascii="Arial" w:hAnsi="Arial"/>
        </w:rPr>
        <w:t xml:space="preserve">, www.trdesign.cz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+420 603 72 62 7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highlight w:val="yellow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highlight w:val="yellow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0"/>
        <w:rPr>
          <w:rFonts w:ascii="Arial" w:hAnsi="Arial" w:eastAsia="Times New Roman" w:cs="Arial"/>
          <w:b/>
          <w:b/>
          <w:color w:val="000000"/>
          <w:sz w:val="32"/>
          <w:szCs w:val="32"/>
          <w:lang w:eastAsia="cs-CZ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7" w:name="__RefHeading___Toc518044526"/>
      <w:r>
        <w:rPr>
          <w:rFonts w:eastAsia="Times New Roman" w:cs="Arial" w:ascii="Arial" w:hAnsi="Arial"/>
          <w:b/>
          <w:color w:val="000000"/>
          <w:sz w:val="32"/>
          <w:szCs w:val="32"/>
          <w:lang w:eastAsia="cs-CZ"/>
        </w:rPr>
        <w:t>A.2 Členění stavby na objekty a technická a technologická zařízení</w:t>
      </w:r>
      <w:bookmarkEnd w:id="7"/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>…</w:t>
        <w:tab/>
        <w:t>Objekty pozemních komunikací:</w:t>
        <w:tab/>
        <w:t>SO 101.1 … Silnice III/3284 a MK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SO 101.2 … Propustek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00</w:t>
        <w:tab/>
        <w:t>…</w:t>
        <w:tab/>
        <w:t>Vodohospodářské objekty:</w:t>
        <w:tab/>
        <w:tab/>
        <w:t>SO 330… Přeložka vodovodu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SO 331… Přeložka kanalizace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00</w:t>
        <w:tab/>
        <w:t>…</w:t>
        <w:tab/>
        <w:t>Elektro a sdělovací objekty:</w:t>
        <w:tab/>
        <w:tab/>
        <w:t>SO 430… Přeložka VO</w:t>
      </w:r>
    </w:p>
    <w:p>
      <w:pPr>
        <w:pStyle w:val="Normal"/>
        <w:suppressAutoHyphens w:val="true"/>
        <w:spacing w:lineRule="auto" w:line="240" w:before="0" w:after="0"/>
        <w:ind w:left="4248"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O 431… Přeložka SEK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00</w:t>
        <w:tab/>
        <w:t>…</w:t>
        <w:tab/>
        <w:t>Objekty trubních vedení:</w:t>
        <w:tab/>
        <w:tab/>
        <w:t>SO 520… Přeložka STL plynovodu</w:t>
      </w:r>
    </w:p>
    <w:p>
      <w:pPr>
        <w:pStyle w:val="Normal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8" w:name="__RefHeading___Toc518044527"/>
      <w:r>
        <w:rPr>
          <w:rFonts w:eastAsia="Times New Roman" w:cs="Arial" w:ascii="Arial" w:hAnsi="Arial"/>
          <w:b/>
          <w:color w:val="000000"/>
          <w:sz w:val="32"/>
          <w:szCs w:val="32"/>
          <w:lang w:eastAsia="cs-CZ"/>
        </w:rPr>
        <w:t>A.3 Seznam vstupních podkladů</w:t>
      </w:r>
      <w:bookmarkEnd w:id="8"/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dání objednatel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otodokumentac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ohopisné a výškopisné zaměření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rientační údaje o průběhu inženýrských sítí v místě stavby předané jejich správ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hlídka na místě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Územní plán města Kolín - Sendražic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Údaje z katastru nemovitostí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ní a výrobní výbory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návrhu s místními obyvateli za přítomnosti zástupce investora</w:t>
      </w:r>
    </w:p>
    <w:p>
      <w:pPr>
        <w:pStyle w:val="Normal"/>
        <w:suppressAutoHyphens w:val="true"/>
        <w:spacing w:lineRule="auto" w:line="240" w:before="0" w:after="120"/>
        <w:ind w:left="213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120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55035</wp:posOffset>
            </wp:positionH>
            <wp:positionV relativeFrom="paragraph">
              <wp:posOffset>186690</wp:posOffset>
            </wp:positionV>
            <wp:extent cx="2512060" cy="525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77" t="37450" r="38365" b="46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v Hradci Králové, 09/2023</w:t>
        <w:tab/>
        <w:tab/>
        <w:t xml:space="preserve"> </w:t>
        <w:tab/>
        <w:tab/>
        <w:tab/>
        <w:t>Vypracoval: Ing. Tomáš Rak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.</w:t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190" w:leader="none"/>
        <w:tab w:val="right" w:pos="9072" w:leader="none"/>
      </w:tabs>
      <w:spacing w:lineRule="auto" w:line="240" w:before="0" w:after="0"/>
      <w:contextualSpacing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  <w:t>A. PRŮVODNÍ ZPRÁVA</w:t>
    </w:r>
  </w:p>
  <w:p>
    <w:pPr>
      <w:pStyle w:val="Normal"/>
      <w:spacing w:lineRule="auto" w:line="240" w:before="0" w:after="0"/>
      <w:contextualSpacing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III/3284 Kolín, Sendražice, propustek</w:t>
    </w:r>
  </w:p>
  <w:p>
    <w:pPr>
      <w:pStyle w:val="Normal"/>
      <w:tabs>
        <w:tab w:val="clear" w:pos="708"/>
        <w:tab w:val="center" w:pos="4819" w:leader="none"/>
        <w:tab w:val="left" w:pos="5655" w:leader="none"/>
      </w:tabs>
      <w:spacing w:lineRule="auto" w:line="240" w:before="0" w:after="0"/>
      <w:contextualSpacing/>
      <w:jc w:val="center"/>
      <w:rPr>
        <w:rFonts w:ascii="Arial" w:hAnsi="Arial" w:cs="Arial"/>
      </w:rPr>
    </w:pPr>
    <w:r>
      <w:rPr>
        <w:rFonts w:cs="Arial" w:ascii="Arial" w:hAnsi="Arial"/>
      </w:rPr>
      <w:t>Vypracoval: Ing. Tomáš Rak</w:t>
    </w:r>
  </w:p>
  <w:p>
    <w:pPr>
      <w:pStyle w:val="Normal"/>
      <w:spacing w:lineRule="auto" w:line="240" w:before="0" w:after="0"/>
      <w:ind w:left="360" w:hanging="0"/>
      <w:contextualSpacing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2130" w:hanging="87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3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30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7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5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2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9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6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3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8:24:00Z</dcterms:created>
  <dc:creator>Ing. Tomáš Rak</dc:creator>
  <dc:description/>
  <cp:keywords/>
  <dc:language>en-US</dc:language>
  <cp:lastModifiedBy>Data</cp:lastModifiedBy>
  <cp:lastPrinted>2013-12-01T17:01:00Z</cp:lastPrinted>
  <dcterms:modified xsi:type="dcterms:W3CDTF">2024-10-16T08:33:00Z</dcterms:modified>
  <cp:revision>17</cp:revision>
  <dc:subject/>
  <dc:title/>
</cp:coreProperties>
</file>