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>T E CH N I C K Á    Z P R Á V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Identifikační úda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vba :              Stavební úpravy objektu dílen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Ústřední vytápě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ísto  :               st.p.č. 569 a p.č. 423/2, k.ú. Křivoklá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nt :         Bohumil  Kříž, Rakovník, Alešova 132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IČO : 169 27 1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estor  :           SLŠ a SOU Křivoklát, Písky 181, 270 23 Křivoklát</w:t>
      </w:r>
    </w:p>
    <w:p>
      <w:pPr>
        <w:pStyle w:val="Normal"/>
        <w:rPr/>
      </w:pPr>
      <w:r>
        <w:rPr>
          <w:sz w:val="28"/>
          <w:szCs w:val="28"/>
        </w:rPr>
        <w:t>Číslo zakázky :    1123/23</w:t>
      </w:r>
    </w:p>
    <w:p>
      <w:pPr>
        <w:pStyle w:val="Normal"/>
        <w:rPr/>
      </w:pPr>
      <w:r>
        <w:rPr>
          <w:sz w:val="28"/>
          <w:szCs w:val="28"/>
          <w:u w:val="none"/>
        </w:rPr>
        <w:t>Datum :                06/2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Výchozí podkla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 ústředního vytápění byl vypracován na základě těchto podkladů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stavební dokumentace 1 : 50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prohlídka na místě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 požadavky investora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příslušné ČSN a předpis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Stávající sta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 objektu dílen je teplovodní kotelna, která zajišťuje vytápění celého areál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drojem tepla je kotel - Fiedler SZDO 500 o jmenovitém výkonu 500 k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řízení je konstruováno na spalování dřevního odpadu  - štěpky.</w:t>
      </w:r>
    </w:p>
    <w:p>
      <w:pPr>
        <w:pStyle w:val="Normal"/>
        <w:rPr/>
      </w:pPr>
      <w:r>
        <w:rPr>
          <w:sz w:val="28"/>
          <w:szCs w:val="28"/>
        </w:rPr>
        <w:t>Každý objekt je vytápěn samostatnou , hydraulicky nezávislou větví z rozdělo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ačů umístěných v kotelně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pný rozvod v projektovaných dílnách je proveden z ocelového potrubí, kter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ylo při různých úpravách rozšířeno měděným potrubí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ko otopná plocha jsou osazeny ocelové článkové radiátory, litinové článkov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diátory, desková otopná tělesa a registry z ocelových žebrovaných trub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ále jsou v objektu instalovány 2 teplovzdušné nástěnné jednotky, které js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 současné době prakticky nefunkč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ělesa jsou bez termostatických ventilů, osazeny jsou nízkoodporové venti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kohouty</w:t>
      </w:r>
    </w:p>
    <w:p>
      <w:pPr>
        <w:pStyle w:val="Normal"/>
        <w:rPr/>
      </w:pPr>
      <w:r>
        <w:rPr>
          <w:sz w:val="28"/>
          <w:szCs w:val="28"/>
        </w:rPr>
        <w:t>Dimenzování otopných těles při rozšiřování systému vycházelo z různých pod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k(tepelné ztráty, teplota otopné vody). Teplota otopné vody je regulována po- pomocí trojcestného směšovacího ventilu, který je ovládán na základě venkovní teplo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.Otopná těle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ávající otopná tělesa z ocelových článků a registry z ocelových žebrovaný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rubek budou nahrazeny deskovými tělesy v provedení V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yto tělesa budou osazeny i do nově vznikajících učebnách. Tělesa budou  osa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ny termostatickými hlavicemi, typ K a ke zpátečce se připojí přes H venti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bývající stávající tělesa, která nemají termostatické ventily a termostatické hla-</w:t>
      </w:r>
    </w:p>
    <w:p>
      <w:pPr>
        <w:pStyle w:val="Normal"/>
        <w:rPr/>
      </w:pPr>
      <w:r>
        <w:rPr>
          <w:sz w:val="28"/>
          <w:szCs w:val="28"/>
        </w:rPr>
        <w:t>vice, tak budou těmito osazeny. Na zpátečce se nově osadí regulační šrouben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ále budou do dílen 103 a 104 instalovány teplovzdušné nástěnné soupra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těmito parametry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výkon 6,5 kW(70/55/15°C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růtok vody 0,37 m3/h , tl. ztráta 10 kP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průtok vzduchu 1360 m3/h, dosah 9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upravy budou opatřeny dvoustrannou žaluzií a osadí se na otočnou konz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oupravy budou osazeny na otočných konzolá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aždá souprava bude na přívodu opatřena uzavíracím kohoutem a na zpátečce bude osazen regulačné kohout Topbal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voz souprav bude řizen prostorovými reguláto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ělesa jsou navržena pro teplotní spád 70/55°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 Rozvod otopné vod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ávající otopný rozvod je proveden z ocelového potrub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žatý rozvod je veden 2 větvemi podél obvodových zdí a to pod strop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 místnosti 202 - 204 bude tento rozvod upraven. V místnosti 204 bude roz-</w:t>
      </w:r>
    </w:p>
    <w:p>
      <w:pPr>
        <w:pStyle w:val="Normal"/>
        <w:rPr/>
      </w:pPr>
      <w:r>
        <w:rPr>
          <w:sz w:val="28"/>
          <w:szCs w:val="28"/>
        </w:rPr>
        <w:t>vod sveden k podlaze a dále bude pokračovat při podlaz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ále bude v místnosti 204 provedeno přepojení větve pro laboratoř.</w:t>
      </w:r>
    </w:p>
    <w:p>
      <w:pPr>
        <w:pStyle w:val="Normal"/>
        <w:rPr/>
      </w:pPr>
      <w:r>
        <w:rPr>
          <w:sz w:val="28"/>
          <w:szCs w:val="28"/>
        </w:rPr>
        <w:t>Nový rozvod otopné vody bude proveden z  měděných trub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 Montáž a zkoušení zaříze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ři montáži je nutné dodržet veškeré příslušné platné předpisy, vyhlášky a ČS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  montáži  bude  proveden  proplach potrubí s následnou tlakovou a otopnou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kouškou dle ČSN 06 0310 v délce 24 hod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lé  zařízení  bude  odpovídat  ČSN 06 0310, ČSN 06 0830 a normám  souvi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jící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                    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>
          <w:sz w:val="28"/>
          <w:szCs w:val="28"/>
          <w:u w:val="none"/>
        </w:rPr>
        <w:t xml:space="preserve">                                  </w:t>
      </w:r>
      <w:r>
        <w:rPr>
          <w:sz w:val="28"/>
          <w:szCs w:val="28"/>
          <w:u w:val="single"/>
        </w:rPr>
        <w:t xml:space="preserve">V Ý  P  I  S     M  A  T  E  R  I  Á  L U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Otopná těles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Desková otopná tělesa RADI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Typ 33/600 VK  -  dl.  1000 mm   …………………….………...    4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                         -  dl. 1200 mm    ….............................................   2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                       -  dl.  1600 mm    …………………………… …   1 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Typ 22/600 VK  -  dl.  1000 mm   …………………….………...    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                         -  dl. 1100 mm    ….............................................   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                      -  dl.  1200 mm    …………………………… …   3 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                         -  dl.  1400 mm    …….…………………………   1 ks</w:t>
      </w:r>
    </w:p>
    <w:p>
      <w:pPr>
        <w:pStyle w:val="Normal"/>
        <w:rPr/>
      </w:pPr>
      <w:r>
        <w:rPr>
          <w:sz w:val="28"/>
          <w:szCs w:val="28"/>
        </w:rPr>
        <w:t>8.                            -  dl.  1800 mm    …….…………………………   1 ks          9</w:t>
      </w:r>
      <w:r>
        <w:rPr>
          <w:sz w:val="28"/>
          <w:szCs w:val="28"/>
          <w:u w:val="none"/>
        </w:rPr>
        <w:t>. Typ 21/600 VK  -  dl.  1200 mm   …………………….………...     1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0.                          -  dl.  1400 mm   …...........................................      1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1.Typ 10/600 VK -  dl.   900 mm   …………………….………...      1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2.                          -  dl. 1600 mm   ….............................................     3 ks         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plovzdušné nástěnné soupravy:</w:t>
        <w:br/>
      </w:r>
      <w:r>
        <w:rPr>
          <w:sz w:val="28"/>
          <w:szCs w:val="28"/>
          <w:u w:val="none"/>
        </w:rPr>
        <w:t>13. Výkon 6,5 kW (70/55/15°C)</w:t>
      </w:r>
    </w:p>
    <w:p>
      <w:pPr>
        <w:pStyle w:val="Normal"/>
        <w:rPr/>
      </w:pPr>
      <w:r>
        <w:rPr>
          <w:sz w:val="28"/>
          <w:szCs w:val="28"/>
          <w:u w:val="none"/>
        </w:rPr>
        <w:t xml:space="preserve">      </w:t>
      </w:r>
      <w:r>
        <w:rPr>
          <w:sz w:val="28"/>
          <w:szCs w:val="28"/>
          <w:u w:val="none"/>
        </w:rPr>
        <w:t>průtok vzduchu 1360 m3/h  ….................……..........................      3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4. Dvoustranná žaluzie  …………………………………………..     3 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4. Otočná konzole   ….....................................................................     3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5. Prostorový regulátor   ….............……………...........................      2 k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rmatu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Kulové kohouty uzavírací - DN 20  …………………………...      3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.                                            - DN 25   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                                          - DN 20 Topball.................................      3 k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Termostatické ventily RA-N- DN 15   ………………….……....   18 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Termostatické hlavice RAE 5054             ……………………....    18 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Termostatické hlavice, typ „K“ …...........................…………....    27 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Dvojité H ventilyVekolux DN 15   ………………………..........    27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xx. Regulační šroubení DN 15  …………………………………….     18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xx. Kulové kohouty vypouštěcí DN 15  …………………………….      7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xx. Automat. odvzduš. ventily DN 10  ……………………………         4 ks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vod potrubí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Měděné trubky SUPERSAN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                                          o 15/1,0 mm    …..............................     79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                                          o 18/1,0 mm  ……………  ………..     45 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                                          o 22/1,0 mm   ……………………...     39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                                          o 28/1,0 mm    ……………………..        6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x                                            o 35/1,5 mm     ……………………..     12 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20:15:00Z</dcterms:created>
  <dc:creator>Bohumil Kříž</dc:creator>
  <dc:description/>
  <dc:language>en-US</dc:language>
  <cp:lastModifiedBy/>
  <cp:lastPrinted>2021-08-04T00:26:00Z</cp:lastPrinted>
  <dcterms:modified xsi:type="dcterms:W3CDTF">2023-06-27T23:56:52Z</dcterms:modified>
  <cp:revision>18</cp:revision>
  <dc:subject/>
  <dc:title>                     T E CH N I C K Á    Z P R Á VA</dc:title>
</cp:coreProperties>
</file>