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celkové konzervace a zajištění těžní věže dolu Mayrau</w:t>
      </w:r>
    </w:p>
    <w:p>
      <w:pPr>
        <w:pStyle w:val="Bezmez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Seznam dokumentace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>A. Zadání úlohy a průvodní zpráva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>B. Souhrnná zpráva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 xml:space="preserve">C. Průzkumy 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C.1 Zkrácený stavebně-historický průzkum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C.2 Stavebně technický průzkum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 xml:space="preserve">C.3 Restaurátorský průzkum 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C.4 Zpráva o kontrolní prohlídce ocelové konstrukce těžní věže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>D. Návrh nutných oprav a úprav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1 Technická zpráva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2 Zatížitelnost</w:t>
      </w:r>
    </w:p>
    <w:p>
      <w:pPr>
        <w:pStyle w:val="Bezmezer"/>
        <w:ind w:left="284" w:hanging="0"/>
        <w:rPr/>
      </w:pPr>
      <w:r>
        <w:rPr>
          <w:b/>
          <w:szCs w:val="24"/>
        </w:rPr>
        <w:tab/>
        <w:t>D.3 Statický výpočet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4 Výkresová část dokumentace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5 Výkaz výměr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6 Odborný odhad ceny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>E. Návrh režimu údržby a kontrol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3:00Z</dcterms:created>
  <dc:creator>Jandacek</dc:creator>
  <dc:description/>
  <cp:keywords/>
  <dc:language>en-US</dc:language>
  <cp:lastModifiedBy>Jandacek</cp:lastModifiedBy>
  <dcterms:modified xsi:type="dcterms:W3CDTF">2014-01-31T15:38:00Z</dcterms:modified>
  <cp:revision>31</cp:revision>
  <dc:subject/>
  <dc:title/>
</cp:coreProperties>
</file>