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92"/>
        <w:gridCol w:w="8392"/>
      </w:tblGrid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.a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.b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2</w:t>
              <w:tab/>
              <w:t>SITUACE DOPRAVNÍHO ŘEŠENÍ – 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3</w:t>
              <w:tab/>
              <w:t>PODÉLNÉ PROFILY – SO 101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1</w:t>
              <w:tab/>
              <w:t>VZOROVÉ PŘÍČNÉ ŘEZY – UL. MOSTNÍ (SO 101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2</w:t>
              <w:tab/>
              <w:t>VZOROVÉ PŘÍČNÉ ŘEZY (SO 102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1</w:t>
              <w:tab/>
              <w:t>PŘÍČNÉ ŘEZY – UL. MOSTN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2</w:t>
              <w:tab/>
              <w:t>PŘÍČNÉ ŘEZY – UL. TŘEBÍZSKÉHO A TŘÍDA LEGI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6</w:t>
              <w:tab/>
              <w:t>KLADEČSKÝ VÝKRES DOPRAVNÍCH OSTRŮVKŮ</w:t>
              <w:tab/>
              <w:tab/>
              <w:t>1:1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.a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.b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2</w:t>
              <w:tab/>
              <w:t>SITUACE DOPRAVNÍHO ŘEŠENÍ – 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3</w:t>
              <w:tab/>
              <w:t>PODÉLNÉ PROFILY – SO 101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1</w:t>
              <w:tab/>
              <w:t>VZOROVÉ PŘÍČNÉ ŘEZY – UL. MOSTNÍ (SO 101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2</w:t>
              <w:tab/>
              <w:t>VZOROVÉ PŘÍČNÉ ŘEZY (SO 102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1</w:t>
              <w:tab/>
              <w:t>PŘÍČNÉ ŘEZY – UL. MOSTN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2</w:t>
              <w:tab/>
              <w:t>PŘÍČNÉ ŘEZY – UL. TŘEBÍZSKÉHO A TŘÍDA LEGI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6</w:t>
              <w:tab/>
              <w:t>KLADEČSKÝ VÝKRES DOPRAVNÍCH OSTRŮVKŮ</w:t>
              <w:tab/>
              <w:tab/>
              <w:t>1:100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.a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.b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2</w:t>
              <w:tab/>
              <w:t>SITUACE DOPRAVNÍHO ŘEŠENÍ – 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3</w:t>
              <w:tab/>
              <w:t>PODÉLNÉ PROFILY – SO 101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1</w:t>
              <w:tab/>
              <w:t>VZOROVÉ PŘÍČNÉ ŘEZY – UL. MOSTNÍ (SO 101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2</w:t>
              <w:tab/>
              <w:t>VZOROVÉ PŘÍČNÉ ŘEZY (SO 102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1</w:t>
              <w:tab/>
              <w:t>PŘÍČNÉ ŘEZY – UL. MOSTN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2</w:t>
              <w:tab/>
              <w:t>PŘÍČNÉ ŘEZY – UL. TŘEBÍZSKÉHO A TŘÍDA LEGI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6</w:t>
              <w:tab/>
              <w:t>KLADEČSKÝ VÝKRES DOPRAVNÍCH OSTRŮVKŮ</w:t>
              <w:tab/>
              <w:tab/>
              <w:t>1:1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.a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.b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2</w:t>
              <w:tab/>
              <w:t>SITUACE DOPRAVNÍHO ŘEŠENÍ – 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3</w:t>
              <w:tab/>
              <w:t>PODÉLNÉ PROFILY – SO 101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1</w:t>
              <w:tab/>
              <w:t>VZOROVÉ PŘÍČNÉ ŘEZY – UL. MOSTNÍ (SO 101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4.2</w:t>
              <w:tab/>
              <w:t>VZOROVÉ PŘÍČNÉ ŘEZY (SO 102)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1</w:t>
              <w:tab/>
              <w:t>PŘÍČNÉ ŘEZY – UL. MOSTN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5.2</w:t>
              <w:tab/>
              <w:t>PŘÍČNÉ ŘEZY – UL. TŘEBÍZSKÉHO A TŘÍDA LEGI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 / 102.6</w:t>
              <w:tab/>
              <w:t>KLADEČSKÝ VÝKRES DOPRAVNÍCH OSTRŮVKŮ</w:t>
              <w:tab/>
              <w:tab/>
              <w:t>1:100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2</w:t>
              <w:tab/>
              <w:t>SITUACE DOPRAVNÍHO ŘEŠENÍ – 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5</w:t>
              <w:tab/>
              <w:t>PŘÍČNÉ ŘEZY – UL. MOSTNÍ-ZÁPADNÍ</w:t>
              <w:tab/>
              <w:tab/>
              <w:t>1:1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2</w:t>
              <w:tab/>
              <w:t>SITUACE DOPRAVNÍHO ŘEŠENÍ – 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5</w:t>
              <w:tab/>
              <w:t>PŘÍČNÉ ŘEZY – UL. MOSTNÍ-ZÁPADNÍ</w:t>
              <w:tab/>
              <w:tab/>
              <w:t>1:100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2</w:t>
              <w:tab/>
              <w:t>SITUACE DOPRAVNÍHO ŘEŠENÍ – 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5</w:t>
              <w:tab/>
              <w:t>PŘÍČNÉ ŘEZY – UL. MOSTNÍ-ZÁPADNÍ</w:t>
              <w:tab/>
              <w:tab/>
              <w:t>1:1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2</w:t>
              <w:tab/>
              <w:t>SITUACE DOPRAVNÍHO ŘEŠENÍ – 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3.5</w:t>
              <w:tab/>
              <w:t>PŘÍČNÉ ŘEZY – UL. MOSTNÍ-ZÁPADNÍ</w:t>
              <w:tab/>
              <w:tab/>
              <w:t>1:100</w:t>
              <w:tab/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2</w:t>
              <w:tab/>
              <w:t>SITUACE DOPRAVNÍHO ŘEŠENÍ – I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5</w:t>
              <w:tab/>
              <w:t>PŘÍČNÉ ŘEZY – UL. PŘEDMOST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2</w:t>
              <w:tab/>
              <w:t>SITUACE DOPRAVNÍHO ŘEŠENÍ – I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5</w:t>
              <w:tab/>
              <w:t>PŘÍČNÉ ŘEZY – UL. PŘEDMOST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2</w:t>
              <w:tab/>
              <w:t>SITUACE DOPRAVNÍHO ŘEŠENÍ – I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5</w:t>
              <w:tab/>
              <w:t>PŘÍČNÉ ŘEZY – UL. PŘEDMOST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2</w:t>
              <w:tab/>
              <w:t>SITUACE DOPRAVNÍHO ŘEŠENÍ – III. ETAPA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3</w:t>
              <w:tab/>
              <w:t>PODÉLNÝ PROFIL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4</w:t>
              <w:tab/>
              <w:t>VZOROVÉ PŘÍČNÉ ŘEZY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4.5</w:t>
              <w:tab/>
              <w:t>PŘÍČNÉ ŘEZY – UL. PŘEDMOSTÍ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ETAPIZACE STAVBY, ROZDĚLENÍ INVESTORŮ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VYTYČOVACÍ VÝKRES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ETAPIZACE STAVBY, ROZDĚLENÍ INVESTORŮ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VYTYČOVACÍ VÝKRES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ETAPIZACE STAVBY, ROZDĚLENÍ INVESTORŮ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VYTYČOVACÍ VÝKRES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ETAPIZACE STAVBY, ROZDĚLENÍ INVESTORŮ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Ia. ETAPA – Úpravy na silnici II/101, včetně OK (Ulice Mostní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>SO 102 – Ib. ETAPA – Plochy přímo související s úpravami na silnici II/101 a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3 – II. ETAPA – Západní část ulice Most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SO 104 – III. ETAPA – Předmost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VYTYČOVACÍ VÝKRES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a podloží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Silnice II/101 ul. Mostní, třída Legií a Třebízského,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VYJÁDŘENÍ SPRÁVCŮ INŽENÝRSKÝCH SÍTÍ A DOSS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a podloží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Silnice II/101 ul. Mostní, třída Legií a Třebízského,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VYJÁDŘENÍ SPRÁVCŮ INŽENÝRSKÝCH SÍTÍ A DOSS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a podloží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Silnice II/101 ul. Mostní, třída Legií a Třebízského,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VYJÁDŘENÍ SPRÁVCŮ INŽENÝRSKÝCH SÍTÍ A DOSS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4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a podloží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Silnice II/101 ul. Mostní, třída Legií a Třebízského,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VYJÁDŘENÍ SPRÁVCŮ INŽENÝRSKÝCH SÍTÍ A DOS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57:00Z</dcterms:created>
  <dc:creator>Jana Doubková</dc:creator>
  <dc:description/>
  <cp:keywords/>
  <dc:language>en-US</dc:language>
  <cp:lastModifiedBy>Dita Zemanová</cp:lastModifiedBy>
  <cp:lastPrinted>2022-11-21T14:23:00Z</cp:lastPrinted>
  <dcterms:modified xsi:type="dcterms:W3CDTF">2023-12-01T13:38:00Z</dcterms:modified>
  <cp:revision>9</cp:revision>
  <dc:subject/>
  <dc:title>OBSAH</dc:title>
</cp:coreProperties>
</file>