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kce :</w:t>
        <w:tab/>
        <w:tab/>
        <w:tab/>
        <w:tab/>
        <w:t>CENTRUM CHOCERADY</w:t>
      </w:r>
    </w:p>
    <w:p>
      <w:pPr>
        <w:pStyle w:val="Normal"/>
        <w:spacing w:lineRule="exact" w:line="300" w:before="120" w:after="0"/>
        <w:ind w:left="2127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onstrukce a přístavba objektu dětské léčebn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:</w:t>
        <w:tab/>
        <w:tab/>
        <w:tab/>
        <w:tab/>
        <w:t>na pozemcích: s.p. 175 a 237 v k.ú. Chocerady</w:t>
      </w:r>
    </w:p>
    <w:p>
      <w:pPr>
        <w:pStyle w:val="Normal"/>
        <w:spacing w:lineRule="exact" w:line="300" w:before="1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  <w:t>D.1.4.B.1  ZDROJ TEPLA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:</w:t>
        <w:tab/>
        <w:tab/>
        <w:tab/>
        <w:t>DPS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 : </w:t>
        <w:tab/>
        <w:tab/>
        <w:tab/>
        <w:t>DĚTSKÉ CENTRUM STRANČICE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Vedoucí projektant :</w:t>
        <w:tab/>
        <w:tab/>
        <w:t>Novák a Partner, Perucká 5, 120 00 Praha 2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Ing. Karel Dovrtěl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 :</w:t>
        <w:tab/>
        <w:tab/>
        <w:tab/>
        <w:t>Ing. Karel Dovrtěl, Ondřej Zikán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9 / 2017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dpisobsahu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adpisobsahu"/>
        <w:spacing w:lineRule="exact" w:line="30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95489433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34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Á ČÁST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35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DROJ TEPLA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exact" w:line="300" w:before="120" w:after="0"/>
            <w:jc w:val="both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49548943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AKUMULAČNÍ NÁDOBA TOPNÉ VODY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3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ÉM VYTÁPĚNÍ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39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HŘEV TV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GULACE TOPNÉHO VÝKONU VYTÁPĚNÍ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VODNÉ POTRUBÍ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BEZPEČOVACÍ ZAŘÍZENÍ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VEDENÍ DO PROVOZU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OSTATNÍ PROFESE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489446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0" w:name="__RefHeading___Toc495489433"/>
      <w:bookmarkEnd w:id="0"/>
      <w:r>
        <w:rPr>
          <w:rFonts w:cs="Arial" w:ascii="Arial" w:hAnsi="Arial"/>
          <w:sz w:val="22"/>
          <w:szCs w:val="22"/>
          <w:u w:val="single"/>
        </w:rPr>
        <w:t>ÚVOD:</w:t>
      </w:r>
    </w:p>
    <w:p>
      <w:pPr>
        <w:pStyle w:val="ZkladntextIMP"/>
        <w:suppressAutoHyphens w:val="false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uppressAutoHyphens w:val="false"/>
        <w:spacing w:lineRule="exact" w:line="30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Tato část projektové dokumentace řeší zdroj tepla – teplené čerpadlo v provedení vzduch / voda v objektu dětského centra.</w:t>
      </w:r>
    </w:p>
    <w:p>
      <w:pPr>
        <w:pStyle w:val="ZkladntextIMP"/>
        <w:suppressAutoHyphens w:val="false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třípodlažní, podsklepený objekt.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ako podklad pro vypracování byla použita projektová dokumentace stavební části</w:t>
      </w:r>
      <w:r>
        <w:rPr>
          <w:rFonts w:cs="Arial" w:ascii="Arial" w:hAnsi="Arial"/>
          <w:sz w:val="22"/>
          <w:szCs w:val="22"/>
          <w:lang w:val="cs-CZ"/>
        </w:rPr>
        <w:t>, zařízení pro vytápění staveb</w:t>
      </w:r>
      <w:r>
        <w:rPr>
          <w:rFonts w:cs="Arial" w:ascii="Arial" w:hAnsi="Arial"/>
          <w:sz w:val="22"/>
          <w:szCs w:val="22"/>
        </w:rPr>
        <w:t>, požadavky investora, hlavního projektanta a podklady výrobců navrhovaných zařízení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uppressAutoHyphens w:val="false"/>
        <w:spacing w:lineRule="exact" w:line="300" w:before="120" w:after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V dokumentaci jsou navrženy referenční výrobky, projektant nevylučuje náhradu za výrobky jiné o stejných nebo podobných kvalitativních parametrech.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en-US"/>
        </w:rPr>
        <w:t>Elektrická tepelná čerpadla musí splňovat parametry definované nařízením Komise (EU) č. 813/2013, kterým se provádí směrnice Evropského parlamentu a Rady 2009/125/E (ekodesign ohřívačů pro vytápění vnitřních prostorů a kombinovaných ohřívačů, požadavky od 26. 9. 2017).“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technické normy - UT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1 3452 Technické výkresy – Instalace – Vytápění a chlazení</w:t>
      </w:r>
    </w:p>
    <w:p>
      <w:pPr>
        <w:pStyle w:val="Normal"/>
        <w:spacing w:lineRule="exact" w:line="300"/>
        <w:jc w:val="both"/>
        <w:rPr/>
      </w:pP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ČSN EN 12828 + A1</w:t>
        </w:r>
      </w:hyperlink>
      <w:r>
        <w:rPr>
          <w:rFonts w:cs="Arial" w:ascii="Arial" w:hAnsi="Arial"/>
          <w:i/>
          <w:sz w:val="20"/>
          <w:szCs w:val="20"/>
        </w:rPr>
        <w:t xml:space="preserve"> Tepelné soustavy v budovách - Navrhování teplovodních otopných sousta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831  Tepelné soustavy v budovách - Výpočet tepelného výkon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220  Tepelné soustavy v budovách - Dynamické stav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310  Tepelné soustavy v budovách - Projektování a montáž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64 - 2 + A1  Zabudované vodní velkoplošné otopné a chladicí soustavy - Část 2: Podlahové vytápění: Průkazné postupy pro stanovení tepelného výkonu výpočtovými a experimentálními metodami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320  Tepelné soustavy v budovách - Příprava teplé vody - Navrhování a projektová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098 - 1  Regulace otopných soustav - Část 1: Zařízení pro regulaci teplovodních otopných sousta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316 - 1 až 4 – 1 až 8  Tepelné soustavy v budovách - Výpočtová metoda pro stanovení energetických potřeb a účinností soustav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450  Tepelné soustavy v budovách - Navrhování tepelných soustav s tepelnými čerpadl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4337  Tepelné soustavy v budovách - Navrhování a montáž elektrických přímotopů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830  Tepelné soustavy v budovách - Zabezpečovací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1008  Požární bezpečnost tepelných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1101  Otopná tělesa pro ústřední vytápě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7 0703  Kotelny se zařízeními na plynná paliv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241  Větrání budov - Výpočtové metody pro stanovení energetických ztrát způsobených větráním a infiltrací v budovách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73 0540 – 1 až 4  Tepelná ochrana budo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0211  Tepelné mosty ve stavebních konstrukcích - Tepelné toky a povrchové teploty - Podrobné výpočt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3370  Tepelné chování budov - Přenos tepla zeminou - Výpočtové metod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4683  Tepelné mosty ve stavebních konstrukcích - Lineární činitel prostupu tepla - Zjednodušené metody a orientační hodnot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3789  Tepelné chování budov - Měrné tepelné toky prostupem tepla a větráním - Výpočtová metod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0077 – 1 až 2  Tepelné chování oken, dveří a okenic - Výpočet součinitele prostupu tepl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443  Komíny - Všeobecné požadavk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73 4201  Komíny a kouřovody - Navrhování, provádění a připojování spotřebičů pali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171  Tepelné soustavy (otopné soustavy) v budovách - Návod pro provoz, obsluhu, údržbu a užívání - Tepelné soustavy (otopné soustavy) nevyžadující kvalifikovanou obsluh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170  Tepelné soustavy (otopné soustavy) v budovách - Návod pro provoz, obsluhu, údržbu a užívání - Tepelné soustavy (otopné soustavy) vyžadující kvalifikovanou obsluh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ony a právní předpisy - UT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183/ 2006 Sb. – stavební zákon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22/ 1997 Sb. – o technických požadavcích na výrobky a související předpis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406/ 2000 Sb. – o hospodaření energi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458/ 2000 Sb. – energetický zákon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201/ 2012 Sb. – o ochraně ovzduš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hláška č. 193/ 2007 Sb. kterou se stanoví podrobnosti účinnosti užití energie při rozvodu tepelné energie a vnitřním rozvodu tepelné energie a chlad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hláška č. 194/ 2007 Sb. kterou se stanoví pravidla pro vytápění a dodávku teplé vody, měrné ukazatele spotřeby tepelné energie pro vytápění a pro přípravu teplé vody a požadavky na vybavení vnitřních tepelných zařízení budov přístroji regulujícími a registrujícími dodávku tepelné energie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TextBodyIndent"/>
        <w:suppressAutoHyphens w:val="false"/>
        <w:spacing w:lineRule="exact" w:line="30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_RefHeading___Toc495489434"/>
      <w:bookmarkEnd w:id="1"/>
      <w:r>
        <w:rPr>
          <w:rFonts w:cs="Arial" w:ascii="Arial" w:hAnsi="Arial"/>
          <w:sz w:val="22"/>
          <w:szCs w:val="22"/>
          <w:u w:val="single"/>
        </w:rPr>
        <w:t>TECHNICKÁ ČÁST: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ab/>
        <w:t>Výpočet tepelných ztrát byl proveden dle ČSN EN 12831 pro venkovní výpočtovou teplotu</w:t>
      </w:r>
      <w:r>
        <w:rPr>
          <w:rFonts w:cs="Arial" w:ascii="Arial" w:hAnsi="Arial"/>
          <w:sz w:val="22"/>
          <w:szCs w:val="22"/>
        </w:rPr>
        <w:t xml:space="preserve"> -15°C, klimatická oblast 2, stupeň těsnosti obvodového pláště 1.0, zátopový součinitel fRH 0.0 – nepřerušované vytápění s automatickým provozem, stupeň zastínění je mírné – budova v zastavěném území. Výměna vzduchu v jednotlivých místnostech je uvažována 0.5 h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převažující v řešeném objektu.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 bude provozováno s teplotními útlumy tak, aby nedocházelo k nežádoucím vlivům na stavební konstrukce objektu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y ve vytápěných a nevytápěných místnostech byly voleny v souladu ČSN EN 12 831. Tepelné odpory stavebních konstrukcí byly posuzovány dle ČSN 730540-2:2011 s přihlédnutím na použité materiály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Výpočet tepelných ztrát objektu je součástí projektové dokumentace D.1.4.B zařízení pro vytápění staveb.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sz w:val="22"/>
          <w:szCs w:val="22"/>
        </w:rPr>
        <w:t>Tepelné ztráty objektu:</w:t>
        <w:tab/>
        <w:tab/>
        <w:tab/>
        <w:tab/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85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061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W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uppressAutoHyphens w:val="false"/>
        <w:spacing w:lineRule="exact" w:line="300" w:before="0" w:after="120"/>
        <w:ind w:left="0" w:right="0" w:firstLine="709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ýpočet spotřeby energie – vstupní</w:t>
      </w:r>
      <w:r>
        <w:rPr>
          <w:rFonts w:cs="Arial" w:ascii="Arial" w:hAnsi="Arial"/>
          <w:bCs/>
          <w:iCs/>
          <w:sz w:val="22"/>
          <w:szCs w:val="22"/>
          <w:u w:val="single"/>
          <w:lang w:val="cs-CZ"/>
        </w:rPr>
        <w:t xml:space="preserve"> referenční</w:t>
      </w:r>
      <w:r>
        <w:rPr>
          <w:rFonts w:cs="Arial" w:ascii="Arial" w:hAnsi="Arial"/>
          <w:bCs/>
          <w:iCs/>
          <w:sz w:val="22"/>
          <w:szCs w:val="22"/>
          <w:u w:val="single"/>
        </w:rPr>
        <w:t xml:space="preserve"> parametr:</w:t>
      </w:r>
    </w:p>
    <w:p>
      <w:pPr>
        <w:pStyle w:val="TextBodyIndent"/>
        <w:suppressAutoHyphens w:val="false"/>
        <w:spacing w:lineRule="exact" w:line="300"/>
        <w:ind w:left="0" w:right="0" w:firstLine="709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otřeba energie a paliva pro vytápění :</w:t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227 069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kWh/rok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52 401 kg/rok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Uvedené hodnoty spotřeby energie na vytápění vycházejí z výpočtu tepelných ztrát objektu dle ČSN 06 0210. Jedná se o hodnoty orientační s informativní povahou.</w:t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TextBodyIndent"/>
        <w:suppressAutoHyphens w:val="false"/>
        <w:spacing w:lineRule="exact" w:line="300" w:before="0" w:after="120"/>
        <w:ind w:left="0" w:right="0" w:firstLine="709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ýpočet spotřeby energie – vstupní</w:t>
      </w:r>
      <w:r>
        <w:rPr>
          <w:rFonts w:cs="Arial" w:ascii="Arial" w:hAnsi="Arial"/>
          <w:bCs/>
          <w:iCs/>
          <w:sz w:val="22"/>
          <w:szCs w:val="22"/>
          <w:u w:val="single"/>
          <w:lang w:val="cs-CZ"/>
        </w:rPr>
        <w:t xml:space="preserve"> referenční</w:t>
      </w:r>
      <w:r>
        <w:rPr>
          <w:rFonts w:cs="Arial" w:ascii="Arial" w:hAnsi="Arial"/>
          <w:bCs/>
          <w:iCs/>
          <w:sz w:val="22"/>
          <w:szCs w:val="22"/>
          <w:u w:val="single"/>
        </w:rPr>
        <w:t xml:space="preserve"> parametr:</w:t>
      </w:r>
    </w:p>
    <w:p>
      <w:pPr>
        <w:pStyle w:val="TextBodyIndent"/>
        <w:suppressAutoHyphens w:val="false"/>
        <w:spacing w:lineRule="exact" w:line="300"/>
        <w:ind w:left="0" w:right="0"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otřeba energie a palivy na ohřev TV :</w:t>
        <w:tab/>
        <w:tab/>
        <w:t xml:space="preserve">  </w:t>
      </w: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85 309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kWh/rok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19 687 kg/rok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Uvedené hodnoty spotřeby energie na ohřev TV vycházejí z ČSN 06 0320. Jedná se o hodnoty orientační s informativní povahou. Spotřeba energie bezprostředně závisí na charakteru provozu objektu, okamžitém počtu stálých obyvatel, apod.</w:t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Tepelná bilance objektu:</w:t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sz w:val="22"/>
          <w:szCs w:val="22"/>
        </w:rPr>
        <w:t>Tepelné ztráty objektu</w:t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 xml:space="preserve">  85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061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W</w:t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sz w:val="22"/>
          <w:szCs w:val="22"/>
          <w:lang w:val="cs-CZ"/>
        </w:rPr>
        <w:t xml:space="preserve">Vzduchotechnika </w:t>
      </w:r>
      <w:r>
        <w:rPr>
          <w:rFonts w:cs="Arial" w:ascii="Arial" w:hAnsi="Arial"/>
          <w:b/>
          <w:bCs/>
          <w:i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ab/>
        <w:t xml:space="preserve">  12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00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W</w:t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Ohřev TV :</w:t>
        <w:tab/>
        <w:tab/>
        <w:tab/>
        <w:tab/>
        <w:tab/>
        <w:tab/>
        <w:t xml:space="preserve">  50,000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kW</w:t>
      </w:r>
    </w:p>
    <w:p>
      <w:pPr>
        <w:pStyle w:val="TextBodyIndent"/>
        <w:suppressAutoHyphens w:val="false"/>
        <w:spacing w:lineRule="exact" w:line="300" w:before="120" w:after="0"/>
        <w:ind w:left="0" w:right="0" w:firstLine="709"/>
        <w:rPr/>
      </w:pPr>
      <w:r>
        <w:rPr>
          <w:rFonts w:cs="Arial" w:ascii="Arial" w:hAnsi="Arial"/>
          <w:b/>
          <w:bCs/>
          <w:i/>
          <w:sz w:val="22"/>
          <w:szCs w:val="22"/>
          <w:lang w:val="cs-CZ"/>
        </w:rPr>
        <w:t xml:space="preserve">Celkem </w:t>
      </w:r>
      <w:r>
        <w:rPr>
          <w:rFonts w:cs="Arial" w:ascii="Arial" w:hAnsi="Arial"/>
          <w:b/>
          <w:bCs/>
          <w:i/>
          <w:sz w:val="22"/>
          <w:szCs w:val="22"/>
        </w:rPr>
        <w:t>:</w:t>
        <w:tab/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ab/>
        <w:tab/>
        <w:tab/>
        <w:tab/>
      </w: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147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061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W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řípojná hodnota objektu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2"/>
          <w:szCs w:val="22"/>
        </w:rPr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PŘÍP</w:t>
      </w:r>
      <w:r>
        <w:rPr>
          <w:rFonts w:cs="Arial" w:ascii="Arial" w:hAnsi="Arial"/>
          <w:sz w:val="22"/>
          <w:szCs w:val="22"/>
        </w:rPr>
        <w:t xml:space="preserve"> = 0,7*Q</w:t>
      </w:r>
      <w:r>
        <w:rPr>
          <w:rFonts w:cs="Arial" w:ascii="Arial" w:hAnsi="Arial"/>
          <w:sz w:val="22"/>
          <w:szCs w:val="22"/>
          <w:vertAlign w:val="subscript"/>
        </w:rPr>
        <w:t>TOP</w:t>
      </w:r>
      <w:r>
        <w:rPr>
          <w:rFonts w:cs="Arial" w:ascii="Arial" w:hAnsi="Arial"/>
          <w:sz w:val="22"/>
          <w:szCs w:val="22"/>
        </w:rPr>
        <w:t xml:space="preserve"> + 0,7*Q</w:t>
      </w:r>
      <w:r>
        <w:rPr>
          <w:rFonts w:cs="Arial" w:ascii="Arial" w:hAnsi="Arial"/>
          <w:sz w:val="22"/>
          <w:szCs w:val="22"/>
          <w:vertAlign w:val="subscript"/>
        </w:rPr>
        <w:t>VZD</w:t>
      </w:r>
      <w:r>
        <w:rPr>
          <w:rFonts w:cs="Arial" w:ascii="Arial" w:hAnsi="Arial"/>
          <w:sz w:val="22"/>
          <w:szCs w:val="22"/>
        </w:rPr>
        <w:t xml:space="preserve"> + Q</w:t>
      </w:r>
      <w:r>
        <w:rPr>
          <w:rFonts w:cs="Arial" w:ascii="Arial" w:hAnsi="Arial"/>
          <w:sz w:val="22"/>
          <w:szCs w:val="22"/>
          <w:vertAlign w:val="subscript"/>
        </w:rPr>
        <w:t>TV</w:t>
      </w:r>
      <w:r>
        <w:rPr>
          <w:rFonts w:cs="Arial" w:ascii="Arial" w:hAnsi="Arial"/>
          <w:sz w:val="22"/>
          <w:szCs w:val="22"/>
        </w:rPr>
        <w:t xml:space="preserve"> = 0,7*85,061 + 0,7*12,0 + 50 = </w:t>
      </w:r>
      <w:r>
        <w:rPr>
          <w:rFonts w:cs="Arial" w:ascii="Arial" w:hAnsi="Arial"/>
          <w:b/>
          <w:sz w:val="22"/>
          <w:szCs w:val="22"/>
          <w:u w:val="single"/>
        </w:rPr>
        <w:t>117,943 kW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" w:name="__RefHeading___Toc495489435"/>
      <w:bookmarkEnd w:id="2"/>
      <w:r>
        <w:rPr>
          <w:rFonts w:cs="Arial" w:ascii="Arial" w:hAnsi="Arial"/>
          <w:sz w:val="22"/>
          <w:szCs w:val="22"/>
          <w:u w:val="single"/>
        </w:rPr>
        <w:t>ZDROJ TEPLA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2"/>
        <w:spacing w:lineRule="exact" w:line="30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hlavní zdroj tepla pro vytápění, vzduchotechniku a ohřev teplé vody je navržena kaskáda tří tepelných čerpadel typu vzduch / voda.</w:t>
      </w:r>
    </w:p>
    <w:p>
      <w:pPr>
        <w:pStyle w:val="Zkladntext2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edná se o tepelná čerpadla v provedení s oddělenou vnitřní a venkovní jednotkou. Čerpadla mají topný výkon 36,4 kW při výstupní teplotě ÚT 35°C a vstupní teplotě na primární straně 2°C – teplota venkovního vzduchu, topný faktor COP 3,6 při uvedených parametrech výstupní teplotě ÚT 35°C a vstupní teplotě na primární straně 2°C – teplota venkovního vzduchu, celkový výkon kaskády tepelných čerpadel při uvedených parametrech je 109,2 kW.</w:t>
      </w:r>
    </w:p>
    <w:p>
      <w:pPr>
        <w:pStyle w:val="Zkladntext2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ximální elektrický příkon jednoho TČ je 13,5 kW, náběhový proud 83A, hlavní jistič D32/3, napětí 400V, stupeň ochrany IP54.</w:t>
      </w:r>
    </w:p>
    <w:p>
      <w:pPr>
        <w:pStyle w:val="Zkladntext2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Tepelná čerpadla jsou okruhově propojena do akumulační nádrže topné vody.</w:t>
      </w:r>
    </w:p>
    <w:p>
      <w:pPr>
        <w:pStyle w:val="Zkladntext2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rní zdroj nízkopotenciálního tepla je energie obsažená ve venkovním vzduchu. Venkovní jednotky jsou osazeny na pevném základě. Zařízení strojovny jsou instalována v technické místnosti v suterénu objektu.</w:t>
      </w:r>
    </w:p>
    <w:p>
      <w:pPr>
        <w:pStyle w:val="Zkladntext2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Bivalentním zdrojem tepla pro vytápění, vzduchotechniku a ohřev TV je navržena kaskáda dvou elektrokotlů, každý o jmenovitém tepelném výkonu 30,0kW / 400V.</w:t>
      </w:r>
    </w:p>
    <w:p>
      <w:pPr>
        <w:pStyle w:val="Zkladntext2"/>
        <w:spacing w:lineRule="exact" w:line="30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00" w:before="12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bookmarkStart w:id="3" w:name="__RefHeading___Toc495489436"/>
      <w:r>
        <w:rPr>
          <w:rFonts w:cs="Arial" w:ascii="Arial" w:hAnsi="Arial"/>
          <w:i/>
          <w:sz w:val="22"/>
          <w:szCs w:val="22"/>
        </w:rPr>
        <w:t>AKUMULAČNÍ NÁDOBA TOPNÉ VODY:</w:t>
      </w:r>
      <w:bookmarkEnd w:id="3"/>
    </w:p>
    <w:p>
      <w:pPr>
        <w:pStyle w:val="Normal"/>
        <w:numPr>
          <w:ilvl w:val="0"/>
          <w:numId w:val="0"/>
        </w:numPr>
        <w:spacing w:lineRule="exact" w:line="300" w:before="12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Akumulační nádoba je navržena jako ocelová bez povrchové úpravy o jmenovitém objemu 999l, maximální pracovní přetlak 0.3MPa, maximální pracovní teplota 90°C, hmotnost prázdné nádrže 126kg bez tepelné izolace, průměr nádrže bez tepelné izolace 850mm, výška nádrže bez tepelné Izolace 2 035mm. Akumulační nádrž bude dodána s originální tepelnou izolací – polyuretanovou pěnou tl. 100mm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4" w:name="__RefHeading___Toc495489438"/>
      <w:bookmarkEnd w:id="4"/>
      <w:r>
        <w:rPr>
          <w:rFonts w:cs="Arial" w:ascii="Arial" w:hAnsi="Arial"/>
          <w:sz w:val="22"/>
          <w:szCs w:val="22"/>
          <w:u w:val="single"/>
        </w:rPr>
        <w:t>SYSTÉM VYTÁPĚNÍ: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Systém vytápění byl navržen v celém objektu jako nízkoteplotní, dvoutrubkový s nuceným oběhem topné vody pomocí oběhových čerpadel. Základní teplotní spád systému je navržen na 60°C / 40°C pro otopná tělesa a 45°C / 35°C pro podlahové vytápění při výpočtových parametrech nejnižší venkovní teploty – primární okruh je navržen s teplotním spádem 60°C / 40°C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pelná energie určená pro vytápění, vzduchotechniku a ohřev TV je odebírána z akumulační nádoby topné vody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__RefHeading___Toc495489439"/>
      <w:bookmarkEnd w:id="5"/>
      <w:r>
        <w:rPr>
          <w:rFonts w:cs="Arial" w:ascii="Arial" w:hAnsi="Arial"/>
          <w:sz w:val="22"/>
          <w:szCs w:val="22"/>
          <w:u w:val="single"/>
        </w:rPr>
        <w:t>OHŘEV TV: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Next w:val="true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ab/>
        <w:t>Příprava teplé vody bude prováděna kaskádou dvou nepřímoohřívaných zásobníků teplé vody, každý o objemu 930l, celkový objem kaskády je 1860l.</w:t>
      </w:r>
    </w:p>
    <w:p>
      <w:pPr>
        <w:pStyle w:val="Normal"/>
        <w:keepNext w:val="true"/>
        <w:numPr>
          <w:ilvl w:val="0"/>
          <w:numId w:val="4"/>
        </w:numPr>
        <w:spacing w:lineRule="exact" w:line="30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ý objem zásobníku</w:t>
        <w:tab/>
        <w:tab/>
        <w:tab/>
        <w:tab/>
        <w:tab/>
        <w:t>930l</w:t>
      </w:r>
    </w:p>
    <w:p>
      <w:pPr>
        <w:pStyle w:val="Normal"/>
        <w:keepNext w:val="true"/>
        <w:numPr>
          <w:ilvl w:val="0"/>
          <w:numId w:val="4"/>
        </w:numPr>
        <w:spacing w:lineRule="exact" w:line="30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hřevná plocha výměníku</w:t>
        <w:tab/>
        <w:tab/>
        <w:tab/>
        <w:tab/>
        <w:tab/>
        <w:t>9,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keepNext w:val="true"/>
        <w:numPr>
          <w:ilvl w:val="0"/>
          <w:numId w:val="4"/>
        </w:numPr>
        <w:spacing w:lineRule="exact" w:line="30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provozní přetlak</w:t>
        <w:tab/>
        <w:tab/>
        <w:tab/>
        <w:tab/>
        <w:tab/>
        <w:t>1,0MPa</w:t>
      </w:r>
    </w:p>
    <w:p>
      <w:pPr>
        <w:pStyle w:val="Normal"/>
        <w:keepNext w:val="true"/>
        <w:numPr>
          <w:ilvl w:val="0"/>
          <w:numId w:val="4"/>
        </w:numPr>
        <w:spacing w:lineRule="exact" w:line="30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provozní teplota</w:t>
        <w:tab/>
        <w:tab/>
        <w:tab/>
        <w:tab/>
        <w:tab/>
        <w:t>90°C</w:t>
      </w:r>
    </w:p>
    <w:p>
      <w:pPr>
        <w:pStyle w:val="Zkladntext2"/>
        <w:keepNext w:val="true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Akumulační nádrž zásobníku je provedena jako ocelová smaltovaná, standardně vybavena tepelnou izolací s povrchovou úpravou plechem a magnesiovou anodou s testerem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6" w:name="__RefHeading___Toc495489440"/>
      <w:bookmarkEnd w:id="6"/>
      <w:r>
        <w:rPr>
          <w:rFonts w:cs="Arial" w:ascii="Arial" w:hAnsi="Arial"/>
          <w:sz w:val="22"/>
          <w:szCs w:val="22"/>
          <w:u w:val="single"/>
        </w:rPr>
        <w:t>REGULACE TOPNÉHO VÝKONU VYTÁPĚNÍ: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Základní provozní a havarijní stavy tepelných čerpadel a elektrokotlů jsou zajištěny integrovanými regulačními automatikami zdrojů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dstavbová regulační automatika v dodávce tepelných čerpadel zajistí spínání kaskády zdrojů vč. zdrojových oběhových čerpadel a nabíjení akumulační nádrže topné vody podle zvýšené ekvitermní křivky nebo na konstantní teplotu. Dále zajistí připínání kaskády bivalentních zdrojů – elektrokotlů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kundární regulace topného výkonu vytápění je součástí projektové dokumentace D.1.4.B zařízení pro vytápění staveb. Je řízena pomocí nadstavbové regulační automatiky a venkovního čidla teploty – ekvitermní regulace pro vytápění. Ohřev TV a vzduchotechnika jsou řízeny na konstantní teplotu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Otopný systém je regulačně rozdělen na pět samostatných topných větví: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ZDUCHOTECHNIKA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TOPNÁ TĚLESA – LEVÁ ČÁST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DLAHOVÉ VYTÁPĚNÍ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TOPNÁ TĚLESA – STŘEDNÍ ČÁST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TOPNÁ TĚLESA – PRAVÁ ČÁST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HŘEV TV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Místní regulace topného výkonu bude termostatickými hlavicemi na otopných tělesech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7" w:name="__RefHeading___Toc495489441"/>
      <w:bookmarkEnd w:id="7"/>
      <w:r>
        <w:rPr>
          <w:rFonts w:cs="Arial" w:ascii="Arial" w:hAnsi="Arial"/>
          <w:sz w:val="22"/>
          <w:szCs w:val="22"/>
          <w:u w:val="single"/>
        </w:rPr>
        <w:t>ROZVODNÉ POTRUBÍ:</w:t>
      </w:r>
    </w:p>
    <w:p>
      <w:pPr>
        <w:pStyle w:val="Normal"/>
        <w:spacing w:lineRule="exact" w:line="300" w:before="6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Řešené potrubní rozvody topné vody v technické místnosti budou provedeny z trubek ocelových bezešvých spojovaných svařováním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vzdušnění systému bude zajištěno automatickými odvzdušňovacími ventily v nejvyšších místech rozvodu. Vypouštění systému bude zajištěno v nejnižších místech systému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8" w:name="__RefHeading___Toc495489442"/>
      <w:bookmarkEnd w:id="8"/>
      <w:r>
        <w:rPr>
          <w:rFonts w:cs="Arial" w:ascii="Arial" w:hAnsi="Arial"/>
          <w:sz w:val="22"/>
          <w:szCs w:val="22"/>
          <w:u w:val="single"/>
        </w:rPr>
        <w:t>TEPELNÁ IZOLACE:</w:t>
      </w:r>
    </w:p>
    <w:p>
      <w:pPr>
        <w:pStyle w:val="TextBodyIndent"/>
        <w:spacing w:lineRule="exact" w:line="300" w:before="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řešené trubní rozvody topné vody budou proti ztrátám tepla izolovány potrubními pouzdry s povrchovou úpravou hliníkovou fólií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oušťka tepelné izolace musí odpovídat požadavkům vyhlášky č.193 Ministerstva průmyslu a obchodu s korekcí dle optimalizačního výpočtu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rní okruhy tepelných čerpadel budou izolovány návlekovou kaučukovou tepelnou izolací s povrchovou úpravou oplechováním.</w:t>
      </w:r>
    </w:p>
    <w:p>
      <w:pPr>
        <w:pStyle w:val="TextBodyIndent"/>
        <w:spacing w:lineRule="exact" w:line="3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9" w:name="__RefHeading___Toc495489443"/>
      <w:bookmarkEnd w:id="9"/>
      <w:r>
        <w:rPr>
          <w:rFonts w:cs="Arial" w:ascii="Arial" w:hAnsi="Arial"/>
          <w:sz w:val="22"/>
          <w:szCs w:val="22"/>
          <w:u w:val="single"/>
        </w:rPr>
        <w:t>ZABEZPEČOVACÍ ZAŘÍZENÍ: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ovací zařízení systému otopné soustavy bude provedeno dle ČSN 06 0830. Otopná soustava je vybavena tlakovou expanzní nádobou 200l, která umožňuje změny objemu vody v soustavě vlivem objemové roztažnosti vody. Pojištění systému proti překročení nejvyššího dovoleného pracovního přetlaku bude zajištěno pojistným ventilem 3,0bar u zdroje tepla ( musí být upřesněno dle maximálního přípustného tlaku skutečně dodaného zařízení ).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opný systém je vybaven automatickým dopouštěním s úpravnou vody.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0" w:name="__RefHeading___Toc495489444"/>
      <w:bookmarkEnd w:id="10"/>
      <w:r>
        <w:rPr>
          <w:rFonts w:cs="Arial" w:ascii="Arial" w:hAnsi="Arial"/>
          <w:sz w:val="22"/>
          <w:szCs w:val="22"/>
          <w:u w:val="single"/>
        </w:rPr>
        <w:t>UVEDENÍ DO PROVOZU: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řízení musí být před uvedením do provozu vyzkoušeno. Před vyzkoušením a uvedením do provozu musí být každé zařízení propláchnuto. Naplněno vodou podle ČSN 07 7401 nebo ČSN 38 3350. Vyčistění a propláchnutí soustavy je součástí montáže a o jeho provedení má být proveden zápis.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soustavy do provozu musí být provedeny zkoušky těsnosti, dilatační zkouška a zkouška provozní. Zkoušky těsnosti a provozní jsou součástí dodávky dodavatele otopné soustavy. Po provedení těchto zkoušek bude provedena topná zkouška. O provedení všech zkoušek musí být proveden zápis.</w:t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1" w:name="__RefHeading___Toc495489445"/>
      <w:bookmarkEnd w:id="11"/>
      <w:r>
        <w:rPr>
          <w:rFonts w:cs="Arial" w:ascii="Arial" w:hAnsi="Arial"/>
          <w:sz w:val="22"/>
          <w:szCs w:val="22"/>
          <w:u w:val="single"/>
        </w:rPr>
        <w:t>POŽADAVKY NA OSTATNÍ PROFESE:</w:t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 - u zdroje tepla – každého tepelného čerpadla – bude proveden přívod el. energie 3x400V – Q=13,5kW, startovací proud kompresoru 83A. U zdroje tepla – každého záložního elektrokotle bude proveden přívod el. energie 3x400V Q=30,0kW. Přívod 230V pro napájení regulační automatiky systému.</w:t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TI – zajistit odvod přepadu od pojistných ventilů přes sifon do kanalizace a přívod vody ½‘‘ pro doplňování vody do systému UT. Napojení zásobníkového ohřívače na rozvody studené vody, teplé vody a cirkulace teplé vody.</w:t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– provedeny stavební připravenost pro osazení kotle, těles a montáž systému UT. Stavba provede komín a otvor pro přívod externího spalovacího vzduchu do technické místnosti.</w:t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2" w:name="__RefHeading___Toc495489446"/>
      <w:bookmarkEnd w:id="12"/>
      <w:r>
        <w:rPr>
          <w:rFonts w:cs="Arial" w:ascii="Arial" w:hAnsi="Arial"/>
          <w:sz w:val="22"/>
          <w:szCs w:val="22"/>
          <w:u w:val="single"/>
        </w:rPr>
        <w:t>BEZPEČNOST PRÁCE:</w:t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září 2017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ab/>
        <w:t>Ing. Karel Dovrtěl, Ondřej Zikán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618355</wp:posOffset>
          </wp:positionH>
          <wp:positionV relativeFrom="paragraph">
            <wp:posOffset>-124460</wp:posOffset>
          </wp:positionV>
          <wp:extent cx="1468120" cy="876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18"/>
      </w:rPr>
      <w:t>CENTRUM CHOCERADY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Rekonstrukce a přístavba objektu dětské léčebny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na pozemcích: s.p. 175 a 237 v katastrálním území Chocerady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D.1.4.B.1  ZDROJ TEPLA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04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normy/csn-en-12828-a1-2014-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řej Zikán</cp:lastModifiedBy>
  <cp:lastPrinted>2017-10-23T16:45:00Z</cp:lastPrinted>
  <dcterms:modified xsi:type="dcterms:W3CDTF">2017-10-23T14:46:00Z</dcterms:modified>
  <cp:revision>68</cp:revision>
  <dc:subject/>
  <dc:title>KKO - inženýrská kancelář, Ing</dc:title>
</cp:coreProperties>
</file>