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OBSAH DOKUMENTACE PRO SPOLEČNÉ ÚZEMNÍ A STAVEBNÍ ŘÍ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  <w:tab/>
        <w:t>PRŮVODNÍ ZPRÁV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</w:t>
        <w:tab/>
        <w:t>SOUHRNNÁ TECHNICKÁ ZPRÁV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rPr/>
      </w:pPr>
      <w:r>
        <w:rPr>
          <w:rFonts w:cs="Arial Narrow" w:ascii="Arial Narrow" w:hAnsi="Arial Narrow"/>
        </w:rPr>
        <w:t>C</w:t>
        <w:tab/>
        <w:t>SITUAČNÍ VÝKRESY</w:t>
        <w:br/>
      </w:r>
      <w:r>
        <w:rPr>
          <w:rFonts w:cs="Arial Narrow" w:ascii="Arial Narrow" w:hAnsi="Arial Narrow"/>
          <w:sz w:val="20"/>
          <w:szCs w:val="20"/>
        </w:rPr>
        <w:tab/>
        <w:tab/>
        <w:t>C.1</w:t>
        <w:tab/>
        <w:t>Situační výkres širších vztahů</w:t>
        <w:br/>
        <w:tab/>
        <w:tab/>
        <w:t>C.2</w:t>
        <w:tab/>
        <w:t>Koordinační situační výkres</w:t>
        <w:br/>
        <w:tab/>
        <w:tab/>
        <w:t>C.3</w:t>
        <w:tab/>
        <w:t>Katastrální situační výkres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</w:t>
        <w:tab/>
        <w:t>DOKUMENTACE OBJEKTŮ A TECHNICKÝCH A TECHNOLOGICKÝCH ZAŘÍ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0"/>
        <w:ind w:left="990" w:hanging="990"/>
        <w:rPr/>
      </w:pPr>
      <w:r>
        <w:rPr>
          <w:rFonts w:cs="Arial Narrow" w:ascii="Arial Narrow" w:hAnsi="Arial Narrow"/>
          <w:sz w:val="20"/>
          <w:szCs w:val="20"/>
        </w:rPr>
        <w:tab/>
        <w:tab/>
        <w:t>D.1</w:t>
        <w:tab/>
        <w:t>Dokumentace stavebního nebo inženýrského objektu</w:t>
        <w:br/>
        <w:t>D.1.1</w:t>
        <w:tab/>
        <w:t>Architektonicko stavební řešení</w:t>
        <w:br/>
        <w:t>D.1.2</w:t>
        <w:tab/>
        <w:t>Stavebně konstrukční řešení – část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0"/>
        <w:ind w:left="990" w:hanging="99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>D.1.2</w:t>
        <w:tab/>
        <w:t>Stavebně konstrukční řešení – část 2</w:t>
        <w:br/>
        <w:t>D.1.3</w:t>
        <w:tab/>
        <w:t>Požárně bezpečnostní řešení – součástí dokumentace ke stavebnímu řízení</w:t>
        <w:br/>
        <w:t>D.1.4</w:t>
        <w:tab/>
        <w:t>Technika prostředí staveb</w:t>
        <w:br/>
        <w:tab/>
        <w:tab/>
        <w:tab/>
        <w:t>D.1.4.A</w:t>
        <w:tab/>
        <w:t>Zařízení pro vytápění</w:t>
        <w:br/>
        <w:tab/>
        <w:tab/>
        <w:tab/>
        <w:t>D.1.4.B</w:t>
        <w:tab/>
        <w:t>Zařízení pro ochlazování –součástí části D.1.4.C</w:t>
        <w:br/>
        <w:tab/>
        <w:tab/>
        <w:tab/>
        <w:t>D.1.4.C</w:t>
        <w:tab/>
        <w:t>Zařízení vzduchotechniky</w:t>
        <w:br/>
        <w:tab/>
        <w:tab/>
        <w:tab/>
        <w:t>D.1.4.D</w:t>
        <w:tab/>
        <w:t>Měření a regulace – součástí jednotlivých profes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0"/>
        <w:ind w:left="990" w:hanging="99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.1.4.E</w:t>
        <w:tab/>
        <w:t>Zdravotně technické instalace</w:t>
        <w:br/>
        <w:tab/>
        <w:tab/>
        <w:tab/>
        <w:t>D.1.4.F</w:t>
        <w:tab/>
        <w:t>Plynová zařízení – není součástí stavby</w:t>
        <w:br/>
        <w:tab/>
        <w:tab/>
        <w:tab/>
        <w:t>D.1.4.G</w:t>
        <w:tab/>
        <w:t>Silnoproudá elektrotechnika a bleskosvod</w:t>
        <w:br/>
        <w:tab/>
        <w:tab/>
        <w:tab/>
        <w:t>D.1.4.H</w:t>
        <w:tab/>
        <w:t>Elektronické komunikace – není součástí stavb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0"/>
        <w:ind w:left="990" w:hanging="99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.1.4.I</w:t>
        <w:tab/>
        <w:t>EP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ind w:left="990" w:hanging="99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.1.4.J</w:t>
        <w:tab/>
        <w:t>Samočinné odvětrací zaří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ind w:left="1416" w:hanging="99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2</w:t>
        <w:tab/>
        <w:t>Dokumentace technických a technologických zaří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ind w:left="1560" w:hanging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1</w:t>
        <w:tab/>
        <w:t>Vnější rozvod dešťové a splaškové kanalizace - součástí části D.1.4.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ind w:left="1560" w:hanging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2</w:t>
        <w:tab/>
        <w:t>Komunikace, parkoviště řešeno samostatnou P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ind w:left="1560" w:hanging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3</w:t>
        <w:tab/>
        <w:t>Opěrné stěny a oplocení – součástí D.1.1. a D.1.2., stěna za halou součástí samostatné P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OBSAH ČÁSTI D.1.1 ARCHITEKTONICKO STAVEBNÍ ŘEŠ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1.1.01</w:t>
        <w:tab/>
        <w:t>Technická zpráv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02</w:t>
        <w:tab/>
        <w:t>Půdorys výkopů</w:t>
        <w:tab/>
        <w:t>M1:50</w:t>
        <w:br/>
        <w:t>D.1.1.03</w:t>
        <w:tab/>
        <w:t>Půdorys základů</w:t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04</w:t>
        <w:tab/>
        <w:t>Půdorys vstupního podlaží (3.NP gymnázia) a půdorys podlaž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s tribunami – bourací práce</w:t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1.1.05</w:t>
        <w:tab/>
        <w:t>Půdorys vstupního podlaží (3.NP gymnázia)</w:t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06</w:t>
        <w:tab/>
        <w:t>Půdorys hlavního podlaží (4.NP gymnázia) – bourací práce</w:t>
        <w:tab/>
        <w:t>M1:50</w:t>
        <w:br/>
        <w:t>D.1.1.07</w:t>
        <w:tab/>
        <w:t>Půdorys hlavního podlaží (4.NP gymnázia) - Tělocvična</w:t>
        <w:tab/>
        <w:t>M1:50</w:t>
        <w:br/>
        <w:t>D.1.1.08</w:t>
        <w:tab/>
        <w:t>Půdorys hlavního podlaží (4.NP gymnázia) – Spojovací krček</w:t>
        <w:tab/>
        <w:t>M1:50</w:t>
        <w:br/>
        <w:t>D.1.1.09</w:t>
        <w:tab/>
        <w:t>Půdorys podlaží s tribunami</w:t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10</w:t>
        <w:tab/>
        <w:t>Půdorys střechy</w:t>
        <w:tab/>
        <w:t>M1:50</w:t>
        <w:br/>
        <w:t>D.1.1.11</w:t>
        <w:tab/>
        <w:t>Řez A-A</w:t>
        <w:tab/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12</w:t>
        <w:tab/>
        <w:t>Řez B-B</w:t>
        <w:tab/>
        <w:tab/>
        <w:t>M1:50</w:t>
        <w:br/>
        <w:t>D.1.1.13</w:t>
        <w:tab/>
        <w:t>Řez C-C, E-E</w:t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  <w:tab w:val="right" w:pos="6237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14</w:t>
        <w:tab/>
        <w:t>Řez D-D</w:t>
        <w:tab/>
        <w:tab/>
        <w:t>M1:5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1.1.15</w:t>
        <w:tab/>
        <w:t>Pohledy SV a JZ</w:t>
        <w:tab/>
        <w:tab/>
        <w:tab/>
        <w:tab/>
        <w:tab/>
        <w:t xml:space="preserve">  M1:100</w:t>
        <w:tab/>
        <w:tab/>
        <w:tab/>
        <w:br/>
        <w:t>D.1.1.16</w:t>
        <w:tab/>
        <w:t>Pohledy JV a SZ</w:t>
        <w:tab/>
        <w:tab/>
        <w:tab/>
        <w:tab/>
        <w:tab/>
        <w:t xml:space="preserve">  M1:100</w:t>
        <w:tab/>
        <w:tab/>
        <w:tab/>
        <w:tab/>
        <w:br/>
        <w:t>D.1.1.17</w:t>
        <w:tab/>
        <w:t>Půdorys lajnování hřiště a schéma barevnosti haly</w:t>
        <w:tab/>
        <w:tab/>
        <w:t xml:space="preserve">  M1:100</w:t>
        <w:br/>
        <w:t>D.1.1.18</w:t>
        <w:tab/>
        <w:t>Detaily</w:t>
        <w:tab/>
        <w:tab/>
        <w:tab/>
        <w:tab/>
        <w:tab/>
        <w:tab/>
        <w:tab/>
        <w:t xml:space="preserve">  M1:10, M1:5</w:t>
        <w:br/>
        <w:t>D.1.1.19</w:t>
        <w:tab/>
        <w:t>Výpis skladeb</w:t>
        <w:br/>
        <w:t>D.1.1.20</w:t>
        <w:tab/>
        <w:t>Výpis oken</w:t>
        <w:tab/>
        <w:br/>
        <w:t>D.1.1.21</w:t>
        <w:tab/>
        <w:t>Výpis dveří</w:t>
        <w:br/>
        <w:t>D.1.1.22</w:t>
        <w:tab/>
        <w:t>Výpis klempířských výrobk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1.1.23</w:t>
        <w:tab/>
        <w:t>Výpis zámečnických výrobků</w:t>
        <w:br/>
        <w:t>D.1.1.24</w:t>
        <w:tab/>
        <w:t>Výpis truhlářských výrobk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985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>D.1.1.25</w:t>
        <w:tab/>
        <w:t>Výpis sportovního vybavení</w:t>
        <w:br/>
        <w:t>D.1.1.26</w:t>
        <w:tab/>
        <w:t>Výpis interiérového vybav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16:00Z</dcterms:created>
  <dc:creator>projekce1</dc:creator>
  <dc:description/>
  <cp:keywords/>
  <dc:language>en-US</dc:language>
  <cp:lastModifiedBy>projekce2</cp:lastModifiedBy>
  <cp:lastPrinted>2014-05-05T07:56:00Z</cp:lastPrinted>
  <dcterms:modified xsi:type="dcterms:W3CDTF">2014-08-18T13:11:00Z</dcterms:modified>
  <cp:revision>7</cp:revision>
  <dc:subject/>
  <dc:title/>
</cp:coreProperties>
</file>