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963751430"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976756438"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