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289540775"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2195832"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