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64878271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34349270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68664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