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46942036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01819674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7205826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