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213019220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736016238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1254093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