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976423918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558622299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0942217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