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79761898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444766362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5115088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