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707849166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58764178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822491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