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536646423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1053837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7357335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