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333164108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484605142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65767263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