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946086115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70736219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2526921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