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750501618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92851729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8181816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