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02582046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934419101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4604550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