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241786399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440264005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49977803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