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2625417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512484101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5120591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