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Příloha č. 9 – Rozbor zadaného případu</w:t>
      </w:r>
    </w:p>
    <w:p>
      <w:pPr>
        <w:pStyle w:val="Normal"/>
        <w:rPr>
          <w:b/>
          <w:b/>
          <w:sz w:val="10"/>
          <w:u w:val="single"/>
        </w:rPr>
      </w:pPr>
      <w:r>
        <w:rPr>
          <w:b/>
          <w:sz w:val="10"/>
          <w:u w:val="single"/>
        </w:rPr>
      </w:r>
    </w:p>
    <w:p>
      <w:pPr>
        <w:pStyle w:val="Normal"/>
        <w:rPr/>
      </w:pPr>
      <w:r>
        <w:rPr/>
        <w:t>KA A1a Vybavení pro laboratoře, odborné učebny a školní hospodářství a střediska praktického vyučování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  <w:t>A1a Dotazník pro pedagogické a další pracovník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A1a/1 Jak často jste využíval toto vybavení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žd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éměř vžd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obča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koro vůbec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ikd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1a/2 Vybavení pořízené v rámci této aktivity používal/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vyučujíc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vyučující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řevážně žáci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pouze žác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/>
      </w:pPr>
      <w:r>
        <w:rPr/>
        <w:t>KA A2d Celoroční pravidelně se opakující volnočasové aktivity pro žáky S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pedagogické pracovní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a Jaký jevili žáci o tuto volnočasovou aktivitu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a Domníváte se, že tato volnočasová aktivita zvýšila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1 Účastnil/a jsi se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1 O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A2d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4/b2 Chtěl/a bys přírodovědný a/nebo technický obor studovat na vyšší odborné/vysoké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KA B1a Sdílení učeben/dílen/laboratoří SŠ pro povinnou výuku žáků 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vyučující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b Do jaké míry byla pro Vás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b Do jaké míry myslíte, že byla tato aktivita přínosem pro vyučované žá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b Zúčastnil/a byste se podobné aktivity znova, kdybyste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 xml:space="preserve">Q.B1a/4/b Myslíte, že výuka v rámci této aktivity materiálů žáky bavila? 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b Jst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u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žen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360" w:hanging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33"/>
        <w:gridCol w:w="1842"/>
        <w:gridCol w:w="110"/>
        <w:gridCol w:w="1701"/>
        <w:gridCol w:w="32"/>
        <w:gridCol w:w="1811"/>
        <w:gridCol w:w="31"/>
        <w:gridCol w:w="1843"/>
      </w:tblGrid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a Dotazník pro žáky ZŠ</w:t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1/a Do jaké míry byla pro Tebe tato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2/a Bavila tě tato forma výuk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3/a Zúčastnil/a by ses podobn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4/a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a/5/a Chtěl/a bys přírodovědný a/nebo technický obor studovat na střední škole?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A2d/6/a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KA B1b Celoroční, pravidelně se opakující volnočasové aktivity zaměřené na přírodovědné a technické vzdělávání pro žáky ZŠ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vyučující volnočasových aktivit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a Jaký jevili žáci ZŠ o tyto volnočasové aktivity záj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ký záje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záje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mírný nezáje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úplný nezáje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a Domníváte se, že tyto volnočasové aktivity zvýšily zájem žáků o přírodovědné a/nebo technická témata a obor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a Do jaké míry myslíte, že volnočasové aktivity žáky bavil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bavil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bavily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bavily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bavily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začátku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1 Do jaké míry očekáváš, že pro Tebe bud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1 Účastnil/a ses již podobné volnočasové aktivity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1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1 O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1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985"/>
        <w:gridCol w:w="1701"/>
        <w:gridCol w:w="1843"/>
        <w:gridCol w:w="1874"/>
      </w:tblGrid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b/>
                <w:b/>
              </w:rPr>
            </w:pPr>
            <w:r>
              <w:rPr>
                <w:b/>
                <w:sz w:val="20"/>
              </w:rPr>
              <w:t>B1b Dotazník pro žáky na konci aktivity</w:t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1/b2 Do jaké míry byla pro Tebe tato volnočasová aktivita přínosem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přínosn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přínosná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přínosná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zcela nepřínosná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2/b2 Zúčastnil/a by ses podobné volnočasové aktivity znova, kdybys měl/a tu možnost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3/b2 O přírodovědná a/nebo technická témata s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elmi zajímám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rochu zajímám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tak napůl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zajímám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vůbec nezajímám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4/b2 Chtěl/a bys přírodovědný a/nebo technický obor studovat na střední škole?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 an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a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nevím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spíše ne</w:t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určitě ne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921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Q.B1b/5/b2 Jsi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chlapec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dív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>
          <w:sz w:val="2"/>
        </w:rPr>
      </w:pPr>
      <w:r>
        <w:rPr>
          <w:sz w:val="2"/>
        </w:rPr>
      </w:r>
    </w:p>
    <w:p>
      <w:pPr>
        <w:pStyle w:val="Normal"/>
        <w:rPr/>
      </w:pPr>
      <w:r>
        <w:rPr/>
        <w:t>V……………………………… dne………………………………………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jc w:val="right"/>
        <w:rPr/>
      </w:pPr>
      <w:r>
        <w:rPr/>
        <w:t>…………………………………………………………………………………</w:t>
      </w:r>
      <w:r>
        <w:rPr/>
        <w:t>.</w:t>
      </w:r>
    </w:p>
    <w:p>
      <w:pPr>
        <w:pStyle w:val="Normal"/>
        <w:spacing w:lineRule="auto" w:line="240" w:before="0" w:after="0"/>
        <w:jc w:val="right"/>
        <w:rPr/>
      </w:pPr>
      <w:r>
        <w:rPr/>
        <w:t>Podpis oprávněné osoby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Cambria" w:ascii="Cambria" w:hAnsi="Cambria"/>
        <w:color w:val="808080"/>
      </w:rPr>
      <w:t>název projektu:</w:t>
    </w:r>
    <w:r>
      <w:rPr>
        <w:rFonts w:cs="Cambria" w:ascii="Cambria" w:hAnsi="Cambria"/>
        <w:b/>
        <w:color w:val="808080"/>
      </w:rPr>
      <w:t xml:space="preserve"> Cestou přírodovědných a technických oborů napříč Středočeským krajem</w:t>
    </w:r>
  </w:p>
  <w:p>
    <w:pPr>
      <w:pStyle w:val="Footer"/>
      <w:jc w:val="center"/>
      <w:rPr/>
    </w:pPr>
    <w:r>
      <w:rPr>
        <w:rFonts w:cs="Cambria" w:ascii="Cambria" w:hAnsi="Cambria"/>
        <w:color w:val="808080"/>
      </w:rPr>
      <w:t xml:space="preserve">registrační číslo: </w:t>
    </w:r>
    <w:r>
      <w:rPr>
        <w:rFonts w:cs="Cambria" w:ascii="Cambria" w:hAnsi="Cambria"/>
        <w:color w:val="808080"/>
        <w:lang w:val="en-US" w:eastAsia="en-US"/>
      </w:rPr>
      <w:t>CZ.1.07/1.1.00/44.0011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object w:dxaOrig="37660" w:dyaOrig="5220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52.85pt;height:62.75pt" filled="f" o:ole="">
          <v:imagedata r:id="rId2" o:title=""/>
        </v:shape>
        <o:OLEObject Type="Embed" ProgID="" ShapeID="ole_rId1" DrawAspect="Content" ObjectID="_405332089" r:id="rId1"/>
      </w:objec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basedOn w:val="Standardnpsmoodstavce"/>
    <w:qFormat/>
    <w:rPr/>
  </w:style>
  <w:style w:type="character" w:styleId="ZpatChar">
    <w:name w:val="Zápatí Char"/>
    <w:basedOn w:val="Standardnpsmoodstavce"/>
    <w:qFormat/>
    <w:rPr/>
  </w:style>
  <w:style w:type="character" w:styleId="TextbublinyChar">
    <w:name w:val="Text bubliny Char"/>
    <w:basedOn w:val="Standardnpsmoodstavc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17T08:43:00Z</dcterms:created>
  <dc:creator/>
  <dc:description/>
  <cp:keywords/>
  <dc:language>en-US</dc:language>
  <cp:lastModifiedBy/>
  <dcterms:modified xsi:type="dcterms:W3CDTF">2014-06-25T20:25:00Z</dcterms:modified>
  <cp:revision>1</cp:revision>
  <dc:subject/>
  <dc:title/>
</cp:coreProperties>
</file>