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říloha č. 9 – Rozbor zadaného případu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rPr/>
      </w:pPr>
      <w:r>
        <w:rPr/>
        <w:t>KA A1a Vybavení pro laboratoře, odborné učebny a školní hospodářství a střediska praktického vyučová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1a Dotazník pro pedagogické a další pracovník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.A1a/1 Jak často jste využíval toto vybavení?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ž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éměř vž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č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oro vůbec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ikd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1a/2 Vybavení pořízené v rámci této aktivity používal/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uze vyuču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řevážně vyučujíc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řevážně žác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uze žá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KA A2d Celoroční pravidelně se opakující volnočasové aktivity pro žáky S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pedagogické pracovní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a Jaký jevili žáci o tuto volnočasovou aktivitu záj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ký záj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záj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nezáj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úplný nezáj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a Domníváte se, že tato volnočasová aktivita zvýšila zájem žáků o přírodovědné a/nebo technická témata a obor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a Do jaké míry myslíte, že volnočasové aktivity žáky bavil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bav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bavi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bavil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bavil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žáky na začátku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b1 Do jaké míry očekáváš, že pro Tebe bud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b1 Účastnil/a jsi se již podobné volnočasové aktivit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b1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4/b1 O Chtěl/a bys přírodovědný a/nebo technický obor studovat na vyšší odborné/vysoké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5/b1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žá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b2 Do jaké míry byla pro Teb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b2 Zúčastnil/a by ses podobné volnočasov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b2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4/b2 Chtěl/a bys přírodovědný a/nebo technický obor studovat na vyšší odborné/vysoké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5/b2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 B1a Sdílení učeben/dílen/laboratoří SŠ pro povinnou výuku žáků Z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a Dotazník pro vyučující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1/b Do jaké míry byla pro Vás tato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2/b Do jaké míry myslíte, že byla tato aktivita přínosem pro vyučované žák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3/b Zúčastnil/a byste se podobné aktivity znova, kdybyste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.B1a/4/b Myslíte, že výuka v rámci této aktivity materiálů žáky bavila?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5/b Jst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ž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"/>
        <w:gridCol w:w="1842"/>
        <w:gridCol w:w="110"/>
        <w:gridCol w:w="1701"/>
        <w:gridCol w:w="32"/>
        <w:gridCol w:w="1811"/>
        <w:gridCol w:w="31"/>
        <w:gridCol w:w="1843"/>
      </w:tblGrid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a Dotazník pro žáky ZŠ</w:t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1/a Do jaké míry byla pro Tebe tato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2/a Bavila tě tato forma výuk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3/a Zúčastnil/a by ses podobn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4/a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5/a Chtěl/a bys přírodovědný a/nebo technický obor studovat na střední škole?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6/a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A B1b Celoroční, pravidelně se opakující volnočasové aktivity zaměřené na přírodovědné a technické vzdělávání pro žáky Z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vyučující volnočasových aktivi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a Jaký jevili žáci ZŠ o tyto volnočasové aktivity záj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ký záj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záj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nezáj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úplný nezáj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a Domníváte se, že tyto volnočasové aktivity zvýšily zájem žáků o přírodovědné a/nebo technická témata a obor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a Do jaké míry myslíte, že volnočasové aktivity žáky bavil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bav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bavi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bavil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bavil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pro žáky na začátku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b1 Do jaké míry očekáváš, že pro Tebe bud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b1 Účastnil/a ses již podobné volnočasové aktivit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b1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4/b1 O Chtěl/a bys přírodovědný a/nebo technický obor studovat na střední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5/b1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pro žá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b2 Do jaké míry byla pro Teb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b2 Zúčastnil/a by ses podobné volnočasov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b2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4/b2 Chtěl/a bys přírodovědný a/nebo technický obor studovat na střední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5/b2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V……………………………… dne………………………………………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right"/>
        <w:rPr/>
      </w:pPr>
      <w:r>
        <w:rPr/>
        <w:t>Podpis oprávněné osob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color w:val="808080"/>
      </w:rPr>
      <w:t>název projektu:</w:t>
    </w:r>
    <w:r>
      <w:rPr>
        <w:rFonts w:cs="Cambria" w:ascii="Cambria" w:hAnsi="Cambria"/>
        <w:b/>
        <w:color w:val="808080"/>
      </w:rPr>
      <w:t xml:space="preserve"> Cestou přírodovědných a technických oborů napříč Středočeským krajem</w:t>
    </w:r>
  </w:p>
  <w:p>
    <w:pPr>
      <w:pStyle w:val="Footer"/>
      <w:jc w:val="center"/>
      <w:rPr/>
    </w:pPr>
    <w:r>
      <w:rPr>
        <w:rFonts w:cs="Cambria" w:ascii="Cambria" w:hAnsi="Cambria"/>
        <w:color w:val="808080"/>
      </w:rPr>
      <w:t xml:space="preserve">registrační číslo: </w:t>
    </w:r>
    <w:r>
      <w:rPr>
        <w:rFonts w:cs="Cambria" w:ascii="Cambria" w:hAnsi="Cambria"/>
        <w:color w:val="808080"/>
        <w:lang w:val="en-US" w:eastAsia="en-US"/>
      </w:rPr>
      <w:t>CZ.1.07/1.1.00/44.0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660" w:dyaOrig="52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2.85pt;height:62.75pt" filled="f" o:ole="">
          <v:imagedata r:id="rId2" o:title=""/>
        </v:shape>
        <o:OLEObject Type="Embed" ProgID="" ShapeID="ole_rId1" DrawAspect="Content" ObjectID="_1557647666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43:00Z</dcterms:created>
  <dc:creator/>
  <dc:description/>
  <cp:keywords/>
  <dc:language>en-US</dc:language>
  <cp:lastModifiedBy/>
  <dcterms:modified xsi:type="dcterms:W3CDTF">2014-06-25T20:25:00Z</dcterms:modified>
  <cp:revision>1</cp:revision>
  <dc:subject/>
  <dc:title/>
</cp:coreProperties>
</file>