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</w:rPr>
        <w:t>Stavba</w:t>
        <w:tab/>
        <w:t>:</w:t>
        <w:tab/>
      </w:r>
      <w:r>
        <w:rPr>
          <w:rFonts w:cs="Arial Narrow" w:ascii="Arial Narrow" w:hAnsi="Arial Narrow"/>
          <w:b/>
          <w:bCs/>
        </w:rPr>
        <w:t>REKONSTRUKCE ULICE PRAŽSKÉ V BARANDÝSE NAD LABEM – STARÉ BOLESLAVI</w:t>
      </w:r>
    </w:p>
    <w:p>
      <w:pPr>
        <w:pStyle w:val="Normal"/>
        <w:rPr/>
      </w:pPr>
      <w:r>
        <w:rPr>
          <w:rFonts w:cs="Arial Narrow" w:ascii="Arial Narrow" w:hAnsi="Arial Narrow"/>
        </w:rPr>
        <w:t>Část</w:t>
        <w:tab/>
        <w:t>:</w:t>
        <w:tab/>
      </w:r>
      <w:r>
        <w:rPr>
          <w:rFonts w:cs="Arial Narrow" w:ascii="Arial Narrow" w:hAnsi="Arial Narrow"/>
          <w:b/>
          <w:bCs/>
        </w:rPr>
        <w:t>C.8. Stavební část</w:t>
      </w:r>
      <w:r>
        <w:rPr>
          <w:rFonts w:cs="Arial Narrow" w:ascii="Arial Narrow" w:hAnsi="Arial Narrow"/>
        </w:rPr>
        <w:tab/>
        <w:tab/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</w:t>
        <w:tab/>
        <w:t>:</w:t>
        <w:tab/>
      </w:r>
      <w:r>
        <w:rPr>
          <w:rFonts w:cs="Arial Narrow" w:ascii="Arial Narrow" w:hAnsi="Arial Narrow"/>
          <w:b/>
          <w:bCs/>
        </w:rPr>
        <w:t>SO 9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TECHNOLOGIE VODNÍHO PRVKU </w:t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   :</w:t>
        <w:tab/>
        <w:t>Dokumentace k provedení stavb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    :</w:t>
        <w:tab/>
        <w:t>2. 2014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276"/>
        <w:gridCol w:w="1843"/>
        <w:gridCol w:w="2409"/>
        <w:gridCol w:w="993"/>
        <w:gridCol w:w="2693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z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A TECHNICKÝ POP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t.N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ČNÍ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ÝROBC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REFERENČNÍ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VRŽENÝ TY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.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chnologické zařízení úpraven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irkulační čerpadlo s předřazeným lapačem vlá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TR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paněl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ICTORIA PLU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 = 6,5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.h</w:t>
            </w:r>
            <w:r>
              <w:rPr>
                <w:rFonts w:cs="Arial Narrow" w:ascii="Arial Narrow" w:hAnsi="Arial Narrow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 =5,5 m v.s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 = 0,35 kW / 230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trační jednotka Ø 400 mm s tryskovým rozdělovač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ál provedení  :  plast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strojení                :  boční šesticest. ventil 6/4“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</w:t>
            </w:r>
            <w:r>
              <w:rPr>
                <w:rFonts w:cs="Arial Narrow" w:ascii="Arial Narrow" w:hAnsi="Arial Narrow"/>
              </w:rPr>
              <w:t>manometr, ruční odvzdušňovací ventilek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</w:t>
            </w:r>
            <w:r>
              <w:rPr>
                <w:rFonts w:cs="Arial Narrow" w:ascii="Arial Narrow" w:hAnsi="Arial Narrow"/>
              </w:rPr>
              <w:t>ventil bypouštění vody a pí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398</w:t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TR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paněl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ANTABRIC 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řízení automatické regenerace fil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0.550.0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UROTRONOIC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akt. měřící, regulační a dávkovací stani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hemikálií pro chlorovou chem. úpravu baz. vod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ěřené hodnoty : pH, R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ikroprocesor s idikací pomocí disple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ěřící komorys  pH  a Rx elektrodou</w:t>
            </w:r>
          </w:p>
          <w:p>
            <w:pPr>
              <w:pStyle w:val="Normal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 xml:space="preserve">2 x  dávkovací hadičkové čerpad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E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ASIN AQUA REDOX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st. hodnoty : pH + dezinf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ájení                : 230 V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říkon                    : 30 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Ochrana                :  IP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dičkové dávkovací čerpalo flokulantu se sací armatur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P 60</w:t>
            </w:r>
            <w:r>
              <w:rPr>
                <w:rFonts w:cs="Arial Narrow" w:ascii="Arial Narrow" w:hAnsi="Arial Narrow"/>
              </w:rPr>
              <w:t xml:space="preserve"> / 230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řízení UV zářič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70-00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NOTEC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n UV prevent 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kon 25 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.VC o vlnové délce 254 n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/>
            </w:pPr>
            <w:r>
              <w:rPr>
                <w:rFonts w:cs="Arial Narrow" w:ascii="Arial Narrow" w:hAnsi="Arial Narrow"/>
              </w:rPr>
              <w:t>Řídící jednotka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OLCONTROL PC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tka elektrod.snímání úrovní hladin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nzor součástí skříně LA 2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c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ci plní fontánová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řídící jednotka FC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rPr/>
      </w:pPr>
      <w:r>
        <w:rPr>
          <w:rFonts w:cs="Arial Narrow" w:ascii="Arial Narrow" w:hAnsi="Arial Narrow"/>
          <w:b/>
          <w:bCs/>
        </w:rPr>
        <w:tab/>
      </w:r>
      <w:r>
        <w:rPr/>
        <w:t>Doplňkové vybavení vodního prvku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276"/>
        <w:gridCol w:w="1843"/>
        <w:gridCol w:w="2409"/>
        <w:gridCol w:w="993"/>
        <w:gridCol w:w="269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let  fontánové trysky s čerpadlem a LED reflektory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tava :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norné nerez.čerpadlo PP 330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fontán.tryska CASCADE typ MC 150 – 6/4“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egulační ventil G 6/4“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2 x LED reflektor  XL 300 -  12V / 6 W 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nerez.konstrukce sestavy s nerez krytem AISI 3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c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FKP 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h Square Co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/>
      </w:pPr>
      <w:r>
        <w:rPr/>
        <w:t xml:space="preserve">             </w:t>
      </w:r>
      <w:r>
        <w:rPr>
          <w:rFonts w:cs="Arial Narrow" w:ascii="Arial Narrow" w:hAnsi="Arial Narrow"/>
          <w:b/>
          <w:bCs/>
        </w:rPr>
        <w:t>Základní a doplňkové vybavení nádrže vodního prvku  :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276"/>
        <w:gridCol w:w="1843"/>
        <w:gridCol w:w="2409"/>
        <w:gridCol w:w="993"/>
        <w:gridCol w:w="269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rez skřín hladinového odběru 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ál : nerez AISI 304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bavení :  Hladinový rektifikovatelný odběr DN 50</w:t>
            </w:r>
          </w:p>
          <w:p>
            <w:pPr>
              <w:pStyle w:val="Textkomente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Rektifikovatelný přepad DN 50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 xml:space="preserve">Hladinový senzor LD 102 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Výtok. trubka pitné dopouštění vody G 1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c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 2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rez dnová vpust DN 6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ál : nerez AISI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E 2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ěnová vtoková tryska G 6/4“ x 50 m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ál : nerez AISI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TR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paněl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ůtok 4,5 m</w:t>
            </w:r>
            <w:r>
              <w:rPr>
                <w:b w:val="false"/>
                <w:bCs w:val="false"/>
                <w:vertAlign w:val="superscript"/>
              </w:rPr>
              <w:t>3</w:t>
            </w:r>
            <w:r>
              <w:rPr>
                <w:b w:val="false"/>
                <w:bCs w:val="false"/>
              </w:rPr>
              <w:t>.h</w:t>
            </w:r>
            <w:r>
              <w:rPr>
                <w:b w:val="false"/>
                <w:bCs w:val="false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uzor 2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ubní průchodka G 6/4“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ál : nerez AISI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c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C 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elová nerez.průchodka G 2“ – 2 x vývod 8-1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T 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D osvětlovací páska 24 V / 12 W dl. 8,80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rFonts w:cs="Arial Narrow" w:ascii="Arial Narrow" w:hAnsi="Arial Narrow"/>
        </w:rPr>
        <w:t>Poznámka :   V případě výběru jiných typů a výrobce po odsouhlasení s investorem a GP  nutno specifikaci upravit  dle vybraného typu  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</w:rPr>
        <w:t xml:space="preserve">        </w:t>
      </w:r>
      <w:r>
        <w:rPr>
          <w:rFonts w:cs="Arial Narrow" w:ascii="Arial Narrow" w:hAnsi="Arial Narrow"/>
          <w:b/>
          <w:bCs/>
          <w:sz w:val="16"/>
        </w:rPr>
        <w:tab/>
      </w:r>
      <w:r>
        <w:rPr>
          <w:rFonts w:cs="Arial Narrow" w:ascii="Arial Narrow" w:hAnsi="Arial Narrow"/>
          <w:b/>
          <w:bCs/>
        </w:rPr>
        <w:t>Společné zařízení v šachtě strojovny t</w:t>
      </w:r>
      <w:r>
        <w:rPr/>
        <w:t xml:space="preserve">echnologie : 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276"/>
        <w:gridCol w:w="1843"/>
        <w:gridCol w:w="2409"/>
        <w:gridCol w:w="993"/>
        <w:gridCol w:w="269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ružný technolog.elektrorozvaděč vč. vystrojení napájecí a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vládací komponentů jednotl. sek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vatel technolog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yp. sestava plast. skříně rozvaděče vč. vystroj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/>
            </w:pPr>
            <w:r>
              <w:rPr>
                <w:rFonts w:cs="Arial Narrow" w:ascii="Arial Narrow" w:hAnsi="Arial Narrow"/>
              </w:rPr>
              <w:t>Programátor ovládání chodu fontán.setu ( čerpadlo + reflektory + hlídání hladiny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ck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Arial Narrow" w:ascii="Arial Narrow" w:hAnsi="Arial Narrow"/>
              </w:rPr>
              <w:t>Dle zadání u výrob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ťový zdroj s oddělovacím transformátorem  230/12 V –100W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pájení LED  reflekto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5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ťový zdroj s oddělovacím transformátorem 230/24 V – 100W</w:t>
            </w:r>
          </w:p>
          <w:p>
            <w:pPr>
              <w:pStyle w:val="Textkomente"/>
              <w:rPr/>
            </w:pPr>
            <w:r>
              <w:rPr>
                <w:rFonts w:cs="Arial Narrow" w:ascii="Arial Narrow" w:hAnsi="Arial Narrow"/>
              </w:rPr>
              <w:t>Napájení LED pá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vatel LED pás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le zadání u výrob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tka frekvenčního měniče otáček čerpadla setu try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A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Řec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le zadání u výrob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stěnné průmyslové osvětlovací těleso 230 V / 60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/>
            </w:pPr>
            <w:r>
              <w:rPr>
                <w:rFonts w:cs="Arial Narrow" w:ascii="Arial Narrow" w:hAnsi="Arial Narrow"/>
              </w:rPr>
              <w:t>Radiální ventilátor do potrubí DN 100 s hygrosta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ř. SORKE s.r.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apř.</w:t>
            </w:r>
            <w:r>
              <w:rPr/>
              <w:t xml:space="preserve"> GLA 100-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.přítopné těleso 230 V / 500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apř,</w:t>
            </w:r>
            <w:r>
              <w:rPr/>
              <w:t xml:space="preserve"> A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sz w:val="16"/>
          <w:vertAlign w:val="superscript"/>
        </w:rPr>
        <w:t xml:space="preserve">              </w:t>
      </w:r>
      <w:r>
        <w:rPr>
          <w:rFonts w:cs="Arial Narrow" w:ascii="Arial Narrow" w:hAnsi="Arial Narrow"/>
          <w:b/>
          <w:bCs/>
          <w:sz w:val="16"/>
          <w:vertAlign w:val="superscript"/>
        </w:rPr>
        <w:t>Ovládací armatury</w:t>
      </w:r>
      <w:r>
        <w:rPr/>
        <w:t xml:space="preserve">                   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276"/>
        <w:gridCol w:w="1843"/>
        <w:gridCol w:w="2409"/>
        <w:gridCol w:w="993"/>
        <w:gridCol w:w="2693"/>
      </w:tblGrid>
      <w:tr>
        <w:trPr>
          <w:trHeight w:val="231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zavírací přímý kulový ventil s ovl. pákou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ál provedení   :   těleso PVC – U                        těsnící O kroužky –  PE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ěsnící kul. plochy - EPDM</w:t>
            </w:r>
            <w:r>
              <w:rPr>
                <w:rFonts w:cs="Arial Narrow" w:ascii="Arial Narrow" w:hAnsi="Arial Narrow"/>
                <w:color w:val="FF0000"/>
              </w:rPr>
              <w:t xml:space="preserve">                       </w:t>
            </w:r>
            <w:r>
              <w:rPr>
                <w:rFonts w:cs="Arial Narrow" w:ascii="Arial Narrow" w:hAnsi="Arial Narrow"/>
                <w:bCs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N 20 - Ø 25</w:t>
            </w:r>
          </w:p>
          <w:p>
            <w:pPr>
              <w:pStyle w:val="Textkoment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N 50 - Ø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96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9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kou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5. SAFE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88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  <w:color w:val="FF0000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276"/>
        <w:gridCol w:w="1843"/>
        <w:gridCol w:w="2409"/>
        <w:gridCol w:w="993"/>
        <w:gridCol w:w="2693"/>
      </w:tblGrid>
      <w:tr>
        <w:trPr>
          <w:trHeight w:val="231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pětný ventil nátrubkov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ál provedení   :   těleso PVC – U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 xml:space="preserve">těsnění EPDM , pružina potažená teflonem PTF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N 50 - Ø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3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H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kousk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.6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  <w:color w:val="FF0000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119"/>
        <w:gridCol w:w="2409"/>
        <w:gridCol w:w="993"/>
        <w:gridCol w:w="2693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lový ventil přímý DN 15 ( ½“ ) ( niklovaná  mosaz 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armatury na přívodu pitné vody do nádrže vodního prv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lový ventil přímý DN 25 ( 1“ ) s pákou ( niklovaná mosaz 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lový ventil přímý DN 50 (2“ ) s pákou ( niklovaná mosaz 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plachovací mechanický filtr  DN 50 ( 2“ )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TA 3P 9“3/4 BR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otrubní oddělovač HONEYWELL DN 4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třída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 295 – DN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Textkomente"/>
        <w:rPr/>
      </w:pPr>
      <w:r>
        <w:rPr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3119"/>
        <w:gridCol w:w="2409"/>
        <w:gridCol w:w="993"/>
        <w:gridCol w:w="269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.V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magnet. ventil  DN 15  ( 1/2“ 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 napětí uzavřen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 přívodu pitné vod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CO  SCG 238 A 0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V A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3119"/>
        <w:gridCol w:w="2409"/>
        <w:gridCol w:w="993"/>
        <w:gridCol w:w="2693"/>
      </w:tblGrid>
      <w:tr>
        <w:trPr>
          <w:trHeight w:val="458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ůhledít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N 50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540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TR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panělsk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3119"/>
        <w:gridCol w:w="2409"/>
        <w:gridCol w:w="993"/>
        <w:gridCol w:w="2693"/>
      </w:tblGrid>
      <w:tr>
        <w:trPr>
          <w:trHeight w:val="458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střikovací ventily chemikálií DN ¼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N 1/4“ 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EK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p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458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ul.ventily na přívodu a zpátečce měřené vody na son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N 1/4“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kp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Textkomen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komente"/>
        <w:ind w:left="993" w:hanging="993"/>
        <w:rPr/>
      </w:pPr>
      <w:r>
        <w:rPr>
          <w:rFonts w:cs="Arial Narrow" w:ascii="Arial Narrow" w:hAnsi="Arial Narrow"/>
        </w:rPr>
        <w:t xml:space="preserve">Poznámka :  </w:t>
      </w:r>
      <w:r>
        <w:rPr>
          <w:rFonts w:cs="Arial Narrow" w:ascii="Arial Narrow" w:hAnsi="Arial Narrow"/>
          <w:b/>
          <w:bCs/>
        </w:rPr>
        <w:t>Sestava armatur na přívodu pitné vody neobsahuje ovládací armatury a fakturační vodoměr . Tyto jsou součástí dodávky projektu „ Vodovodní přípojka“ a jsou situovány v samostatné vodoměrné šachtě. Výkaz neobsahuje ani a měřící  armatury technologie závlah, které jsou součástí projektu závlah .</w:t>
      </w:r>
    </w:p>
    <w:p>
      <w:pPr>
        <w:pStyle w:val="Textkoment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 xml:space="preserve">      </w:t>
      </w:r>
    </w:p>
    <w:p>
      <w:pPr>
        <w:pStyle w:val="Textkomente"/>
        <w:rPr>
          <w:color w:val="FF0000"/>
          <w:sz w:val="16"/>
        </w:rPr>
      </w:pPr>
      <w:r>
        <w:rPr/>
        <w:t xml:space="preserve">                </w:t>
      </w:r>
    </w:p>
    <w:p>
      <w:pPr>
        <w:pStyle w:val="Heading2"/>
        <w:rPr/>
      </w:pPr>
      <w:r>
        <w:rPr>
          <w:rFonts w:eastAsia="Arial Narrow"/>
        </w:rPr>
        <w:t xml:space="preserve">              </w:t>
      </w:r>
      <w:r>
        <w:rPr/>
        <w:t xml:space="preserve">PVC potrubní materiál 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3119"/>
        <w:gridCol w:w="2409"/>
        <w:gridCol w:w="993"/>
        <w:gridCol w:w="2693"/>
      </w:tblGrid>
      <w:tr>
        <w:trPr>
          <w:trHeight w:val="191" w:hRule="atLeast"/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VC tlakové trouby PN 0,6 rov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25 x 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AGN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 2,0</w:t>
            </w:r>
          </w:p>
        </w:tc>
      </w:tr>
      <w:tr>
        <w:trPr>
          <w:trHeight w:val="232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50 x 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13,0</w:t>
            </w:r>
          </w:p>
        </w:tc>
      </w:tr>
      <w:tr>
        <w:trPr>
          <w:trHeight w:val="62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63 x 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30,0</w:t>
            </w:r>
          </w:p>
        </w:tc>
      </w:tr>
      <w:tr>
        <w:trPr>
          <w:trHeight w:val="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VC tlakové Flexi hadice PN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63 x 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12,0</w:t>
            </w:r>
          </w:p>
        </w:tc>
      </w:tr>
      <w:tr>
        <w:trPr>
          <w:trHeight w:val="6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VC odpadní trouby hrdlové KG – SN 4 rovné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vod a odvod vzduchu z šachty techn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 5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>
          <w:rFonts w:eastAsia="Arial Narrow"/>
        </w:rPr>
        <w:t xml:space="preserve">             </w:t>
      </w:r>
      <w:r>
        <w:rPr/>
        <w:t xml:space="preserve">Polypropylen tlakové trubky ( Hostalen ) 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3119"/>
        <w:gridCol w:w="2409"/>
        <w:gridCol w:w="993"/>
        <w:gridCol w:w="2693"/>
      </w:tblGrid>
      <w:tr>
        <w:trPr>
          <w:trHeight w:val="70" w:hRule="atLeast"/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otrubí polypropylen. PP 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Vedení v prostoru technolog.šach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2,0</w:t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3,0</w:t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2,0</w:t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rubí z lineár.polyetylenu PE 100 – SDR 17   PN 16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 vedení v zemi pod teré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6,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Heading7"/>
        <w:rPr/>
      </w:pPr>
      <w:r>
        <w:rPr>
          <w:rFonts w:eastAsia="Arial Narrow"/>
        </w:rPr>
        <w:t xml:space="preserve">             </w:t>
      </w:r>
      <w:r>
        <w:rPr/>
        <w:t>Tlakové hadice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3119"/>
        <w:gridCol w:w="2409"/>
        <w:gridCol w:w="993"/>
        <w:gridCol w:w="2693"/>
      </w:tblGrid>
      <w:tr>
        <w:trPr>
          <w:trHeight w:val="19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 hadička pro měřenou v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/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EKO - 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10,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</w:rPr>
        <w:t xml:space="preserve">Poznámka :  Speciální hadičky dávkování chemikálií jsou součástí dodávky zařízení  ASIN Aqua REDOX po zadání délek vedení. 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16"/>
        </w:rPr>
      </w:pPr>
      <w:r>
        <w:rPr>
          <w:rFonts w:cs="Arial Narrow" w:ascii="Arial Narrow" w:hAnsi="Arial Narrow"/>
          <w:b/>
          <w:bCs/>
          <w:color w:val="FF0000"/>
          <w:sz w:val="16"/>
        </w:rPr>
      </w:r>
    </w:p>
    <w:p>
      <w:pPr>
        <w:pStyle w:val="Heading7"/>
        <w:rPr>
          <w:b w:val="false"/>
          <w:b w:val="false"/>
          <w:bCs w:val="false"/>
          <w:sz w:val="16"/>
        </w:rPr>
      </w:pPr>
      <w:r>
        <w:rPr>
          <w:rFonts w:eastAsia="Arial Narrow"/>
        </w:rPr>
        <w:t xml:space="preserve">              </w:t>
      </w:r>
    </w:p>
    <w:p>
      <w:pPr>
        <w:pStyle w:val="Heading7"/>
        <w:rPr/>
      </w:pPr>
      <w:r>
        <w:rPr>
          <w:rFonts w:eastAsia="Arial Narrow"/>
        </w:rPr>
        <w:t xml:space="preserve">               </w:t>
      </w:r>
      <w:r>
        <w:rPr/>
        <w:t>PVC – U tlakové tvarovky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6"/>
        <w:gridCol w:w="2693"/>
      </w:tblGrid>
      <w:tr>
        <w:trPr>
          <w:trHeight w:val="195" w:hRule="atLeast"/>
          <w:cantSplit w:val="true"/>
        </w:trPr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pis PVC-U tvarovek zpracuje  vybraný dodavatel v rámci realizační dokumenta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pis PVC KG hrdlových tvarovek zpracuje  vybraný dodavatel v rámci realizační dokument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roubení  PVC bude použito pro rozebíratelné spojení  rec. čerpadla a šesticest. ventilu, UV zářiče</w:t>
            </w:r>
            <w:r>
              <w:rPr>
                <w:color w:val="FF0000"/>
              </w:rPr>
              <w:t xml:space="preserve">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>
          <w:rFonts w:eastAsia="Arial Narrow"/>
          <w:color w:val="000000"/>
        </w:rPr>
        <w:t xml:space="preserve">              </w:t>
      </w:r>
      <w:r>
        <w:rPr/>
        <w:t xml:space="preserve">Polypropylen.  tlakové tvarovky ( HOSTALEN ) na rozvodu pitné vody  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6"/>
        <w:gridCol w:w="2693"/>
      </w:tblGrid>
      <w:tr>
        <w:trPr>
          <w:trHeight w:val="195" w:hRule="atLeast"/>
          <w:cantSplit w:val="true"/>
        </w:trPr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pis PP a PE  tvarovek zpracuje  vybraný dodavatel v rámci realizační dokument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rFonts w:eastAsia="Arial Narrow"/>
        </w:rPr>
        <w:t xml:space="preserve">              </w:t>
      </w:r>
      <w:r>
        <w:rPr/>
        <w:t xml:space="preserve">Montážní materiál – objímky 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3119"/>
        <w:gridCol w:w="2409"/>
        <w:gridCol w:w="993"/>
        <w:gridCol w:w="2693"/>
      </w:tblGrid>
      <w:tr>
        <w:trPr>
          <w:trHeight w:val="62" w:hRule="atLeast"/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ímky dvoudílné guma / kov vč.závit.tyčí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věsů apod.</w:t>
            </w:r>
          </w:p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užity na stabilizaci vedení potrubí v prostoru strojov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ř.  fa KOŇAŘÍ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40</w:t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50</w:t>
            </w:r>
          </w:p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6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ámka  :  Montážní materiál bude použit dle potřeb montáže na stavbě při dodržení doporučených vzdáleností podpor pro daný materiál a dimenzi potrub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/>
        <w:t>Těsnící materiály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119"/>
        <w:gridCol w:w="2409"/>
        <w:gridCol w:w="993"/>
        <w:gridCol w:w="2693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yž.rozpínací těsně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egmentů dle typu těsně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ř. TAYLOR SEAL 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had 113 segmentů</w:t>
            </w:r>
          </w:p>
        </w:tc>
      </w:tr>
      <w:tr>
        <w:trPr>
          <w:trHeight w:val="325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ěsnící bentonitová páska Rx 101 bez ochranné mřížk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ř. TEC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 2,0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ěsnící pružný tmel STOPAQ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tu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ca 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u w:val="single"/>
        </w:rPr>
      </w:pPr>
      <w:r>
        <w:rPr>
          <w:rFonts w:cs="Arial Black" w:ascii="Arial Black" w:hAnsi="Arial Black"/>
          <w:b/>
          <w:bCs/>
          <w:sz w:val="24"/>
          <w:u w:val="single"/>
        </w:rPr>
        <w:t>Atyp. konstrukce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977"/>
        <w:gridCol w:w="1843"/>
        <w:gridCol w:w="2268"/>
        <w:gridCol w:w="2126"/>
      </w:tblGrid>
      <w:tr>
        <w:trPr>
          <w:trHeight w:val="292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áklad pod čerpadl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 deska500 x 300 mm  tl. 15 mm vč. 4 sylenblok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vat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92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yp. ocel. chráničky ( stěna šachty technologie 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 … DN 100 dl. 300 mm s těsnícím přírubo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2 … DN  62 dl. 300 mm s těsnícím přírubo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3 … DN 150 dl. 300 mm s těsnícím přírubo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4 … DN 200 dl. 300 mm s s těsnícím přírubo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5 … DN 100 dl. 300 mm s těsnícím přírubo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6 … DN 100 dl. 300 mm s těsnícím přírubo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7 … DN 100 dl. 300 mm s těsnícím přírub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l.trouby bezešvé hladk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dodavatel 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ámka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ráničky č. 4, 5, 6 a 7 jsou určeny pro pro přípojku vody a přípojky kanalizac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belová sdružená průchodka pro přípojky elektro a ovl. kabely je součástí dodávky projektu „ Elektroinstalace – přípojky“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/>
      </w:pPr>
      <w:r>
        <w:rPr/>
        <w:t>Tepelné izolace potrubí v prostoru technolog.šachty – rozvody pitné vody: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2977"/>
        <w:gridCol w:w="1843"/>
        <w:gridCol w:w="2268"/>
        <w:gridCol w:w="2126"/>
      </w:tblGrid>
      <w:tr>
        <w:trPr>
          <w:trHeight w:val="70" w:hRule="atLeast"/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oizolační navlékací hadice  tl. 9 mm</w:t>
            </w:r>
          </w:p>
          <w:p>
            <w:pPr>
              <w:pStyle w:val="Textkoment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Ø 38 x 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ř.MIRELON P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b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Ø 52 x 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</w:tr>
      <w:tr>
        <w:trPr>
          <w:trHeight w:val="70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rPr>
                <w:rFonts w:ascii="Arial Narrow" w:hAnsi="Arial Narrow" w:cs="Arial Narrow"/>
                <w:color w:val="FF0000"/>
                <w:vertAlign w:val="superscript"/>
              </w:rPr>
            </w:pPr>
            <w:r>
              <w:rPr>
                <w:rFonts w:cs="Arial Narrow" w:ascii="Arial Narrow" w:hAnsi="Arial Narrow"/>
                <w:color w:val="FF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65 x 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ámka   :     V návrhu izolací není uvažováno s izolováním tvarovek a armatur !  Pokud tento požadavek bude vznesen objednatelem, bude nutno výměry termoizolačních hadic a desek  upravit.</w:t>
      </w:r>
    </w:p>
    <w:p>
      <w:pPr>
        <w:pStyle w:val="Normal"/>
        <w:ind w:left="1843" w:hanging="1843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teriál technologické elektroinstalace :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977"/>
        <w:gridCol w:w="1843"/>
        <w:gridCol w:w="2268"/>
        <w:gridCol w:w="850"/>
        <w:gridCol w:w="127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říň el. rozvaděče vč. vystroj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z. kap. Společné zařízení        pol.č.18 - 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davtel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belové rozvody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sný materiál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oznámka 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robný rozpis materiálu technolog.elektroinstalace zpracuje vybraný dodavatel v rámci realizační dokumentace a v návaznosti na na své subdodavatele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bCs/>
          <w:sz w:val="16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>Provozní náplně a provozní prostředky nutné ke zkušebnímu provozu a předání souboru do užívání :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977"/>
        <w:gridCol w:w="1843"/>
        <w:gridCol w:w="2268"/>
        <w:gridCol w:w="850"/>
        <w:gridCol w:w="1276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iltrační náplně : křemenný písek frakce 0,4 – 0,8 mm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vatel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sada chemikálií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 xml:space="preserve">Dezinfekce …..    20 l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Stabilizátor pH     20 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Algicid ………      20 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E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ečnost. PE vaničky pod provozní kanystry chemikáli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řenosný tester kvality vody na stanovení Cl, p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pozornění :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  <w:t xml:space="preserve">Uvedená technolg. zařízení  a montážní materiál uvedené v tomto výpisu slouží pouze jako referenční údaje pro určení požadovaného standartu vybavení provozního souboru. 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  <w:t>Změny týkající se  výrobců ,typů a materiálového provedení musí být  vybraný dodavatel doložit a odsouhlasit s GP a investorem.</w:t>
      </w:r>
    </w:p>
    <w:p>
      <w:pPr>
        <w:pStyle w:val="Zkladntextodsazen2"/>
        <w:ind w:left="0" w:hanging="0"/>
        <w:rPr>
          <w:sz w:val="20"/>
        </w:rPr>
      </w:pPr>
      <w:r>
        <w:rPr>
          <w:sz w:val="20"/>
        </w:rPr>
        <w:t xml:space="preserve">Změny týkající se jiného řešení systému úpravy vody musí být  vybraný dodavatel doložit a odsouhlasit s GP a investorem. </w:t>
      </w:r>
    </w:p>
    <w:sectPr>
      <w:footerReference w:type="default" r:id="rId2"/>
      <w:type w:val="nextPage"/>
      <w:pgSz w:orient="landscape" w:w="16838" w:h="11906"/>
      <w:pgMar w:left="1418" w:right="96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outlineLvl w:val="5"/>
    </w:pPr>
    <w:rPr>
      <w:rFonts w:ascii="Arial Black" w:hAnsi="Arial Black" w:cs="Arial Black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455" w:hanging="0"/>
      <w:jc w:val="both"/>
    </w:pPr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1560" w:hanging="1560"/>
    </w:pPr>
    <w:rPr>
      <w:rFonts w:ascii="Arial Narrow" w:hAnsi="Arial Narrow" w:cs="Arial Narrow"/>
      <w:b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ind w:left="2124" w:hanging="0"/>
      <w:jc w:val="both"/>
    </w:pPr>
    <w:rPr>
      <w:rFonts w:ascii="Arial Narrow" w:hAnsi="Arial Narrow" w:cs="Arial Narrow"/>
      <w:b/>
      <w:bCs/>
      <w:sz w:val="24"/>
    </w:rPr>
  </w:style>
  <w:style w:type="paragraph" w:styleId="Titulek">
    <w:name w:val="Titulek"/>
    <w:basedOn w:val="Normal"/>
    <w:next w:val="Normal"/>
    <w:qFormat/>
    <w:pPr/>
    <w:rPr>
      <w:rFonts w:ascii="Arial Narrow" w:hAnsi="Arial Narrow" w:cs="Arial Narrow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1:00Z</dcterms:created>
  <dc:creator>Unknown</dc:creator>
  <dc:description/>
  <cp:keywords/>
  <dc:language>en-US</dc:language>
  <cp:lastModifiedBy>Olga</cp:lastModifiedBy>
  <cp:lastPrinted>2014-01-12T10:24:00Z</cp:lastPrinted>
  <dcterms:modified xsi:type="dcterms:W3CDTF">2014-05-11T15:31:00Z</dcterms:modified>
  <cp:revision>7</cp:revision>
  <dc:subject/>
  <dc:title>Zakázka  :   Rodiiný dům manželů Spilkových</dc:title>
</cp:coreProperties>
</file>