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2139361375"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847021865"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1596366890"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