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938061018"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803370732"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417065656"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