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900727336"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49457263"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1032130600"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