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814365289"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451538966"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61112501"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