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Lom u Červených Peč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Lom u Červených Peček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Lom u Červených Peče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2-02-08T12:09:00Z</dcterms:modified>
  <cp:revision>16</cp:revision>
  <dc:subject/>
  <dc:title>S M L O U V A</dc:title>
</cp:coreProperties>
</file>