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Stébelnatá ru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návrhu plánu péče, který bude součástí záměru na změnu vymezení zvláště chráněného území PP Stébelnatá rula a jejího ochranného pásma, spočívající ve vymístění chráněného území na pozemek par.č. 352/12 v k.ú. Doubravčany namísto vymezení stávajícího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Stébelnatá rul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1:55:00Z</dcterms:modified>
  <cp:revision>18</cp:revision>
  <dc:subject/>
  <dc:title>S M L O U V A</dc:title>
</cp:coreProperties>
</file>