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Štola Jarn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Štola Jarnice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 května, 30. června a 31. července 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Štola Jarnic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 000 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24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54:00Z</dcterms:modified>
  <cp:revision>3</cp:revision>
  <dc:subject/>
  <dc:title>S M L O U V A</dc:title>
</cp:coreProperties>
</file>