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Velký Raputovský rybní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lára Polesná, tel. 257 280 789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Velký Raputovský rybní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 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zpracování plánu péče bude přírodovědný průzkum zahrnující zejména: základní přírodovědný průzkum zpracovaný pro území přírodní památky i jeho ochranné pásmo s ohledem na předmět ochrany území (chráněné a ohrožené druhy, druhy významné pro dané území, diagnostické druhy společenstev, invazní a expanzivní druhy), na území přírodní památky cenologický průzkum a podrobné průzkumy u skupin: obojživelníci, plazi, rostliny. </w:t>
      </w:r>
      <w:r>
        <w:rPr>
          <w:rFonts w:cs="Calibri"/>
          <w:sz w:val="24"/>
          <w:szCs w:val="24"/>
        </w:rPr>
        <w:t>Cenologický průzkum bude obsahovat zmapování výskytu biotopů dle klasifikace vegetace a stanoviš</w:t>
      </w:r>
      <w:r>
        <w:rPr>
          <w:rFonts w:eastAsia="TimesNewRoman;MS Mincho" w:cs="Calibri"/>
          <w:sz w:val="24"/>
          <w:szCs w:val="24"/>
        </w:rPr>
        <w:t xml:space="preserve">ť </w:t>
      </w:r>
      <w:r>
        <w:rPr>
          <w:rFonts w:cs="Calibri"/>
          <w:sz w:val="24"/>
          <w:szCs w:val="24"/>
        </w:rPr>
        <w:t>uvedené v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, včetně mapového výstupu se zákresem biotopů dle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 a případně evropských stanovišť. U všech druhů obojživelníků, chráněných a ohrožených druhů a druhů významných pro dané území bude uveden odhad početnosti a detailní lokalizace - mapový zákres např. do katastrální mapy. Přírodovědný průzkum obojživelníků bude zpracován v souladu s principy doporučenými metodikou: Kolektiv autorů; 2006: Metodiky monitoringu obojživelníků AOPK ČR: (dostupnou na www.biomonitoring.cz)</w:t>
      </w:r>
      <w:r>
        <w:rPr>
          <w:sz w:val="24"/>
          <w:szCs w:val="24"/>
        </w:rPr>
        <w:t xml:space="preserve">. Průzkum bude zpracován reprezentativně pro celý rok, terénní šetření budou prováděna v příhodném období tak, aby byl adekvátně podchycen výskyt druhů výše uvedených skupin a dalších významných druhů s předpokladem výskytu v zájmovém území.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 provedeném průzkumu bude vyhotovena samostatná závěrečná zpráva shrnující zaznamenané výsledky za celé období, včetně uvedení termínů jednotlivých návštěv a prováděných šetřeních, ve zprávě budou vyvozeny závěry o přírodovědné, vědecké a ekologické hodnotě a významu zkoumaného území. Výsledky přírodovědného průzkumu budou relevantním způsobem zapracovány do plánu péče.</w:t>
      </w:r>
      <w:r>
        <w:rPr>
          <w:rFonts w:eastAsia="Calibri"/>
          <w:sz w:val="24"/>
          <w:szCs w:val="24"/>
          <w:lang w:eastAsia="en-US"/>
        </w:rPr>
        <w:t xml:space="preserve">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 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V roce 2022 zhotovitel navštíví ZCHÚ a seznámení se stavem daného území, tak aby postihl jeho charakter ve vztahu k předmětu ochrany, a dále provede rešerše přírodovědných dat vztahujících se k ZCHÚ (tj. data s přímou vazbou na dané území a také data o výskytu předmětu ochrany v přilehlém okolí ZCHÚ s ohledem na relevantní ekologické souvislosti k ZCHÚ). O výsledcích rešeršního zkoumání a poznatcích z ohledání lokality bude vypracována zpráva, která bude obsahovat soupis vyhledaných záznamů dokumentů s komentářem a základní popis a charakteristiku zkoumaného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 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22. Zhotovitel je povinen, s ohledem obsah přírodovědného průzkumu specifikovaného v bodě 1.2., provést v roce 2023 relevantní terénní šetření ve vhodných termínech, tak aby byly výsledky </w:t>
      </w:r>
      <w:r>
        <w:rPr>
          <w:sz w:val="24"/>
          <w:szCs w:val="24"/>
        </w:rPr>
        <w:t>reprezentativní pro celý rok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, respektive závěrečné zprávy z přírodovědného průzkumu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Zhotovitel zpracuje a objednateli předá zprávu o výsledcích rešeršního zkoumání a poznatků z ohledání lokality v roce 2022 nejpozději do </w:t>
      </w:r>
      <w:r>
        <w:rPr>
          <w:b/>
          <w:sz w:val="24"/>
          <w:szCs w:val="24"/>
        </w:rPr>
        <w:t>30. 9. 2022</w:t>
      </w:r>
      <w:r>
        <w:rPr>
          <w:sz w:val="24"/>
          <w:szCs w:val="24"/>
        </w:rPr>
        <w:t xml:space="preserve">. Zhotovitel zpracuje a objednateli předá plán péče o ZCHÚ a souhrnnou závěrečnou zprávu z přírodovědného průzkumu nejpozději do </w:t>
      </w:r>
      <w:r>
        <w:rPr>
          <w:b/>
          <w:sz w:val="24"/>
          <w:szCs w:val="24"/>
        </w:rPr>
        <w:t xml:space="preserve">30. 9. 2023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 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2,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3. Cena díla za dobu trvání smlouvy činí: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bez DPH tj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 včetně DPH. Pro účely této smlouvy se celkovou cenou díla v daném roce rozumí cena díla včetně DPH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v roce 2022,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 xml:space="preserve">v roce 2023. Cena díla za dobu trvání smlouvy činí: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a se rozumí v této smlouvě celkovou cenou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163"/>
        <w:gridCol w:w="2306"/>
        <w:gridCol w:w="1984"/>
        <w:gridCol w:w="1665"/>
      </w:tblGrid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kladní terénní šetření v ZCHÚ a jeho ochranném pásmu, rešeršní práce, včetně zprávy za rok 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416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řírodovědného průzkumu, včetně závěrečné zpráv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Velký Raputovský rybní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5:57:00Z</dcterms:created>
  <dc:creator>Radek K.</dc:creator>
  <dc:description/>
  <cp:keywords/>
  <dc:language>en-US</dc:language>
  <cp:lastModifiedBy>Puršová Kateřina</cp:lastModifiedBy>
  <cp:lastPrinted>2022-02-09T17:07:00Z</cp:lastPrinted>
  <dcterms:modified xsi:type="dcterms:W3CDTF">2022-02-10T06:25:00Z</dcterms:modified>
  <cp:revision>7</cp:revision>
  <dc:subject/>
  <dc:title>S M L O U V A</dc:title>
</cp:coreProperties>
</file>