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rekonstruovaném objektu, který bude sloužit jako konferenční a výstavní prostory s gastroprovoz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 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56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93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i/>
          <w:i/>
          <w:sz w:val="19"/>
          <w:szCs w:val="19"/>
        </w:rPr>
      </w:pPr>
      <w:bookmarkStart w:id="0" w:name="_1385771056"/>
      <w:bookmarkStart w:id="1" w:name="_1346358449"/>
      <w:bookmarkStart w:id="2" w:name="_1346358423"/>
      <w:bookmarkStart w:id="3" w:name="_1346358287"/>
      <w:bookmarkStart w:id="4" w:name="_1346358280"/>
      <w:bookmarkStart w:id="5" w:name="_1346358105"/>
      <w:bookmarkStart w:id="6" w:name="_1341318774"/>
      <w:bookmarkStart w:id="7" w:name="_1341318610"/>
      <w:bookmarkStart w:id="8" w:name="_1341318510"/>
      <w:bookmarkStart w:id="9" w:name="_1320958378"/>
      <w:bookmarkStart w:id="10" w:name="_1320958157"/>
      <w:bookmarkStart w:id="11" w:name="_1320957706"/>
      <w:bookmarkStart w:id="12" w:name="_1320957393"/>
      <w:bookmarkStart w:id="13" w:name="_1320956716"/>
      <w:bookmarkStart w:id="14" w:name="_1297261763"/>
      <w:bookmarkStart w:id="15" w:name="_1297261045"/>
      <w:bookmarkStart w:id="16" w:name="_1269243716"/>
      <w:bookmarkStart w:id="17" w:name="_1269142112"/>
      <w:bookmarkStart w:id="18" w:name="_1269141591"/>
      <w:bookmarkStart w:id="19" w:name="_1261305813"/>
      <w:bookmarkStart w:id="20" w:name="_1261305758"/>
      <w:bookmarkStart w:id="21" w:name="_1261305752"/>
      <w:bookmarkStart w:id="22" w:name="_1261305472"/>
      <w:bookmarkStart w:id="23" w:name="_1248789154"/>
      <w:bookmarkStart w:id="24" w:name="_1238846298"/>
      <w:bookmarkStart w:id="25" w:name="_1238499235"/>
      <w:bookmarkStart w:id="26" w:name="_1238498983"/>
      <w:bookmarkStart w:id="27" w:name="_1238496531"/>
      <w:bookmarkStart w:id="28" w:name="_1184049586"/>
      <w:bookmarkStart w:id="29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1390910328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ojení na elektro je v současnosti provedeno do elektroměrového rozváděče na jižní straně objektu. Vzhledem ke zvýšení příkonu, bude objekt připojen novým přívodem v rámci rozvodů v areálu do přípojkové skříně na objektu.   Jištění vychází (dle výše uvedené výkonové bilance) 160 A. Měření bude v R1 podružné – pro celý objekt a pro kuchy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hlavní přívod (od elektroměru) kabelem CYKY 4Bx70. Rozvody pro nouzové osvětle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, výpočetní techniku a čerpadlo). Ochrana instalace před přepětím bude provedena v rozváděčích (kombinovaná hrubá/střední). Jemná ochrana bude zajištěna pouze pro výpočetní techniku, lokálně (pomocí chráničů, vestavěných do zásuvek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 centrální baterie a monitorována centrální vyhodnocovací jednotko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přímo vypínači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enkovní osvětlení bude řešeno svítidly v zemi podél fasády a osvětlovacími stožáry.  Ovládání soumrakovým čidlem a časovým program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čerpadlo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 přízemí v kuchyni a zázemí budou připojena kuchyňská zařízení. Přesný umístění vývodů bude v dodavatelské dokumentaci gastrotechnologie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kuchyně (odsavač) a podkroví (podstropní závěsné ventilátory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podkroví bude připojen plynový kot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hřev vody bude zajištěn v rámci vytápění, v podkroví bude pro cirkulační čerpadlo TUV připravena zásuvka 230 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slaboproudá zařízení budou připraveny zásuvky nebo vývody 230 V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spínače) a připojena okna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jekt (stávající i nový) bude opatřen ochranou před bleskem dle ČSN EN 62 305. Hromosvod bude klasického typu (Franklinův). Jímací soustava hřebenová, z drátu AlMgSi ø8 mm, uloženého na podpěrách na střeše. Svody budou opatřeny zkušební svorkou a připojeny na obvodové uzemnění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zemnění bude tvořeno páskem FeZn 30x4 mm, uloženým v zemi kolem budovy v nezámrzné hloubce. Vývody uzemnění budou pro uzemnění svodů hromosvodu, pro uzemnění přípojky a pro hlavní pospojení budovy u rozváděče R1 v přízemí.</w:t>
      </w:r>
    </w:p>
    <w:p>
      <w:pPr>
        <w:pStyle w:val="TextBody"/>
        <w:ind w:firstLine="720"/>
        <w:rPr/>
      </w:pPr>
      <w:r>
        <w:rPr>
          <w:szCs w:val="24"/>
        </w:rPr>
        <w:t xml:space="preserve">Nadzemní část hromosvodu bude opatřena antikorozním ochranným nátěrem, spoje v zemi nebo betonu zdvojeny a opatřeny asfaltovým nátěrem nebo zálivko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36:00Z</dcterms:created>
  <dc:creator>Král</dc:creator>
  <dc:description/>
  <cp:keywords/>
  <dc:language>en-US</dc:language>
  <cp:lastModifiedBy>Král</cp:lastModifiedBy>
  <cp:lastPrinted>2009-12-01T15:53:00Z</cp:lastPrinted>
  <dcterms:modified xsi:type="dcterms:W3CDTF">2011-12-19T07:53:00Z</dcterms:modified>
  <cp:revision>5</cp:revision>
  <dc:subject/>
  <dc:title>objekt D</dc:title>
</cp:coreProperties>
</file>