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severním křídle rekonstruovaného objektu, který bude sloužit jako konferenční a výstavní prostor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 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lastní průzku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43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71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19"/>
          <w:szCs w:val="19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Výkonová bilance </w:t>
      </w:r>
      <w:bookmarkStart w:id="0" w:name="_1346423656"/>
      <w:bookmarkStart w:id="1" w:name="_1346423600"/>
      <w:bookmarkStart w:id="2" w:name="_1346423438"/>
      <w:bookmarkStart w:id="3" w:name="_1346423336"/>
      <w:bookmarkStart w:id="4" w:name="_1346358449"/>
      <w:bookmarkStart w:id="5" w:name="_1346358423"/>
      <w:bookmarkStart w:id="6" w:name="_1346358287"/>
      <w:bookmarkStart w:id="7" w:name="_1346358280"/>
      <w:bookmarkStart w:id="8" w:name="_1346358105"/>
      <w:bookmarkStart w:id="9" w:name="_1341318774"/>
      <w:bookmarkStart w:id="10" w:name="_1341318610"/>
      <w:bookmarkStart w:id="11" w:name="_1341318510"/>
      <w:bookmarkStart w:id="12" w:name="_1320958378"/>
      <w:bookmarkStart w:id="13" w:name="_1320958157"/>
      <w:bookmarkStart w:id="14" w:name="_1320957706"/>
      <w:bookmarkStart w:id="15" w:name="_1320957393"/>
      <w:bookmarkStart w:id="16" w:name="_1320956716"/>
      <w:bookmarkStart w:id="17" w:name="_1297261763"/>
      <w:bookmarkStart w:id="18" w:name="_1297261045"/>
      <w:bookmarkStart w:id="19" w:name="_1269243716"/>
      <w:bookmarkStart w:id="20" w:name="_1269142112"/>
      <w:bookmarkStart w:id="21" w:name="_1269141591"/>
      <w:bookmarkStart w:id="22" w:name="_1261305813"/>
      <w:bookmarkStart w:id="23" w:name="_1261305758"/>
      <w:bookmarkStart w:id="24" w:name="_1261305752"/>
      <w:bookmarkStart w:id="25" w:name="_1261305472"/>
      <w:bookmarkStart w:id="26" w:name="_1248789154"/>
      <w:bookmarkStart w:id="27" w:name="_1238846298"/>
      <w:bookmarkStart w:id="28" w:name="_1238499235"/>
      <w:bookmarkStart w:id="29" w:name="_1238498983"/>
      <w:bookmarkStart w:id="30" w:name="_1238496531"/>
      <w:bookmarkStart w:id="31" w:name="_1184049586"/>
      <w:bookmarkStart w:id="32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570537518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 současnosti je provedeno připojení do patrového rozváděče R6 v přízemí. Z tohoto rozváděče budou paprskově připojeny patrové rozváděče R6.2 (2.NP) a R6.3 (3.NP). Původní R6 bude doplněn o prvky pro napojení instalace v 1.NP. Nový rozváděč R6.2 bude sloužit pro napojení instalace ve 2.NP, nový R6.3 bude sloužit pro napojení instalace ve 2.a 4.N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 napájení požárního větrání bude ve 4.NP osazen bateriový zdroj UPS. Tato zařízení (ventilátory a klapky) budou napájena ze samostatného rozváděče RPV. Rozváděč RPV bude napájen ze stávajícího rozváděče R20, přesunutého z věže do půdního prostoru - smyčkově, bez jištění (jištění bude na vstupu v RPV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rozvody pro nouzové osvětlení a požární větrá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 a výpočetní techniku). Ochrana instalace před přepětím bude provedena v rozváděčích (kombinovaná hrubá/střední). Jemná ochrana bude zajištěna pouze pro výpočetní techniku, lokálně (pomocí chráničů, vestavěných do zásuvek nebo podlahových krabic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e stávající centrální baterie a monitorována centrální vyhodnocovací jednotkou – budou napojena na stávající okruhy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vypínači nebo tlačít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 přízemí v občerstvení budou připojena kuchyňská zařízení. Předpokládá se použití zařízení, připojovaných do zásuvek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podkroví (jednotka s vlastní regulací) a požárních ventilátorů s klapkam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rámci elektroinstalace budou připojeny regulační uzly ÚT (přívod 230 V) a propojeny s termostaty (dodávka ÚT) a dále budou přívodem 230 V připojeny podlahové konvektory a propojeny s prostorovým termostatem (dodávka ÚT) u vstupu do místnos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hřev vody bude zajištěn lokálně, elektrickými ohřívači 5-10 l u umývadel. Ohřívače budou připojeny přímo kabelem. Dále budou přívodem 230 V připojeny splachovače pisoárů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 slaboproudá zařízení budou připraveny vývody 230 V. Umístění viz půdorys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žaluziové spínače) a připojeny pohony oken (230 V + ovládání) – nutno koordinovat s dodavatelem oken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TextBody"/>
        <w:ind w:firstLine="720"/>
        <w:rPr/>
      </w:pPr>
      <w:r>
        <w:rPr>
          <w:szCs w:val="24"/>
        </w:rPr>
        <w:tab/>
        <w:t xml:space="preserve">Objekt již je opatřen ochranou před bleskem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sné polohy a výšky zařízení jsou v koordinačních výkresech, které vydávají architekti.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5:00Z</dcterms:created>
  <dc:creator>Král</dc:creator>
  <dc:description/>
  <cp:keywords/>
  <dc:language>en-US</dc:language>
  <cp:lastModifiedBy>kral</cp:lastModifiedBy>
  <cp:lastPrinted>2009-12-01T15:53:00Z</cp:lastPrinted>
  <dcterms:modified xsi:type="dcterms:W3CDTF">2011-12-09T11:24:00Z</dcterms:modified>
  <cp:revision>3</cp:revision>
  <dc:subject/>
  <dc:title>objekt D</dc:title>
</cp:coreProperties>
</file>