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TECHNICKÁ ZPRÁVA - SILNOPROU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ab/>
      </w:r>
      <w:r>
        <w:rPr>
          <w:b/>
          <w:sz w:val="24"/>
          <w:szCs w:val="24"/>
        </w:rPr>
        <w:t>Úv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edmětem této části dokumentace je vnitřní silnoproudá elektroinstalace v rekonstruovaném objektu, který bude sloužit jako konferenční a výstavní prostory s gastroprovoze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Pod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aveb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dklady od zpracovatelů ostatních část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onzultace s architek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kladní úda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4"/>
          <w:szCs w:val="24"/>
        </w:rPr>
        <w:t>Instalovaný příkon - síť(nový)</w:t>
        <w:tab/>
        <w:t xml:space="preserve">:    </w:t>
        <w:tab/>
        <w:t>Pi = 156 kW</w:t>
      </w:r>
    </w:p>
    <w:p>
      <w:pPr>
        <w:pStyle w:val="Normal"/>
        <w:rPr/>
      </w:pPr>
      <w:r>
        <w:rPr>
          <w:sz w:val="24"/>
          <w:szCs w:val="24"/>
        </w:rPr>
        <w:t>Soudobý příkon – síť (nový)</w:t>
        <w:tab/>
        <w:tab/>
        <w:t xml:space="preserve">:    </w:t>
        <w:tab/>
        <w:t>Pp = 93 k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. dotykem   </w:t>
        <w:tab/>
        <w:t xml:space="preserve">:    </w:t>
        <w:tab/>
        <w:t>samočinným odpojením od zdroje</w:t>
      </w:r>
    </w:p>
    <w:p>
      <w:pPr>
        <w:pStyle w:val="Normal"/>
        <w:rPr/>
      </w:pPr>
      <w:r>
        <w:rPr>
          <w:sz w:val="24"/>
          <w:szCs w:val="24"/>
        </w:rPr>
        <w:t>Vnější vlivy</w:t>
        <w:tab/>
        <w:tab/>
        <w:t xml:space="preserve">                      </w:t>
        <w:tab/>
        <w:t xml:space="preserve">:    </w:t>
        <w:tab/>
        <w:t>v objektu normální, mimo objekt (venkovní</w:t>
      </w:r>
    </w:p>
    <w:p>
      <w:pPr>
        <w:pStyle w:val="Normal"/>
        <w:ind w:left="3600" w:firstLine="720"/>
        <w:rPr/>
      </w:pPr>
      <w:r>
        <w:rPr>
          <w:sz w:val="24"/>
          <w:szCs w:val="24"/>
        </w:rPr>
        <w:t xml:space="preserve">prostor) zvlášť nebezpečné 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- AA7+AB7+AD4+AF2+AQ3+AS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i/>
          <w:i/>
          <w:sz w:val="19"/>
          <w:szCs w:val="19"/>
        </w:rPr>
      </w:pPr>
      <w:bookmarkStart w:id="0" w:name="_1385771056"/>
      <w:bookmarkStart w:id="1" w:name="_1346358449"/>
      <w:bookmarkStart w:id="2" w:name="_1346358423"/>
      <w:bookmarkStart w:id="3" w:name="_1346358287"/>
      <w:bookmarkStart w:id="4" w:name="_1346358280"/>
      <w:bookmarkStart w:id="5" w:name="_1346358105"/>
      <w:bookmarkStart w:id="6" w:name="_1341318774"/>
      <w:bookmarkStart w:id="7" w:name="_1341318610"/>
      <w:bookmarkStart w:id="8" w:name="_1341318510"/>
      <w:bookmarkStart w:id="9" w:name="_1320958378"/>
      <w:bookmarkStart w:id="10" w:name="_1320958157"/>
      <w:bookmarkStart w:id="11" w:name="_1320957706"/>
      <w:bookmarkStart w:id="12" w:name="_1320957393"/>
      <w:bookmarkStart w:id="13" w:name="_1320956716"/>
      <w:bookmarkStart w:id="14" w:name="_1297261763"/>
      <w:bookmarkStart w:id="15" w:name="_1297261045"/>
      <w:bookmarkStart w:id="16" w:name="_1269243716"/>
      <w:bookmarkStart w:id="17" w:name="_1269142112"/>
      <w:bookmarkStart w:id="18" w:name="_1269141591"/>
      <w:bookmarkStart w:id="19" w:name="_1261305813"/>
      <w:bookmarkStart w:id="20" w:name="_1261305758"/>
      <w:bookmarkStart w:id="21" w:name="_1261305752"/>
      <w:bookmarkStart w:id="22" w:name="_1261305472"/>
      <w:bookmarkStart w:id="23" w:name="_1248789154"/>
      <w:bookmarkStart w:id="24" w:name="_1238846298"/>
      <w:bookmarkStart w:id="25" w:name="_1238499235"/>
      <w:bookmarkStart w:id="26" w:name="_1238498983"/>
      <w:bookmarkStart w:id="27" w:name="_1238496531"/>
      <w:bookmarkStart w:id="28" w:name="_1184049586"/>
      <w:bookmarkStart w:id="29" w:name="_11840494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sz w:val="19"/>
          <w:szCs w:val="19"/>
        </w:rPr>
        <w:object w:dxaOrig="6965" w:dyaOrig="2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05pt;height:138.05pt" filled="f" o:ole="">
            <v:imagedata r:id="rId3" o:title=""/>
          </v:shape>
          <o:OLEObject Type="Embed" ProgID="Excel.Sheet.12" ShapeID="ole_rId2" DrawAspect="Content" ObjectID="_285228737" r:id="rId2"/>
        </w:object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j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Napojení na elektro je v současnosti provedeno do elektroměrového rozváděče na jižní straně objektu. Vzhledem ke zvýšení příkonu, bude objekt připojen novým přívodem v rámci rozvodů v areálu do přípojkové skříně na objektu.   Jištění vychází (dle výše uvedené výkonové bilance) 160 A. Měření bude v R1 podružné – pro celý objekt a pro kuchyň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pis technického řešení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ektroinstalace bude provedena kabely CYKY, hlavní přívod (od elektroměru) kabelem CYKY 4Bx70. Rozvody pro nouzové osvětlení kabely CHKE-V. Kabely budou uloženy skrytě, průchody požárními úseky musí být utěsněny. V případě povrchové instalace budou kabely ukládány v ohebných kovových trubkách.</w:t>
      </w:r>
    </w:p>
    <w:p>
      <w:pPr>
        <w:pStyle w:val="Normal"/>
        <w:jc w:val="both"/>
        <w:rPr/>
      </w:pPr>
      <w:r>
        <w:rPr>
          <w:sz w:val="24"/>
          <w:szCs w:val="24"/>
        </w:rPr>
        <w:t>Ochrana proti nedovolenému dotyku neživých částí bude automatickým odpojením od zdroje – pomocí jističů či pojistek, zásuvky  navíc proudovými chrániči (s výjimkou zásuvek pro lednice, výpočetní techniku a čerpadlo). Ochrana instalace před přepětím bude provedena v rozváděčích (kombinovaná hrubá/střední). Jemná ochrana bude zajištěna pouze pro výpočetní techniku, lokálně (pomocí chráničů, vestavěných do zásuvek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Osvětlovací soustava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jektu je navržena osvětlovací soustava v rámci interiérového řešení - tak, aby hodnoty osvětlenosti splňovaly požadavky ČSN EN 12464-1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ouzové osvětlení je řešeno jednak pomocí samostatných svítidel, jednak části svítidel hlavního osvětlení. Svítidla budou napájena z centrální baterie a monitorována centrální vyhodnocovací jednotkou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vládání osvětlení bude místní – přímo vypínači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Venkovní osvětlení bude řešeno svítidly v zemi podél fasády a osvětlovacími stožáry.  Ovládání soumrakovým čidlem a časovým program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suvkové rozvody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V objektu bude provedena instalace zásuvek pro všeobecné použití (úklid, servis) a zásuvek pro konkrétní užití (kuchyňská zařízení, čerpadlo, slaboproudá zařízení apod.)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Zařízení kuchyn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 přízemí v kuchyni a zázemí budou připojena kuchyňská zařízení. Přesný umístění vývodů bude v dodavatelské dokumentaci gastrotechnologie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VZT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rámci elektroinstalace budou připojeny VZT zařízení pro větrání sociálních zařízení (malé ventilátorky v rámci světelných rozvodů), kuchyně (odsavač) a podkroví (podstropní závěsné ventilátory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Zařízení ÚT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V podkroví bude připojen plynový kot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ařízení Z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hřev vody bude zajištěn v rámci vytápění, v podkroví bude pro cirkulační čerpadlo TUV připravena zásuvka 230 V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laboproudá zařízení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slaboproudá zařízení budou připraveny zásuvky nebo vývody 230 V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zaříz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 ostatních zařízení, která nebyla uvedena výše, se jedná přívody pro pohony střešních oken, která budou dodána včetně dešťových čidel, v rámci elektroinstalace budou dodány a zapojeny ovládací prvky (spínače) a připojena okna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romosvod a uzemně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bjekt (stávající i nový) bude opatřen ochranou před bleskem dle ČSN EN 62 305. Hromosvod bude klasického typu (Franklinův). Jímací soustava hřebenová, z drátu AlMgSi ø8 mm, uloženého na podpěrách na střeše. Svody budou opatřeny zkušební svorkou a připojeny na obvodové uzemnění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Uzemnění bude tvořeno páskem FeZn 30x4 mm, uloženým v zemi kolem budovy v nezámrzné hloubce. Vývody uzemnění budou pro uzemnění svodů hromosvodu, pro uzemnění přípojky a pro hlavní pospojení budovy u rozváděče R1 v přízemí.</w:t>
      </w:r>
    </w:p>
    <w:p>
      <w:pPr>
        <w:pStyle w:val="TextBody"/>
        <w:ind w:firstLine="720"/>
        <w:rPr/>
      </w:pPr>
      <w:r>
        <w:rPr>
          <w:szCs w:val="24"/>
        </w:rPr>
        <w:t xml:space="preserve">Nadzemní část hromosvodu bude opatřena antikorozním ochranným nátěrem, spoje v zemi nebo betonu zdvojeny a opatřeny asfaltovým nátěrem nebo zálivkou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Veškeré  práce budou  provedeny podle  platných ČSN  a předpisů souvisejících. Na  celé zařízení musí být před uvedením do provozu provedena výchozí revize. </w:t>
      </w:r>
    </w:p>
    <w:sectPr>
      <w:type w:val="nextPage"/>
      <w:pgSz w:w="11906" w:h="16838"/>
      <w:pgMar w:left="1440" w:right="144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2:36:00Z</dcterms:created>
  <dc:creator>Král</dc:creator>
  <dc:description/>
  <cp:keywords/>
  <dc:language>en-US</dc:language>
  <cp:lastModifiedBy>Král</cp:lastModifiedBy>
  <cp:lastPrinted>2009-12-01T15:53:00Z</cp:lastPrinted>
  <dcterms:modified xsi:type="dcterms:W3CDTF">2011-12-19T07:53:00Z</dcterms:modified>
  <cp:revision>5</cp:revision>
  <dc:subject/>
  <dc:title>objekt D</dc:title>
</cp:coreProperties>
</file>