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SAH DOKUMENTACE :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1.  Technická zpráva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2.  Půdorys 1.NP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3.  Půdorys 2.NP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4.  Půdorys střechy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5.  Řezy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6.  Specifikace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SAH DOKUMENTACE :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1.  Technická zpráva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2.  Půdorys 1.NP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3.  Půdorys 2.NP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4.  Půdorys střechy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5.  Řezy</w:t>
      </w:r>
    </w:p>
    <w:p>
      <w:pPr>
        <w:pStyle w:val="NoSpacing"/>
        <w:bidi w:val="0"/>
        <w:jc w:val="lef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06.  Specifikace</w:t>
      </w:r>
    </w:p>
    <w:p>
      <w:pPr>
        <w:pStyle w:val="NoSpacing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SAH DOKUMENTACE :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1.  Technická zpráva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2.  Půdorys 1.NP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3.  Půdorys 2.NP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4.  Půdorys střechy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5.  Řezy</w:t>
      </w:r>
    </w:p>
    <w:p>
      <w:pPr>
        <w:pStyle w:val="NoSpacing"/>
        <w:bidi w:val="0"/>
        <w:jc w:val="lef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06.  Specifikace</w:t>
      </w:r>
    </w:p>
    <w:p>
      <w:pPr>
        <w:pStyle w:val="NoSpacing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BSAH DOKUMENTACE :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1.  Technická zpráva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2.  Půdorys 1.NP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3.  Půdorys 2.NP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4.  Půdorys střechy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5.  Řezy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6.  Specifikace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xtpoznpodarouChar">
    <w:name w:val="Text pozn. pod č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7:19:00Z</dcterms:created>
  <dc:creator>Admin</dc:creator>
  <dc:description/>
  <dc:language>en-US</dc:language>
  <cp:lastModifiedBy>Mirek Rathouský</cp:lastModifiedBy>
  <cp:lastPrinted>2017-06-21T10:56:00Z</cp:lastPrinted>
  <dcterms:modified xsi:type="dcterms:W3CDTF">2017-06-27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