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sz w:val="24"/>
        </w:rPr>
        <w:t>Projektová dokumentace elektro je zpracována ve stupni „ Pro výběr zhotovitele“ a řeší silovou elektroinstalaci a regulaci vytápění pro dvě plynové kotelny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 t á v a j í c í   s t a v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V současné době je elektroinstalace v dotčených prostorách napojena ze stávajícího OCEP rozvaděče, který je umístěn na chodbě. Z rozvaděče je přes jednopólové a třípólové jističe a pojistky napojeno veškeré el. zařízení v daném patře.. Elektroinstalace je v provedení pod omítkou a na povrchu a s ohledem na plánovanou rekonstrukci, bude v prostoru kotelen kompletně nahrazena novou. Veškerá stávající zařízení a vedení v prostorách budoucích kotelen budou demontována. V prostorách nedotčených stavebními úpravami bude elektroinstalace ponechána ve stávající podobě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P ř í v o d y  p r o   RK1, RK2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>Stávající rozvaděč R-stáv. bude opraven, vyčištěn, nevyužité přístroje budou demontovány, bude provedena úprava krycího plechu a kompletní nový nátěr.</w:t>
      </w:r>
    </w:p>
    <w:p>
      <w:pPr>
        <w:pStyle w:val="TextBody"/>
        <w:ind w:firstLine="708"/>
        <w:rPr>
          <w:b/>
          <w:b/>
          <w:bCs/>
          <w:u w:val="single"/>
        </w:rPr>
      </w:pPr>
      <w:r>
        <w:rPr/>
        <w:t xml:space="preserve">Do rozvaděče budou osazeny dva nové třípólové jističe 25A/3f/B, přes které budou pomocí kabelů CYKY-J 5x4 provedeny nové vývody pro napojení rozvaděčů RK1 a RK2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R o z v a d ě č e  RK1, RK2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/>
        <w:tab/>
        <w:t>Rozvaděče budou v OCEP nástěnném provedení, na přívodu osazeny třípólovými vypínači 25A. Vývody provedeny přes jednopólové a třípólové jističe s příslušnou charakteristikou,    obvody    pro   ovládání   čerpadel    budou   doplněny stykači. Pro soustavu  TN – C - S budou v rozvaděči osazeny sběrnice PE a N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E l e k t r o r o z v o d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Osvětlení vnitřních prostorů je navrženo v souladu s ČSN EN 12464-1. Pro osvětlení jsou použita zářivková svítidla v krytí IP65. Ovládání osvětlení bude provedeno nástěnnými spínači v krytí IP55, rozvod kabely CYKY 2-5x1,5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ostory budou vybaveny nouzovým osvětlením realizovaným osazením nouzových modulů s vlastním zdrojem osazených do svítidel běžného osvětlení. Nouzové osvětlení bude provedeno v souladu s ČSN EN 1838. Provádění pravidelných testů nouzového osvětlení dle ČSN EN 50172 je předpokládáno obsluhou, nouzové moduly budou vybaveny autotestem.</w:t>
      </w:r>
    </w:p>
    <w:p>
      <w:pPr>
        <w:pStyle w:val="TextBody"/>
        <w:rPr>
          <w:sz w:val="22"/>
        </w:rPr>
      </w:pPr>
      <w:r>
        <w:rPr>
          <w:sz w:val="22"/>
        </w:rPr>
        <w:tab/>
        <w:t>Zásuvkový rozvod 230V bude napojen přes kombinaci jistič 16A/1f – proudový chránič s rez.proudem 30mA, rozvod kabelem CYKY 3Cx2,5. Zásuvky stejného typu jako spínače s krycím víčkem, IP55.</w:t>
      </w:r>
    </w:p>
    <w:p>
      <w:pPr>
        <w:pStyle w:val="TextBody"/>
        <w:rPr/>
      </w:pPr>
      <w:r>
        <w:rPr>
          <w:sz w:val="22"/>
        </w:rPr>
        <w:tab/>
        <w:t>Vývod pro napojení čerpacího boxu kondenzátu bude proveden přes jistič 6A/1f kabelem CYKY-J 3x1,5.</w:t>
      </w:r>
    </w:p>
    <w:p>
      <w:pPr>
        <w:pStyle w:val="TextBody"/>
        <w:ind w:firstLine="708"/>
        <w:rPr/>
      </w:pPr>
      <w:r>
        <w:rPr>
          <w:sz w:val="22"/>
        </w:rPr>
        <w:t>Regulace kotlů bude provedena pomocí typové regulace dodávané společně s kotli. Oběhová čerpadla ÚT budou napojena přes jističe s potřebnou amperáží kabely CYKY 3Cx1,5, ovládání ekvitermními regulátory přes stykače.</w:t>
      </w:r>
    </w:p>
    <w:p>
      <w:pPr>
        <w:pStyle w:val="TextBody"/>
        <w:rPr>
          <w:sz w:val="22"/>
        </w:rPr>
      </w:pPr>
      <w:r>
        <w:rPr>
          <w:sz w:val="22"/>
        </w:rPr>
        <w:tab/>
        <w:t>Typové regulace budou osazeny přímo v kotlích. Z regulátoru se kabely JYTY 2x1 napojí čidla BTA, BTV a kabely CYKY-J 5x1,5 servopohony směšovačů. Kabely CYKY-O 3x1,5 bud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vedeno ovládání cívek stykačů oběhových čerpadel. Obě regulace (systém „master-slave“) budou vzájemně spojeny pomocí propojovací sběrnice provedené kabelem SYKFY 5x2x0,5 (bude upřesněno dle dodaného zařízení).</w:t>
      </w:r>
    </w:p>
    <w:p>
      <w:pPr>
        <w:pStyle w:val="TextBody"/>
        <w:rPr>
          <w:sz w:val="22"/>
        </w:rPr>
      </w:pPr>
      <w:r>
        <w:rPr>
          <w:sz w:val="22"/>
        </w:rPr>
        <w:tab/>
        <w:t>Kabely budou uloženy ve vkládacích lištách LV, popř.na nosné liště – upevnění na stěně. Ze stěny bude kabel k zařízení veden v pancéřové hadici PVC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b/>
          <w:bCs/>
          <w:sz w:val="22"/>
          <w:u w:val="single"/>
        </w:rPr>
        <w:t>M ě ř e n í   a   r e g u l a c 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Regulace topných okruhů je navržena typovou ekvitermní regulací ve spojení se servopohonem, který ovládá směšovací ventil. Teplota topné vody je regulována v závislosti na venkovní teplotě, popř. i na teplotě v referenční místnosti. Ekvitermní regulace bude součástí dodávky kotlů, v rámci elektromontážních prací bude provedeno její prokabelování, zapojení a zprovoznění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 n ě j š í   v l i v 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/>
        <w:tab/>
        <w:t>Viz tabulka „Určení vnějších vlivů“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O c h r a n a   p r o t i   d o t y k u   n e ž i v ý c h   č á s t í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/>
        <w:tab/>
        <w:t>Bude v souladu s ČSN 33   2000 – 4 – 41 čl. 413.1.1 provedena „Odpojením od zdroje„ a „Hlavním pospojováním“. V rozvaděči bude osazena ochranná a nulová přípojnice (PE+N), rozvod k veškerému zařízení proveden kabely s ochranným a pracovním nulovým vodičem. V kotelnách bude provedeno místní pospojování všech vodivých částí vodičem CY6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H l a v n í   t e c h n i c k é   ú d a j 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apěťová soustava</w:t>
        <w:tab/>
        <w:tab/>
        <w:t>: 3+PEN~ 50 Hz, 400V – místo napojení</w:t>
      </w:r>
    </w:p>
    <w:p>
      <w:pPr>
        <w:pStyle w:val="TextBody"/>
        <w:rPr/>
      </w:pPr>
      <w:r>
        <w:rPr/>
        <w:tab/>
        <w:tab/>
        <w:tab/>
        <w:tab/>
        <w:tab/>
        <w:t>: 3+PE+N~ 50 Hz, 400V – nové obvody</w:t>
      </w:r>
    </w:p>
    <w:p>
      <w:pPr>
        <w:pStyle w:val="TextBody"/>
        <w:rPr/>
      </w:pPr>
      <w:r>
        <w:rPr/>
        <w:tab/>
        <w:t>Instalovaný výkon</w:t>
        <w:tab/>
        <w:tab/>
        <w:t>: Pi = 3,1 kW</w:t>
      </w:r>
    </w:p>
    <w:p>
      <w:pPr>
        <w:pStyle w:val="TextBody"/>
        <w:rPr/>
      </w:pPr>
      <w:r>
        <w:rPr/>
        <w:tab/>
        <w:t>Předpokládaný odběr</w:t>
        <w:tab/>
        <w:tab/>
        <w:t>: Pp = 1,9 kW</w:t>
      </w:r>
    </w:p>
    <w:p>
      <w:pPr>
        <w:pStyle w:val="TextBody"/>
        <w:rPr/>
      </w:pPr>
      <w:r>
        <w:rPr/>
        <w:tab/>
        <w:t>Ochrana proti dotyku</w:t>
        <w:tab/>
        <w:tab/>
        <w:t>: odpojení od zdroje – TN – C - S</w:t>
      </w:r>
    </w:p>
    <w:p>
      <w:pPr>
        <w:pStyle w:val="TextBody"/>
        <w:rPr/>
      </w:pPr>
      <w:r>
        <w:rPr/>
        <w:tab/>
        <w:tab/>
        <w:tab/>
        <w:tab/>
        <w:tab/>
        <w:t xml:space="preserve">  místním pospojováním</w:t>
      </w:r>
    </w:p>
    <w:p>
      <w:pPr>
        <w:pStyle w:val="TextBody"/>
        <w:ind w:left="708" w:hanging="0"/>
        <w:rPr/>
      </w:pPr>
      <w:r>
        <w:rPr/>
        <w:t>Vnější vlivy</w:t>
        <w:tab/>
        <w:tab/>
        <w:tab/>
        <w:t>: viz. tabulka „ Určení vnějších vlivů“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bram, červen 2017</w:t>
      </w:r>
    </w:p>
    <w:p>
      <w:pPr>
        <w:pStyle w:val="TextBody"/>
        <w:rPr/>
      </w:pPr>
      <w:r>
        <w:rPr/>
        <w:t>Vypracoval : Šimánek 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Obsahrmce">
    <w:name w:val="Obsah rám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5:52:00Z</dcterms:created>
  <dc:creator>Šimánek</dc:creator>
  <dc:description/>
  <cp:keywords/>
  <dc:language>en-US</dc:language>
  <cp:lastModifiedBy>Hynek Šimánek</cp:lastModifiedBy>
  <cp:lastPrinted>2017-05-29T18:12:00Z</cp:lastPrinted>
  <dcterms:modified xsi:type="dcterms:W3CDTF">2017-05-29T16:12:00Z</dcterms:modified>
  <cp:revision>5</cp:revision>
  <dc:subject/>
  <dc:title>Projektová dokumentace elektro je zpracována ve stupni „ Pro stavební povolení“ a řeší silovou elektroinstalaci a regulaci vyt</dc:title>
</cp:coreProperties>
</file>