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501961267"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Identifikační údaje objekt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68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Účel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69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Rozsah řešených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0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řeš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1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 neřeš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2">
            <w:r>
              <w:rPr>
                <w:rStyle w:val="IndexLink"/>
                <w:rFonts w:cs="Arial" w:ascii="Arial" w:hAnsi="Arial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3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Charakteristika území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story staveništ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váděné výzkum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apové a geodetické podklad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říprava pro výstavbu veřejného osvětlení a podmiňující skutečnost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8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Technické řeš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ákladní technické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8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Silniční stožár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8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opis světelných bodů u nových přechodů a přejez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8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zemnění stožár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8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elových vedení a zemní prá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84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Péče o bezpečnost prá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bookmarkStart w:id="0" w:name="__RefHeading___Toc501961267"/>
      <w:bookmarkEnd w:id="0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Identifikační údaje objekt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contextualSpacing/>
        <w:rPr/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ab/>
        <w:tab/>
        <w:t>III/3275 Starý Kolín</w:t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místo stavby:</w:t>
        <w:tab/>
        <w:tab/>
        <w:tab/>
        <w:t>obec Starý Kolín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investor:</w:t>
        <w:tab/>
        <w:tab/>
        <w:tab/>
        <w:t>Krajská správa a údržba silnic Středočeského kraje</w:t>
      </w:r>
    </w:p>
    <w:p>
      <w:pPr>
        <w:pStyle w:val="Normal"/>
        <w:spacing w:before="0" w:after="120"/>
        <w:contextualSpacing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7250</wp:posOffset>
            </wp:positionH>
            <wp:positionV relativeFrom="paragraph">
              <wp:posOffset>52705</wp:posOffset>
            </wp:positionV>
            <wp:extent cx="1781175" cy="519430"/>
            <wp:effectExtent l="0" t="0" r="0" b="0"/>
            <wp:wrapTight wrapText="bothSides">
              <wp:wrapPolygon edited="0">
                <wp:start x="-434" y="-16172"/>
                <wp:lineTo x="-434" y="40774"/>
                <wp:lineTo x="21596" y="40774"/>
                <wp:lineTo x="21596" y="-16172"/>
                <wp:lineTo x="-434" y="-161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8" t="28354" r="-13" b="3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>Zborovská 81/11,</w:t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ab/>
        <w:tab/>
        <w:tab/>
        <w:tab/>
        <w:t>150 00 Praha 5 - Smíchov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hlavní inženýr projektu : </w:t>
        <w:tab/>
        <w:t>Ing. Tomáš Rak, č.a. 0602398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94605</wp:posOffset>
            </wp:positionH>
            <wp:positionV relativeFrom="paragraph">
              <wp:posOffset>6350</wp:posOffset>
            </wp:positionV>
            <wp:extent cx="829310" cy="425450"/>
            <wp:effectExtent l="0" t="0" r="0" b="0"/>
            <wp:wrapTight wrapText="bothSides">
              <wp:wrapPolygon edited="0">
                <wp:start x="-138" y="0"/>
                <wp:lineTo x="-138" y="21323"/>
                <wp:lineTo x="21597" y="21323"/>
                <wp:lineTo x="21597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rojektant:</w:t>
        <w:tab/>
        <w:tab/>
        <w:tab/>
        <w:t>Ing. Tomáš Rak</w:t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ab/>
        <w:tab/>
        <w:tab/>
        <w:tab/>
        <w:t xml:space="preserve">Truhlářská 264/22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</w:t>
      </w:r>
      <w:r>
        <w:rPr>
          <w:rFonts w:cs="Arial" w:ascii="Arial" w:hAnsi="Arial"/>
          <w:lang w:val="zxx" w:eastAsia="zxx" w:bidi="zxx"/>
        </w:rPr>
        <w:t>ng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10/2017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>DPS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" w:name="__RefHeading___Toc501961268"/>
      <w:bookmarkEnd w:id="1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Účel objekt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Účelem této časti stavby je realizace osvětlení nových přechodů pro chod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2" w:name="__RefHeading___Toc501961269"/>
      <w:bookmarkEnd w:id="2"/>
      <w:r>
        <w:rPr>
          <w:rFonts w:cs="Arial" w:ascii="Arial" w:hAnsi="Arial"/>
          <w:b/>
          <w:i/>
          <w:sz w:val="24"/>
          <w:szCs w:val="24"/>
          <w:u w:val="single"/>
        </w:rPr>
        <w:t>Rozsah řešených objektů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3" w:name="__RefHeading___Toc501961270"/>
      <w:bookmarkEnd w:id="3"/>
      <w:r>
        <w:rPr>
          <w:rFonts w:cs="Arial" w:ascii="Arial" w:hAnsi="Arial"/>
          <w:sz w:val="24"/>
          <w:szCs w:val="24"/>
        </w:rPr>
        <w:t>Projekty řeš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ětlení dvou nových přechodů pro chodce v rozsahu požadovaném investorem, policií ČR a ostatních dotčených orgánů státní správy včetně vydaného územního rozhodnutí (nabytí právní moci) – dvě dvojice přechodových svítidel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ojice příčný překopů pod silnicí dl. 14,5m a 8,5m + chránička DN110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í práce spojené s položením kabelu a základy stožárů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na stávající NN soustavu VO ve správě Obce Starý Kolín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4" w:name="__RefHeading___Toc501961271"/>
      <w:bookmarkEnd w:id="4"/>
      <w:r>
        <w:rPr>
          <w:rFonts w:cs="Arial" w:ascii="Arial" w:hAnsi="Arial"/>
          <w:sz w:val="24"/>
          <w:szCs w:val="24"/>
        </w:rPr>
        <w:t>Projekt neřeš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kovní osvětlení podél silnice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ečné povrchové úpravy terénu dotčeného stavbou komunikací a zpevněných ploch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5" w:name="__RefHeading___Toc501961272"/>
      <w:bookmarkEnd w:id="5"/>
      <w:r>
        <w:rPr>
          <w:rFonts w:cs="Arial" w:ascii="Arial" w:hAnsi="Arial"/>
          <w:sz w:val="24"/>
          <w:szCs w:val="24"/>
        </w:rPr>
        <w:t>Výchozí podklad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zadání od správce veřejného osvětlení – Obec Starý Kolín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ace se zástupcem investorem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ouhlasení investora a dotčených orgánů státní správy o rozsahu osvětlení přechodů a přejezdů komunikace bez dodržení podmínek uvedených v technických podmínkách Ministerstva dopravy TKP 15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ídka stávajícího stavu prostorů s přechody a přejezdy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oordinační situace sítí v řešené lokalitě pro DÚR i DSP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6" w:name="__RefHeading___Toc501961273"/>
      <w:bookmarkEnd w:id="6"/>
      <w:r>
        <w:rPr>
          <w:rFonts w:cs="Arial" w:ascii="Arial" w:hAnsi="Arial"/>
          <w:b/>
          <w:i/>
          <w:sz w:val="24"/>
          <w:szCs w:val="24"/>
          <w:u w:val="single"/>
        </w:rPr>
        <w:t>Charakteristika území stavby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7" w:name="__RefHeading___Toc501961274"/>
      <w:bookmarkEnd w:id="7"/>
      <w:r>
        <w:rPr>
          <w:rFonts w:cs="Arial" w:ascii="Arial" w:hAnsi="Arial"/>
          <w:i/>
          <w:sz w:val="24"/>
          <w:szCs w:val="24"/>
        </w:rPr>
        <w:t>Prostory staveniště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avba bude provedena na pozemcích: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623/34</w:t>
        <w:tab/>
        <w:t>Obec Starý Kolín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23/24</w:t>
        <w:tab/>
        <w:t>Středočeský kraj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23/1</w:t>
        <w:tab/>
        <w:t>Obec Starý Kolín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23/17</w:t>
        <w:tab/>
        <w:t>Obec Starý Kolín</w:t>
        <w:tab/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ostoru stavby jsou uloženy stávající inženýrské sítě, které limitují umístění stožárů veřejného osvětlení a trasy napájecích kabelů a to zejména podzemní vodovodní řad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8" w:name="__RefHeading___Toc501961275"/>
      <w:bookmarkEnd w:id="8"/>
      <w:r>
        <w:rPr>
          <w:rFonts w:cs="Arial" w:ascii="Arial" w:hAnsi="Arial"/>
          <w:i/>
          <w:sz w:val="24"/>
          <w:szCs w:val="24"/>
        </w:rPr>
        <w:t>Prováděné výzkum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y kabelů pro napájení osvětlení přechodů byly zvoleny s ohledem na stávající a nové inženýrské sítě, jejichž umístění bylo zakresleno v koordinační situac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9" w:name="__RefHeading___Toc501961276"/>
      <w:bookmarkEnd w:id="9"/>
      <w:r>
        <w:rPr>
          <w:rFonts w:cs="Arial" w:ascii="Arial" w:hAnsi="Arial"/>
          <w:i/>
          <w:sz w:val="24"/>
          <w:szCs w:val="24"/>
        </w:rPr>
        <w:t>Mapové a geodetické podklad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projektu veřejného osvětlení byla použita koordinační situace ve stupni DSP této stavby zpracována generálním projektantem stavb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0" w:name="__RefHeading___Toc501961277"/>
      <w:bookmarkEnd w:id="10"/>
      <w:r>
        <w:rPr>
          <w:rFonts w:cs="Arial" w:ascii="Arial" w:hAnsi="Arial"/>
          <w:i/>
          <w:sz w:val="24"/>
          <w:szCs w:val="24"/>
        </w:rPr>
        <w:t>Příprava pro výstavbu veřejného osvětlení a podmiňující skutečnost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trasy kabelových vedení budou realizovány v hranicích vymezujících staveniště. Po dobu výstavby se musí provést zábor pozemku v celé trase vedení. Před zahájením výkopových prací budou s jejich postupem seznámeni majitelé dotčených pozemk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 terénu vytyčeny stávající a nově položené inženýrské sítě jejich majiteli nebo správci. V případě kolize bude tato řešena na stavbě za účasti projektanta a zástupce majitele nebo správce dotčené inženýrské sítě. V zastavěné části a v prostoru se stávajícími inženýrskými sítěmi budou výkopové práce pro kabelové trasy a základy sloupů prováděny ručně. Vytýčení umístění stožárů osvětlení přejezdů a přechodů bude provedeno po vytýčení těchto přejezdů a přechod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11" w:name="__RefHeading___Toc501961278"/>
      <w:bookmarkEnd w:id="11"/>
      <w:r>
        <w:rPr>
          <w:rFonts w:cs="Arial" w:ascii="Arial" w:hAnsi="Arial"/>
          <w:b/>
          <w:i/>
          <w:sz w:val="24"/>
          <w:szCs w:val="24"/>
          <w:u w:val="single"/>
        </w:rPr>
        <w:t>Technické řešení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2" w:name="__RefHeading___Toc501961279"/>
      <w:bookmarkEnd w:id="12"/>
      <w:r>
        <w:rPr>
          <w:rFonts w:cs="Arial" w:ascii="Arial" w:hAnsi="Arial"/>
          <w:i/>
          <w:sz w:val="24"/>
          <w:szCs w:val="24"/>
        </w:rPr>
        <w:t>Základní technické údaje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á instalace</w:t>
        <w:tab/>
        <w:tab/>
        <w:tab/>
        <w:t>TN-C-S 1N/PE AC 1x230V, 50Hz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udové zajištění jedné fáze</w:t>
        <w:tab/>
        <w:t>6,1A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t. příkon pro LED zdroje</w:t>
        <w:tab/>
        <w:t>0,14kW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nebezpečným dotykem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Živé části:</w:t>
        <w:tab/>
        <w:tab/>
        <w:tab/>
        <w:t>článek 3.2.2.1</w:t>
        <w:tab/>
        <w:t>Ochrana poloho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3</w:t>
        <w:tab/>
        <w:t>Ochrana kryty nebo přepážkam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4</w:t>
        <w:tab/>
        <w:t>Ochrana izolací</w:t>
      </w:r>
    </w:p>
    <w:p>
      <w:pPr>
        <w:pStyle w:val="Normal"/>
        <w:spacing w:lineRule="auto" w:line="240" w:before="0" w:after="120"/>
        <w:ind w:left="3540" w:hanging="2832"/>
        <w:contextualSpacing/>
        <w:rPr/>
      </w:pPr>
      <w:r>
        <w:rPr>
          <w:rFonts w:cs="Arial" w:ascii="Arial" w:hAnsi="Arial"/>
          <w:sz w:val="24"/>
          <w:szCs w:val="24"/>
        </w:rPr>
        <w:t xml:space="preserve">Neživé části: </w:t>
        <w:tab/>
        <w:t>automatickým odpojením poruchy od sítě a pospojováním</w:t>
      </w:r>
    </w:p>
    <w:p>
      <w:pPr>
        <w:pStyle w:val="Normal"/>
        <w:spacing w:lineRule="auto" w:line="240" w:before="0" w:after="120"/>
        <w:ind w:left="3540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13" w:name="__RefHeading___Toc501961280"/>
      <w:bookmarkEnd w:id="13"/>
      <w:r>
        <w:rPr>
          <w:rFonts w:cs="Arial" w:ascii="Arial" w:hAnsi="Arial"/>
          <w:i/>
          <w:sz w:val="24"/>
          <w:szCs w:val="24"/>
        </w:rPr>
        <w:t>Silniční stožáry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očítá se čtveřicí silničních stožárů v bezpatkovém přístupňovém provedení pro přisvícení přechodu pro chodce typu STP 6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 je v kompletu osazen rovným výložníkem délky 1,0m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budou provedeny v žárovém zinku dle ČSN EN ISO 1461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jsou navrženy v délce H = 6,0m s vetknutím E = 1,0m typu STB 6 do země osazených do betonu C25/30 XF4 dle TP18 o rozměru 825x825x1500mm tj. o celkové délce stožáru Hc = 7,0m a délky H = 7,0m s vetknutím E = 1,0m typu STB 7 do země osazených do betonu C25/30 XF4 dle TP18 o rozměru 825x825x1500mm tj. o celkové délce stožáru Hc = 8,0m. Stožár bude osazen do PVC DN300/1600mm s vetknutím do betonu 100mm. Stožár se do PVC zaklínuje pomocí štěrkopísku, kterým se sloup obsype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ětlovací stožáry opatřit ochrannou antikorozní vrstvou a to 10cm nad i pod úrovní terénu a plastovou ochrannou manžetou pro daný průměr stožáru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budou osazeny mimo stávající podzemní vedení vodovodu. Přesná poloha bude určena na místě stavby po obnažení podzemního vedení sít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4" w:name="__RefHeading___Toc501961281"/>
      <w:bookmarkEnd w:id="14"/>
      <w:r>
        <w:rPr>
          <w:rFonts w:cs="Arial" w:ascii="Arial" w:hAnsi="Arial"/>
          <w:i/>
          <w:sz w:val="24"/>
          <w:szCs w:val="24"/>
        </w:rPr>
        <w:t>Popis světelných bodů u nových přechodů a přejezd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světlení přechodu je navrženo Svítidlo 32 LEDS 1000mA NW (optika pro osvětlení přechodů), 3991K, obousměrná GPRS komunikace, SIM, GPS, fotobuňka, záruka 10 let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návaznosti na osvětlení jednoho přechodu a pro určení standardu svítidel jsou v projektu uvedena svítidla s plochým sklem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ítidla budou u přechodu umístěna na ocelových jednostranně pozinkovaných rovných výložnících délky 1,0m. Výložníky jsou upěvněny na oboustranně pozinkovaných stožárech výšky 6,0m a 7,0m nad povrch komunikace. V každém stožáru je v jeho patě umístěna elektrovýzbroj, která je osazena pojistkou o jmenovitém proudu 6A. Svorkovnice elektrovýzbroje umožňuje smyčkové napojení jednotlivých světelných bodů. Z elektrovýzbroje stožárů jsou svítidla napojena kabelem typu CYKY-J 3x1,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5" w:name="__RefHeading___Toc501961282"/>
      <w:bookmarkEnd w:id="15"/>
      <w:r>
        <w:rPr>
          <w:rFonts w:cs="Arial" w:ascii="Arial" w:hAnsi="Arial"/>
          <w:i/>
          <w:sz w:val="24"/>
          <w:szCs w:val="24"/>
        </w:rPr>
        <w:t>Uzemnění stožár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zvod bude proveden kabelem CYKY 4Jx16mm2 uloženým v zemi. Kabel bude propojovat jednotlivé svorkovnice vo, které budou umístěny v nových osvětlovacích stožárech V.O. Společně s kabelem bude veden zemnící drát FeZn  ø10mm pro spojení stožárů a svorkovnic vo. Na drát bude pomocí dvou svorek SS připevněn drát FeZn ø10mm, který bude na stožár připevněn svorkou SP1 a opatřen smršťovací bužírkou barvy zeleno/žluté. Podrobné provedení kabelové propojení jednotlivých osvětlovacích bodů viz. výkres č. C.4.1.2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6" w:name="__RefHeading___Toc501961283"/>
      <w:bookmarkEnd w:id="16"/>
      <w:r>
        <w:rPr>
          <w:rFonts w:cs="Arial" w:ascii="Arial" w:hAnsi="Arial"/>
          <w:i/>
          <w:sz w:val="24"/>
          <w:szCs w:val="24"/>
        </w:rPr>
        <w:t>Trasy kabelových vedení a zemní práce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v chodníku ve hloubce 0,35m ve vrstvě jemnozrnného písku 8cm pod a nad kabelem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ve volném terénu ve hloubce 0,7m ve vrstvě jemnozrnného písku 8cm pod a nad kabelem 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křižování s komunikací protlakem ve hloubce 1,30m  v chráničce ø110mm. Startovací jáma pro protlačovací zařízení bude provedena v chodníku nebo v zeleném pásu podél komunikace. Přesné umístění startovací jámy bude upřesněno zhotovitelem při realizaci dle místních podmínek.  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při křižování vjezdu bude kabel uložen v min. hloubce 0,7m do chráničky  Kopoflex (dělené chráničky Kopohalf) ø110mm ve vrstvě jemnozrnného písku 8cm pod a nad kabelem (chráničkou)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při křižování ostatních podzemních vedení bude kabel uložen do chráničky Kopohalf, která bude přesahovat křižované vedení o 1m na každou stranu, nedosahují-li křižované vedení mezi sebou vzdálenosti stanovené </w:t>
        <w:br/>
        <w:t>ČSN 73 6005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v chráničce bude zasypán zeminou tak, aby přímo na chráničku byla k zasypání použita zemina bez velkých hrud, bez kamenů a cizích předmětů. Křížení kabelu se stávajícími upravovanými komunikacemi bude provedeno pomocí výkopů. V případě, že zůstane komunikace stávající, bude křížení provedeno pomocí protla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é pásmo kabelových vedení na 1 kV, je určeno majitelem tohoto vedení na obě strany od krajních vedení uložených ve společné trase. Ostatní inženýrské sítě mohou být v ochranném pásmu uloženy pouze se souhlasem investora nebo správce venkovního osvětlení. Minimální odstupy ostatních inženýrských sítí od kabelových vedení na 1 kV jsou dány normou ČSN 73 6005 tab. A.1 a A.2. Prostorové uspořádání sítí technického vybavení. Trasa nových kabelových vedení pro osvětlení přechodů a přejezdů je uvedena na výkresech situací, které jsou nedílnou součástí této projektové dokumenta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dle ČSN 33 2000-5-52 ed.2 a ČSN 73 6005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7" w:name="__RefHeading___Toc501961284"/>
      <w:bookmarkEnd w:id="17"/>
      <w:r>
        <w:rPr>
          <w:rFonts w:cs="Arial" w:ascii="Arial" w:hAnsi="Arial"/>
          <w:b/>
          <w:i/>
          <w:sz w:val="24"/>
          <w:szCs w:val="24"/>
          <w:u w:val="single"/>
        </w:rPr>
        <w:t>Péče o bezpečnost prá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ytýčeny všechny stávající podzemní inženýrské sítě. Při práci je nutné dodržovat ustanovení vyhlášek vydaných k zajištění bezpečnosti prá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práce prováděné v prostoru stávajících elektrických zařízení podléhá režimu práce prováděné na a v blízkosti elektrických zařízení, který je dán normami ČSN a podnikovými normami a předpisy společnosti ČEZ DISTRIBUCE, a.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é výkopy budou po dobu jejich otevření označeny výstražnými páskami a valy z vykopané zeminy. Omezení přístupů na pozemky, které sousedí s dotčenými pozemky, bude projednáno s jejich majitel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Tomáš Rak</w:t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right"/>
        <w:rPr/>
      </w:pPr>
      <w:r>
        <w:rPr>
          <w:rFonts w:cs="Arial" w:ascii="Arial" w:hAnsi="Arial"/>
        </w:rPr>
        <w:t>v Hradci Králové, 10/2017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57785</wp:posOffset>
            </wp:positionV>
            <wp:extent cx="2494915" cy="689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</w:rPr>
      <w:t>C.4.1.1 TECHNICKÁ ZPRÁVA</w:t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eastAsia="Times New Roman" w:cs="Arial" w:ascii="Arial" w:hAnsi="Arial"/>
        <w:b/>
        <w:caps/>
        <w:color w:val="000000"/>
        <w:sz w:val="24"/>
        <w:lang w:eastAsia="cs-CZ"/>
      </w:rPr>
      <w:t>III/3275 STARÝ KOLÍN</w:t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500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563C1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20:49:00Z</dcterms:created>
  <dc:creator>Tomáš Rak</dc:creator>
  <dc:description/>
  <cp:keywords/>
  <dc:language>en-US</dc:language>
  <cp:lastModifiedBy>Data</cp:lastModifiedBy>
  <dcterms:modified xsi:type="dcterms:W3CDTF">2019-01-01T19:37:00Z</dcterms:modified>
  <cp:revision>17</cp:revision>
  <dc:subject/>
  <dc:title/>
</cp:coreProperties>
</file>