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120"/>
        <w:contextualSpacing/>
        <w:rPr/>
      </w:pPr>
      <w:r>
        <w:rPr/>
        <w:t>Obsah:</w:t>
      </w:r>
    </w:p>
    <w:p>
      <w:pPr>
        <w:pStyle w:val="Contents1"/>
        <w:spacing w:before="0" w:after="120"/>
        <w:contextualSpacing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i/>
              <w:iCs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/>
              <w:rFonts w:cs="Arial"/>
              <w:lang w:val="en-US" w:eastAsia="en-US"/>
            </w:rPr>
            <w:fldChar w:fldCharType="separate"/>
          </w:r>
          <w:hyperlink w:anchor="__RefHeading___Toc518508015">
            <w:r>
              <w:rPr>
                <w:rStyle w:val="IndexLink"/>
                <w:rFonts w:cs="Arial"/>
                <w:bCs/>
                <w:i/>
                <w:iCs/>
                <w:lang w:val="en-US" w:eastAsia="en-US"/>
              </w:rPr>
              <w:t>1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  <w:bCs/>
                <w:i/>
                <w:iCs/>
                <w:lang w:val="en-US" w:eastAsia="en-US"/>
              </w:rPr>
              <w:t>Identifikační údaje objektu:</w:t>
            </w:r>
            <w:r>
              <w:rPr>
                <w:rStyle w:val="IndexLink"/>
                <w:rFonts w:cs="Arial"/>
                <w:bCs/>
                <w:iC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16">
            <w:r>
              <w:rPr>
                <w:rStyle w:val="IndexLink"/>
                <w:i/>
              </w:rPr>
              <w:t>2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stručný technický popis se zdůvodněním navrženého řešení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17">
            <w:r>
              <w:rPr>
                <w:rStyle w:val="IndexLink"/>
                <w:i/>
              </w:rPr>
              <w:t>3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yhodnocení průzkumů a podkladů, včetně jejich užití v dokumentaci (dopravní údaje, geotechnický průzkum atd.)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18">
            <w:r>
              <w:rPr>
                <w:rStyle w:val="IndexLink"/>
                <w:i/>
              </w:rPr>
              <w:t>4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ztahy PK k ostatním objektům stavby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19">
            <w:r>
              <w:rPr>
                <w:rStyle w:val="IndexLink"/>
                <w:i/>
              </w:rPr>
              <w:t>5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návrh zpevněných ploch, včetně případných výpočtů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0">
            <w:r>
              <w:rPr>
                <w:rStyle w:val="IndexLink"/>
                <w:i/>
              </w:rPr>
              <w:t>6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režim povrchových a podzemních vod, zásady odvodnění, ochrana PK: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1">
            <w:r>
              <w:rPr>
                <w:rStyle w:val="IndexLink"/>
                <w:i/>
              </w:rPr>
              <w:t>7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návrh dopravních značek, dopravních zařízení, světelných signálů, zařízení pro provozní informace a dopravní telematiku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2">
            <w:r>
              <w:rPr>
                <w:rStyle w:val="IndexLink"/>
                <w:i/>
              </w:rPr>
              <w:t>8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zvláštní podmínky a požadavky na postup výstavby, případně údržbu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3">
            <w:r>
              <w:rPr>
                <w:rStyle w:val="IndexLink"/>
                <w:i/>
              </w:rPr>
              <w:t>9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vazba na případné technologické vybavení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4">
            <w:r>
              <w:rPr>
                <w:rStyle w:val="IndexLink"/>
                <w:i/>
              </w:rPr>
              <w:t>10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přehled provedených výpočtů a konstatování o statickém ověření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Cs w:val="false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518508025">
            <w:r>
              <w:rPr>
                <w:rStyle w:val="IndexLink"/>
                <w:i/>
              </w:rPr>
              <w:t>11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i/>
              </w:rPr>
              <w:t>řešení přístupu a užívání veřejně přístupných komunikací a ploch souvisejících se staveništěm osobami s omezenou schopností pohybu a orientace: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8508026">
            <w:r>
              <w:rPr>
                <w:rStyle w:val="IndexLink"/>
                <w:bCs w:val="false"/>
                <w:i/>
                <w:iCs w:val="false"/>
              </w:rPr>
              <w:t>12)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iC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bCs w:val="false"/>
                <w:i/>
                <w:iCs w:val="false"/>
              </w:rPr>
              <w:t>požárně bezpečností řešení stavby:</w:t>
            </w:r>
            <w:r>
              <w:rPr>
                <w:rStyle w:val="IndexLink"/>
                <w:bCs w:val="false"/>
                <w:iCs w:val="false"/>
              </w:rPr>
              <w:tab/>
              <w:t>1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26" w:footer="567" w:bottom="14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u w:val="single"/>
          <w:lang w:val="en-US" w:eastAsia="en-US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u w:val="single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0" w:name="__RefHeading___Toc518508015"/>
      <w:bookmarkEnd w:id="0"/>
      <w:r>
        <w:rPr>
          <w:rFonts w:cs="Arial" w:ascii="Arial" w:hAnsi="Arial"/>
          <w:b/>
          <w:bCs/>
          <w:i/>
          <w:iCs/>
          <w:u w:val="single"/>
        </w:rPr>
        <w:t>Identifikační údaje objektu: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contextualSpacing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uppressAutoHyphens w:val="false"/>
        <w:autoSpaceDE w:val="false"/>
        <w:spacing w:before="0" w:after="12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>III/3275 Starý Kolín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místo stavby:</w:t>
        <w:tab/>
        <w:tab/>
        <w:tab/>
        <w:t>obec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7250</wp:posOffset>
            </wp:positionH>
            <wp:positionV relativeFrom="paragraph">
              <wp:posOffset>52705</wp:posOffset>
            </wp:positionV>
            <wp:extent cx="1781175" cy="519430"/>
            <wp:effectExtent l="0" t="0" r="0" b="0"/>
            <wp:wrapTight wrapText="bothSides">
              <wp:wrapPolygon edited="0">
                <wp:start x="-434" y="-16172"/>
                <wp:lineTo x="-434" y="40774"/>
                <wp:lineTo x="21596" y="40774"/>
                <wp:lineTo x="21596" y="-16172"/>
                <wp:lineTo x="-434" y="-161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8" t="28354" r="-13" b="3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>Zborovská 81/11,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94605</wp:posOffset>
            </wp:positionH>
            <wp:positionV relativeFrom="paragraph">
              <wp:posOffset>6350</wp:posOffset>
            </wp:positionV>
            <wp:extent cx="829310" cy="425450"/>
            <wp:effectExtent l="0" t="0" r="0" b="0"/>
            <wp:wrapTight wrapText="bothSides">
              <wp:wrapPolygon edited="0">
                <wp:start x="-138" y="0"/>
                <wp:lineTo x="-138" y="21323"/>
                <wp:lineTo x="21597" y="21323"/>
                <wp:lineTo x="21597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10/2017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DPS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Á LITERATURA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P 170 - Katalog vozovek pozemních komunikací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ČSN 73 6101 Projektování silnic a dálnic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73 6102 Projektování křižovatek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110 Projektování místních komunikac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056 Odstavné a parkovací plochy silničních vozidel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ČSN 73 0802 Požární bezpečnost staveb 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ČSN 73 6133 Návrh a provádění zemního tělesa pozemních komunikací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a další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1" w:name="__RefHeading___Toc518508016"/>
      <w:bookmarkEnd w:id="1"/>
      <w:r>
        <w:rPr>
          <w:rFonts w:cs="Arial" w:ascii="Arial" w:hAnsi="Arial"/>
          <w:b/>
          <w:bCs/>
          <w:i/>
          <w:iCs/>
          <w:u w:val="single"/>
        </w:rPr>
        <w:t>stručný technický popis se zdůvodněním navrženého řešení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rojekt řeší stavební úpravy uličního prostoru ulice Kolínská – rekonstrukce vozovky a bezbariérové řešení chodníků, stavební úpravy místní komunikace v ulici Nádražní a Za poštou, úpravy zpevněných ploch na náměstí, výstavbu autobusových zastávek, parkovacích stání u obecního úřadu a obchodu s potravinami, stavební úpravy přechodů pro chodce včetně jejich nasvětlení a stavební úprav</w:t>
        <w:tab/>
        <w:t>y stávajícího odvodněn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né stavba je umístěna podél stávají silnice třetí třídy III/3275 a podél stávajících místních komunikací v ulici Nádražní a Za Poštou v obci Starý Kolín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řešena v km 3,44 – 4,07 silnice III/3275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rojekčně jsou jednotlivé osy komunikací rozděleny do větví A, B a C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ve jsou umístěny podél silnice III/3275:</w:t>
        <w:tab/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élka 600,48m - místní komunikace v ulici Kolínská MS2 x/8,0-9,0/40 a MS2 x/8,0/50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élka 44,86m - místní komunikace v ulici Nádražní MO2 x/8,0/40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C</w:t>
        <w:tab/>
        <w:t>délka 46,91m - místní komunikace MO2 x/5,0-6,25/40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délka všech větví je 692,25m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ulici Kolínská ve staničení 0,00000 - 0,45030km je vozovka navržena jako místní sběrná komunikace kategorie MS2 x/8,0/50 a od staničení.0,45030km je navržena jako kategorie MS2 x/8,0-9,0/40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Šíře vozovky mezi obrubami je 7,0m. Jízdní pruhy jsou v ulici Kolínská široké 3,5m. Od staničení km 0,45030 km je nově osazena značka IZ8a Zóna s dopravním omezením – zóna 40 a IZ8B Konec zóny s dopravním omezením – zóna 40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ulici Nádražní jsou navrženy stavební úpravy stávající místní komunikace, která je navržena jako MO2 x/8,0/40. U obchodu s potravinami je navrženo 6 kolmých parkovacích stání včetně jednoho stání pro invalidy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ulici Za Poštou je navržena místní komunikace kategorie MO2 x/5,0-6,25/40. U obecního úřadu je nově navrženo 6 kolmých parkovacích stání včetně jednoho stání pro invalidy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íky jsou navrženy podél hrany výše uvedených komunikací – silnice III/3275 v ulici Kolínská a místních komunikací v ulici Za Poštou a v ulici Nádražní se základní podsádkou betonových silničních obrubníků +12cm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V ulici Kolínská se po levé straně ve směru staničení stávající chodník ponechá, pouze se v potřebné šíři rozebere kamenná nebo zámková dlažba, doplní se podkladní konstrukce a dlažba se položí tak, aby plynule navazovala na stávající stav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íře chodníků vycházejí z požadavku vyhlášky 398/2009Sb. a ČSN 73 6110, Z1 a to s min. šíří včetně obrubníků 1,55m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komunikace jsou navrženy 3 přechody pro chodce - jeden je navržen v ulici Boženy Němcové, druhý je v ulici Kolínská u autobusové zastávky a třetí je v ulici Nádražní (křižovatka ulic Nádražní a Kolínská), který je rozdělen dopravním ostrůvkem. Všechny přechodu jsou řešeny včetně osvětlen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zi chodníky přes místní komunikace jsou navržena místa určená pro přecházen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ulici Kolínská jsou navrženy dvě autobusové zastávky pro mimoměstskou osobní dopravu. Zastávky jsou navrženy v zálivu s délkou nástupní hrany 13,0m včetně zvětšení o 1,0m dle této norm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náměstí jsou navrženy kamenné opěrné zídky v délce 51,0m a 38,0m, které budou vyrovnávat výškové rozdíly terénu a chodníku. Zídky budou vystavěny ve stejném stylu jako stávajíc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náměstí podél č.p. 164 (Restaurace u Vomáčků) je navržena stavební úprava stávajícího schodiště pomocí betonových schodišťových prvků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 ulici Kolínská se nachází Kostel sv. Ondřeje, který byl spolu s</w:t>
      </w:r>
      <w:hyperlink r:id="rId6">
        <w:r>
          <w:rPr>
            <w:rStyle w:val="InternetLink"/>
            <w:rFonts w:cs="Arial" w:ascii="Arial" w:hAnsi="Arial"/>
          </w:rPr>
          <w:t xml:space="preserve"> ohradní zdí, výklenkovými kapličkami</w:t>
        </w:r>
      </w:hyperlink>
      <w:r>
        <w:rPr>
          <w:rFonts w:cs="Arial" w:ascii="Arial" w:hAnsi="Arial"/>
        </w:rPr>
        <w:t xml:space="preserve"> a </w:t>
      </w:r>
      <w:hyperlink r:id="rId7">
        <w:r>
          <w:rPr>
            <w:rStyle w:val="InternetLink"/>
            <w:rFonts w:cs="Arial" w:ascii="Arial" w:hAnsi="Arial"/>
          </w:rPr>
          <w:t>márnicí</w:t>
        </w:r>
      </w:hyperlink>
      <w:r>
        <w:rPr>
          <w:rFonts w:cs="Arial" w:ascii="Arial" w:hAnsi="Arial"/>
        </w:rPr>
        <w:t xml:space="preserve"> zapsán do Ústředního seznamu nemovitých kulturních památek ČR. Při stavebních úpravách chodníku je nutné postupovat opatrně, aby nedošlo k poškození památky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šťové vody budou likvidovány novými vpustmi vyústěnými do rekonstruované dešťové kanalizace v místě stavby. Stávající vpusti budou odstraněny a vyměněny za nové včetně zinkových košů na splavenin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2" w:name="__RefHeading___Toc518508017"/>
      <w:bookmarkEnd w:id="2"/>
      <w:r>
        <w:rPr>
          <w:rFonts w:cs="Arial" w:ascii="Arial" w:hAnsi="Arial"/>
          <w:b/>
          <w:bCs/>
          <w:i/>
          <w:iCs/>
          <w:u w:val="single"/>
        </w:rPr>
        <w:t>vyhodnocení průzkumů a podkladů, včetně jejich užití v dokumentaci (dopravní údaje, geotechnický průzkum atd.)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eodetické podklady byly zpracovány Geodap s.r.o. Ondřejem Plodkem z 11/2017. Stávající je k tomuto datu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před zahájením stavebních prací provedl prohlídku předmětného úseku včetně vyhotovení fotodokumentace stávajícího stavu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Jednotlivý vlastníci a správci inženýrských sítí byli požádání o stanovisko k existenci jejich vedení, které bylo zakresleno zhotovitelem zaměření do podkladů. Dále byly zakresleny hranice pozemkových a stavebních parcel dle podkladů od příslušného katastrálního úřadu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Geologické poměry v místě stavby byly před zahájením projekčních prací zjišťovány včetně provedení diagnostiky vozovky a jádrových odvrtů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dále vychází z informací předaných investorem a z místního šetření, při kterém byly provedeny dvě vrtané sondy ve stávající trase cesty. Před zahájením prací zhotovitel přímo na stavbě ověří geologické poměry včetně vodního režimu předmětného místa s ohledem na vhodnost navržené sanace. Hlavní geolog stavby posoudí stávající stav s návrhovými parametry uvedených v této PD. 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1)</w:t>
        <w:tab/>
        <w:t>Zadání objednatel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2)</w:t>
        <w:tab/>
        <w:t>Fotodokumentac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3)</w:t>
        <w:tab/>
        <w:t xml:space="preserve">Polohopisné a výškopisné zaměření 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4)</w:t>
        <w:tab/>
        <w:t>Prohlídka na místě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5)</w:t>
        <w:tab/>
        <w:t>Územní plán Obce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(6)</w:t>
        <w:tab/>
        <w:t>Požadavky a podklady správců inženýrských sítí a komunikací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3" w:name="__RefHeading___Toc518508018"/>
      <w:bookmarkEnd w:id="3"/>
      <w:r>
        <w:rPr>
          <w:rFonts w:cs="Arial" w:ascii="Arial" w:hAnsi="Arial"/>
          <w:b/>
          <w:bCs/>
          <w:i/>
          <w:iCs/>
          <w:u w:val="single"/>
        </w:rPr>
        <w:t>vztahy PK k ostatním objektům stavby: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dešťová kanalizace</w:t>
        <w:tab/>
        <w:tab/>
        <w:tab/>
        <w:t>investor: Obec Starý Kolín</w:t>
      </w:r>
    </w:p>
    <w:p>
      <w:pPr>
        <w:pStyle w:val="Normal"/>
        <w:spacing w:before="0" w:after="12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: </w:t>
        <w:tab/>
        <w:tab/>
        <w:t>Rekonstrukce dešťové kanalizace v ul. Kolínská, Starý Kolín</w:t>
      </w:r>
    </w:p>
    <w:p>
      <w:pPr>
        <w:pStyle w:val="Normal"/>
        <w:spacing w:before="0" w:after="12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11/2016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odníky, veřejné osvětlení</w:t>
        <w:tab/>
        <w:t>investor: Obec Starý Kolín</w:t>
      </w:r>
    </w:p>
    <w:p>
      <w:pPr>
        <w:pStyle w:val="Normal"/>
        <w:spacing w:before="0" w:after="12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: </w:t>
        <w:tab/>
        <w:tab/>
        <w:t>Stavební úpravy chodníků u III/3275, výstavba VO ve Starém Kolíně</w:t>
      </w:r>
    </w:p>
    <w:p>
      <w:pPr>
        <w:pStyle w:val="Normal"/>
        <w:spacing w:before="0" w:after="12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5/2018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stní objekt č. 3275-2</w:t>
        <w:tab/>
        <w:tab/>
        <w:t>investor: KSÚS</w:t>
      </w:r>
    </w:p>
    <w:p>
      <w:pPr>
        <w:pStyle w:val="Normal"/>
        <w:spacing w:before="0" w:after="120"/>
        <w:ind w:left="2127" w:hanging="17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:</w:t>
        <w:tab/>
        <w:t>III/3275 Starý Kolín oprava mostu ev. č. 3275 – 2 přes potok Klejnarku za Starým Kolínem</w:t>
      </w:r>
    </w:p>
    <w:p>
      <w:pPr>
        <w:pStyle w:val="Normal"/>
        <w:spacing w:before="0" w:after="12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7/2017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4" w:name="__RefHeading___Toc518508019"/>
      <w:bookmarkEnd w:id="4"/>
      <w:r>
        <w:rPr>
          <w:rFonts w:cs="Arial" w:ascii="Arial" w:hAnsi="Arial"/>
          <w:b/>
          <w:bCs/>
          <w:i/>
          <w:iCs/>
          <w:u w:val="single"/>
        </w:rPr>
        <w:t>návrh zpevněných ploch, včetně případných výpočtů: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stavební úpravy uličního prostoru ulice Kolínská – rekonstrukce vozovky a bezbariérové řešení chodníků, stavební úpravy místní komunikace v ulici Nádražní a Za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štou, úpravy zpevněných ploch na náměstí, výstavbu autobusových zastávek, parkovacích stání, stavební úpravy přechodů pro chodce včetně jejich nasvětlení a stavební úprava stávajícího odvodnění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né stavba je umístěna podél stávají silnice třetí třídy III/3275 a podél stávajících místních komunikací v ulici Nádražní a Za Poštou v obci Starý Kolín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řešena v km 3,44 – 4,07 silnice III/3275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čně jsou jednotlivé osy komunikací rozděleny do větví A, B a C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firstLine="67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élka 600,48m - III/3275 v ulici Kolínská MS2 x/8,0-9,0/40 a MS2 x/8,0/50</w:t>
      </w:r>
    </w:p>
    <w:p>
      <w:pPr>
        <w:pStyle w:val="Normal"/>
        <w:spacing w:before="0" w:after="120"/>
        <w:ind w:left="37" w:firstLine="67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délka 44,86m - místní komunikace v ulici Nádražní MO2 x/8,0/40</w:t>
      </w:r>
    </w:p>
    <w:p>
      <w:pPr>
        <w:pStyle w:val="Normal"/>
        <w:spacing w:before="0" w:after="120"/>
        <w:ind w:left="37" w:firstLine="67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élka 46,91m - místní komunikace MO2 x/5,0-6,25/40</w:t>
      </w:r>
    </w:p>
    <w:p>
      <w:pPr>
        <w:pStyle w:val="Normal"/>
        <w:spacing w:before="0" w:after="120"/>
        <w:ind w:left="746" w:firstLine="67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lková délka všech větví je 692,25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ované komunikace jsou všechny navrženy dvoupruhové průjezdné s obousměrným provozem o šíři 5,40 - 7,5m. Jízdní pruhy jsou široké 2,65 - 3,5m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e v ulici Kolínská je navržena dle funkční skupiny B – sběrná komunikace. Ve staničení 0,00000 - 0,45030km je navržena jako kategorie MS2 x/8,0/50, od staničení.0,45030km je navržena jako kategorie MS2 x/8,0-9,0/40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ulici Nádražní a Za Poštou jsou navrženy dle funkční skupiny C – obslužné komunikace. V ulici Nádražní je komunikace navržena jako MO2 x/8,0/40 a v ulici Za Poštou je navržena komunikace jako kategorie MO2 x/5,0-6,25/40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výstavby budou komunikace užívány jako místní komunikac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Chodníky jsou navrženy dle funkční skupiny D2 – komunikace s vyloučením motoristické dopravy. Chodníky jsou navrženy podél místních sběrných a obslužných komunikací. Po dokončení výstavby bude chodník užíván jako místní komunikace s vyloučením motoristické dopravy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Chodníky jsou navrženy podél hrany výše uvedených komunikací – silnice III/3275 v ulici Kolínská a místních komunikací v ulici Za Poštou a v ulici Nádražní se základní podsádkou betonových silničních obrubníků +12cm, v místech vjezdů na +5cm, u přechodu pro chodce a míst pro přecházení či nástupů na chodník +2cm. Silniční obrubníky budou osazeny do betonového lože min. tl. 100mm s bočnicemi z betonu C20/25nXF3.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Ze strany k zelenému pásu bude nově chodník lemován chodníkovým obrubníkem osazeným na +8cm nad chodníkem – vytvoření přirozené vodící linie. Chodníkové obrubníky budou osazeny do betonového lože min. tl. 100mm s bočnicemi z betonu C16/20nXF1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rozenou vodící linii budou tvořit také stávající podezdívky plotů, stěny budov a opěrné zídky. U prodejny potravin na náměstí je navržena, k navedení nevidomých chodců na přechod pro chodce a k autobusové zastávce, umělá vodící linie délky 14,5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íře chodníků vycházejí z požadavku vyhlášky 398/2009Sb. a ČSN 73 6110, Z1 a to s min. šíří včetně obrubníků 1,55m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ulici Kolínská se po levé straně ve směru staničení stávající chodník ponechá, pouze se v potřebné šíři rozebere kamenná nebo zámková dlažba, doplní se podkladní konstrukce a dlažba se položí tak, aby plynule navazovala na stávající stav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V ulici Kolínská u vchodu do Kostela sv. Ondřeje na jižní straně, jsou stávající kamenné schody, v tomto místě je šířka chodníku pouze 0,9m v délce 3,5m. Stávající kamenné schody je potřeba po celou dobu výstavby chránit proti poškození, jedná se o památku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komunikace jsou navrženy 3 přechody pro chodce - jeden je navržen v ulici Boženy Němcové, druhý je v ulici Kolínská u autobusové zastávky a třetí je v ulici Nádražní (křižovatka ulic Nádražní a Kolínská), který je rozdělen dopravním ostrůvkem. Šířka přechodu je navržena 4,0m a délka přecházení je do 7,0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ostrůvek je vymezen pomocí kamenných obrubníků OP4 1000/200/250 osazených do betonového lože C20/25nXF3 tl. min. 150mm s bočnicemi a podsádkou vůči silnici +20cm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zi chodníky přes místní komunikace jsou navržena místa určená pro přecházení s délkou přecházení do 8,0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náměstí je nově navrženo celkem 12 kolmých parkovacích stání včetně 2 stání pro invalidy. Kolmých 6 stání je navrženo u obecního úřadu a 6 stání je u obchodu s potravinami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ířka stání je 2,50 a 2,75m(krajní stání) a délka je 4,5m + 0,5m přes do chodníku (u obchodu – chodník rozšířen o přesah na 2,0m) a 5,0m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ní pro invalidy je široké 3,75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ulici Kolínská jsou navrženy dvě autobusové zastávky pro mimoměstskou osobní dopravu. Zastávky jsou navrženy v zálivu s délkou nástupní hrany 13,0m včetně zvětšení o 1,0m dle této normy. Nástupní hrana je navržena v podsádce +20cm z HK obrubníků – přímých, náběhových, přechodových (dle daného výrobku) osazených do betonového lože C30/37nXF3 tl. min. 150mm s bočnicí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náměstí jsou navrženy kamenné opěrné zídky v délce 51,0m a 38,0m, které budou vyrovnávat výškové rozdíly terénu a chodníku. Zídky budou vystavěny ve stejném stylu jako stávající – přírodní kámen vyskládám do malty a zaspárován. V projektu je uvažována výška zídky 70cm (lze upravit s ohledem na upravený terén – shodně zarovnat. Základní šíře zídky je 45cm, jenž bude zhotovena a prokrvena ocelovými trny s prostým betonovým základem 50x80cm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ub zídky je odvodněn trativodem PVC DN100 uloženým do filtrační geotextílie. Na vrcholcích trativodů jsou navrženy vrcholové plastové revizní šachty DN400m. Trativody budou vyústěny do trativodu zemní pláně a skrze zídku na chodník – kvůli absenci kanalizace v daném místě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Na náměstí podél č.p. 164 (Restaurace u Vomáčků) je navržena stavební úprava stávajícího schodiště pomocí betonových schodišťových prvků v šířce 2,60m jenž budou uloženy do betonového základu – dle zvoleného výrobce bude upřesněna technologie ukotvení (položení) – řešeno v realizační dokumentaci stavby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í v místě stavby lze dle ČSN 73 6101 charakterizovat jako rovinaté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pečnostní odstup od místní sběrné a obslužné komunikace je uvažován 0,50m zasahující do chodníku a zeleného pásu. Bezpečnostní odstup od plotů, zdí a pevných překážek v zeleném pásu je uvažován 0,25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prací bude v nutném rozsahu návrhu sejmuta ornice v tl. min. 15cm (dle skutečné mocnosti ornice)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Nově navržené nezpevněné plochy budou ohumusovány v tl. 15cm a osety travním semene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bezpečné prostory pro nevidomé budou lemovány varovnými pásy o šíři 40cm a v barevném kontrastu od chodníku – barva červená. Varovné pásy budou přesahovat do výšky silničního obrubníku 8c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jezdy budou zachovány – pouze dojde k úpravě napojení na výše uvedenou silnici. Délka jednoho vjezdu je do 6,0m dle ČSN 73 6110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na stávající vozovku (živice – živice) bude provedeno následujícím způsobem: živice se v místě napojení zarovná odříznutím. Odfrézovaný živičný kryt (na ložnou spáru v šířce 0,5 m od místa napojení) bude před položením nové vrstvy ošetřen spojovacím postřikem a styčná spára bude certifikovaně ošetřena živičnou emulzí a zasypána křemičitým pískem.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SDZ bude umístěno v zeleni nebo min. 90cm od přirozené vodící lini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silniční obrubníky je navrženo nové štěrkové lože tl. 150mm o frakci 0-32mm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řed zahájením prací bude v nutném rozsahu návrhu sejmuta ornice v tl. min. 15cm (dle skutečné mocnosti ornice) či stávající konstrukce chodníků. Část stávajícího rostlého bude odtěžena na úroveň navržené zemní pláně danou podélným profilem. Obnažená zemní pláň bude urovnána a řádně zhutněna dle požadavků uvedených v ČSN 73 6133 a 72 1006. Projektem je požadován Edef,2=min30MPa na zemní pláni pod chodníkem a min. 45MPa na zemní pláni pod vozovkou, sjezdy a BUS stáním. Zemní pláně budou zhutněny na míru zhutnění min. D=100%PS - v případě jemnozrnných zemin v aktivní zóně v tloušťce aktivní zóny tj. do hloubky 50cm a nebo v případě hrubozrnných zemin Id=0,85 (v případě štěrků) či 0,90 (v případě písků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zemní pláň nebude splňovat podmínky pro zemní pláň a aktivní zónu dle ČSN 73 6133 bude nutné část aktivní zóny zlepšit, aby byly dosaženy požadované vlastnosti pro zemní pláň, aktivní zónu dle ČSN 73 6133, 72 1006. S ohledem na případný rozsah zlepšení se jeví jako nejvhodnější mechanické zlepšení čí výměny části aktivní zóny za vhodné zeminy dle ČSN 73 6133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Druh sanace bude odsouhlasen hlavním geologem stavby. Výkazem výměr je uvažována sanace aktivní zóny mechanicky – odtěžením parapláně v tl. 150mm (pod pochozími plochami či sjezdy) a  tl. 250mm (pod vozovkami) na rostlý terén a nahrazení této odtěžené vrstvy vrstvou vhodnou dle ČSN 73 6133 do aktivní zóny, vrstvou ze štěrkodrti ŠD 32/63mm v tl. 15cm a 25cm. V případě dostatečně únosného podloží, před odtěžením parapláně, nebude tato činnost prováděna – výstavba bude provedena na úrovni zemní pláně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5" w:name="__RefHeading___Toc518508020"/>
      <w:bookmarkEnd w:id="5"/>
      <w:r>
        <w:rPr>
          <w:rFonts w:cs="Arial" w:ascii="Arial" w:hAnsi="Arial"/>
          <w:b/>
          <w:bCs/>
          <w:i/>
          <w:iCs/>
          <w:u w:val="single"/>
        </w:rPr>
        <w:t>režim povrchových a podzemních vod, zásady odvodnění, ochrana PK: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vrchové dešťové vody ze stávajících a nově řešených ploch budou svedeny do nových uličních vpustí svým výsledným sklonem o min. hodnotě 0,5% směrem k těmto vpustem. Po dokončení stavebních prací budou veškeré stavbou dotčené vpusti vyčištěny včetně jejich připojovacího potrubí. Přesná poloha všech nově umístěných vpustí, bude ověřena přímo na stavbě s ohledem na stávající výškový průběh hrany komunikace!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vpusti budou vybaveny pozinkovými koši na splaveniny. Před předáním stavby budou vpusti pročištěny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uliční vpusti budou umístěny s ohledem na polohu stávajících uličních vpustí a s ohledem na výškový návrh nivelety silnice III/3275. Jejich poloha dále vychází z projektu akce: Rekonstrukce dešťové kanalizace v ul. Kolínská, Starý Kolín, kterého budou napojeny. Uliční vpusti v rámci projektu dešťové kanalizace budou aktualizovány s ohledem na projekt opravy III/3275. Počet uličních vpustí oproti počtu vedeného v projektu opravy kanalizace se zvyšuje a to z důvodu zajištění řádného odvodnění zpevněných ploch. Avšak objem dešťových vod svedených do dešťové kanalizace zůstává stejný, neboť se jedná o odvodnění stávajícího uličního prostoru, který se projektem nemění. 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Nové vpusti budou napojeny pomocí PVC KG SN8 DN200 na rekonstruovanou dešťovou kanalizaci v místě stavby. Napojení bude přímé či přes stávající revizní šachty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uliční vpusti budou odstraněny a nahrazeny novými vpusťmi.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>K odvodnění zemní pláně je navržen oboustranný trativod uložený v rýze o šíři 40cm a hloubce pod plání cca -40cm. Trativod je navržen z PVC DN100 perforace 2/3 uložené na betonovém podkladním betonu tl. 10cm C8/10 Xo se zajištěním podélného sklonu alespoň 0,5%. Trativody budou vyústěny do nových uličních vpustí a to min. 10cm nad výtokem uliční vpusti do kanalizace.Trativodní rýhy bude opatřeny filtrační geotextílií a hrubým štěrkem frakce 8/32mm.</w:t>
      </w:r>
    </w:p>
    <w:p>
      <w:pPr>
        <w:pStyle w:val="Normal"/>
        <w:spacing w:before="0" w:after="120"/>
        <w:ind w:left="3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6" w:name="__RefHeading___Toc518508021"/>
      <w:bookmarkEnd w:id="6"/>
      <w:r>
        <w:rPr>
          <w:rFonts w:cs="Arial" w:ascii="Arial" w:hAnsi="Arial"/>
          <w:b/>
          <w:bCs/>
          <w:i/>
          <w:iCs/>
          <w:u w:val="single"/>
        </w:rPr>
        <w:t>návrh dopravních značek, dopravních zařízení, světelných signálů, zařízení pro provozní informace a dopravní telematiku:</w:t>
      </w:r>
    </w:p>
    <w:p>
      <w:pPr>
        <w:pStyle w:val="Normal"/>
        <w:spacing w:before="0" w:after="120"/>
        <w:ind w:left="37" w:hanging="0"/>
        <w:contextualSpacing/>
        <w:jc w:val="both"/>
        <w:rPr/>
      </w:pPr>
      <w:r>
        <w:rPr>
          <w:rFonts w:cs="Arial" w:ascii="Arial" w:hAnsi="Arial"/>
        </w:rPr>
        <w:t xml:space="preserve">Projekt počítá s návrhem jak svislého, tak i vodorovného značení. Stávající dopravní značení v místě stavby bude demontováno / obnoveno a dle PD doplněno, tak aby sloupky SDZ byly osazeny buď na stožáry VO či mimo chodník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DZ podél silnice III/3275 bude v rámci obnovy vyměněno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DZ bude provedeno v retroreflexním provedení typu E2 dle ČSN EN 12899-1. Nové značení bude umístěno na pozinkované sloupky o průměru 70mm v betonové patce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vodorovné značení bude provedeno v bílé barvě. VDZ bude provedeno dle TP70 – typ II, hladké. Stávající VDZ bude odfrézováno (odstraněno)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ačení bude provedeno v souladu s TP65, 133 a PPK + ZTKP 14 ŘSD čj. 218/04-10 422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7" w:name="__RefHeading___Toc518508022"/>
      <w:bookmarkEnd w:id="7"/>
      <w:r>
        <w:rPr>
          <w:rFonts w:cs="Arial" w:ascii="Arial" w:hAnsi="Arial"/>
          <w:b/>
          <w:bCs/>
          <w:i/>
          <w:iCs/>
          <w:u w:val="single"/>
        </w:rPr>
        <w:t>zvláštní podmínky a požadavky na postup výstavby, případně údržbu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realizována jako celek. Projektant připouští možnost rozdělení celého úseku na dílčí části dle finančních možností investora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8" w:name="__RefHeading___Toc518508023"/>
      <w:bookmarkEnd w:id="8"/>
      <w:r>
        <w:rPr>
          <w:rFonts w:cs="Arial" w:ascii="Arial" w:hAnsi="Arial"/>
          <w:b/>
          <w:bCs/>
          <w:i/>
          <w:iCs/>
          <w:u w:val="single"/>
        </w:rPr>
        <w:t>vazba na případné technologické vybavení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ologické vybavení a jeho požadavky budou vycházet s ohledem na technologické vybavení dodavatele stavby – nakladače, výkopové mechanizmy, vozidla na odvoz vytěženého a navrženého materiálu, hutnící stroje aj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9" w:name="__RefHeading___Toc518508024"/>
      <w:bookmarkEnd w:id="9"/>
      <w:r>
        <w:rPr>
          <w:rFonts w:cs="Arial" w:ascii="Arial" w:hAnsi="Arial"/>
          <w:b/>
          <w:bCs/>
          <w:i/>
          <w:iCs/>
          <w:u w:val="single"/>
        </w:rPr>
        <w:t>přehled provedených výpočtů a konstatování o statickém ověření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ladba konstrukcí je navržena dle“ Katalogu vozovek pozemních </w:t>
        <w:br/>
        <w:t xml:space="preserve">komunikací – TP 170 ”. Katalog je platným podkladem ve smyslu ČSN 736114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Vozovka, plná konstrukce, </w:t>
      </w:r>
      <w:r>
        <w:rPr>
          <w:rFonts w:eastAsia="Times New Roman" w:cs="Arial" w:ascii="Arial" w:hAnsi="Arial"/>
          <w:kern w:val="0"/>
          <w:szCs w:val="22"/>
          <w:u w:val="single"/>
          <w:lang w:eastAsia="cs-CZ" w:bidi="ar-SA"/>
        </w:rPr>
        <w:t>D1-N, IV, PIII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asfaltobeton</w:t>
        <w:tab/>
        <w:tab/>
        <w:t>ACO 11+</w:t>
        <w:tab/>
        <w:tab/>
        <w:tab/>
        <w:t>4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asfaltobeton</w:t>
        <w:tab/>
        <w:tab/>
        <w:t>ACL 16+</w:t>
        <w:tab/>
        <w:tab/>
        <w:tab/>
        <w:t>6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asfaltobeton</w:t>
        <w:tab/>
        <w:tab/>
        <w:t>ACP 22+</w:t>
        <w:tab/>
        <w:tab/>
        <w:tab/>
        <w:t>9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nfl. postřik</w:t>
        <w:tab/>
        <w:tab/>
        <w:t>PI,E 0,8kg/m2</w:t>
        <w:tab/>
        <w:tab/>
        <w:tab/>
        <w:tab/>
        <w:t>ČSN 73 6129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>ŠD,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0/32</w:t>
        <w:tab/>
        <w:tab/>
        <w:tab/>
        <w:t xml:space="preserve">200mm </w:t>
        <w:tab/>
        <w:t>ČSN 73 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>ŠD,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0/63</w:t>
        <w:tab/>
        <w:tab/>
        <w:tab/>
        <w:t xml:space="preserve">150mm </w:t>
        <w:tab/>
        <w:t>ČSN 73 6126-1</w:t>
      </w:r>
    </w:p>
    <w:p>
      <w:pPr>
        <w:pStyle w:val="Normal"/>
        <w:spacing w:before="0" w:after="120"/>
        <w:ind w:left="2116" w:firstLine="720"/>
        <w:contextualSpacing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45MPa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- v případě úpravy zemní pláně bude část aktivní zóny vyměněna a to v tl. alespoň 250mm za vhodné materiály pro aktivní zónu dle ČSN 73 6111 – ŠD fr. 32/63mm.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Vozovka, plná konstrukce – místní asfaltobetonové komunikace, </w:t>
      </w:r>
      <w:r>
        <w:rPr>
          <w:rFonts w:eastAsia="Times New Roman" w:cs="Arial" w:ascii="Arial" w:hAnsi="Arial"/>
          <w:kern w:val="0"/>
          <w:szCs w:val="22"/>
          <w:u w:val="single"/>
          <w:lang w:eastAsia="cs-CZ" w:bidi="ar-SA"/>
        </w:rPr>
        <w:t>D1-N, IV, PIII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O 11</w:t>
        <w:tab/>
        <w:tab/>
        <w:t>4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asfaltobeton</w:t>
        <w:tab/>
        <w:tab/>
        <w:t>ACP 16+</w:t>
        <w:tab/>
        <w:tab/>
        <w:t>8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mech. zpev. kam.</w:t>
        <w:tab/>
        <w:t>MZK</w:t>
        <w:tab/>
        <w:tab/>
        <w:tab/>
        <w:t>150mm</w:t>
        <w:tab/>
        <w:t>ČSN 73 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>ŠD,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32/63</w:t>
        <w:tab/>
        <w:tab/>
        <w:t xml:space="preserve">200mm </w:t>
        <w:tab/>
        <w:t>ČSN 73 6126-1</w:t>
      </w:r>
    </w:p>
    <w:p>
      <w:pPr>
        <w:pStyle w:val="Normal"/>
        <w:spacing w:before="0" w:after="120"/>
        <w:ind w:left="1418" w:firstLine="709"/>
        <w:contextualSpacing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45MPa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v případě úpravy zemní pláně bude část aktivní zóny vyměněna a to v tl. alespoň 250mm za vhodné materiály pro aktivní zónu dle ČSN 73 6111– ŠD fr. 32/63mm.</w:t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Autobusová zastávka, místní dlážděné komunikace, plná konstrukce D1, D-1, V, PIII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kamenná dlažba</w:t>
        <w:tab/>
        <w:tab/>
        <w:t>DL</w:t>
        <w:tab/>
        <w:tab/>
        <w:tab/>
        <w:t>80mm</w:t>
        <w:tab/>
        <w:tab/>
        <w:t>ČNS 73 6131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lože</w:t>
        <w:tab/>
        <w:tab/>
        <w:t xml:space="preserve">. </w:t>
        <w:tab/>
        <w:tab/>
        <w:t>L 4/8</w:t>
        <w:tab/>
        <w:tab/>
        <w:tab/>
        <w:t>40mm</w:t>
        <w:tab/>
        <w:tab/>
        <w:t>ČSN 736126-1</w:t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Arial" w:ascii="Arial" w:hAnsi="Arial"/>
        </w:rPr>
        <w:t>mech. zpev. kam.</w:t>
        <w:tab/>
        <w:tab/>
        <w:t>MZK</w:t>
        <w:tab/>
        <w:tab/>
        <w:tab/>
        <w:t>200mm</w:t>
        <w:tab/>
        <w:t>ČSN 73 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ab/>
        <w:t>ŠD,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0/32</w:t>
        <w:tab/>
        <w:tab/>
        <w:t xml:space="preserve">200mm </w:t>
        <w:tab/>
        <w:t>ČSN 73 6126-1</w:t>
      </w:r>
    </w:p>
    <w:p>
      <w:pPr>
        <w:pStyle w:val="Normal"/>
        <w:spacing w:before="0" w:after="120"/>
        <w:ind w:left="1418" w:firstLine="709"/>
        <w:contextualSpacing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45MPa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v případě úpravy zemní pláně bude část aktivní zóny vyměněna a to v tl. alespoň 250mm za vhodné materiály pro aktivní zónu dle ČSN 73 6111– ŠD fr. 32/63mm.</w:t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hodníkové těleso, D2, CH, PIII</w:t>
      </w:r>
    </w:p>
    <w:p>
      <w:pPr>
        <w:pStyle w:val="Normal"/>
        <w:spacing w:before="0" w:after="12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etonová dlažba </w:t>
        <w:tab/>
        <w:t>DL 200x100</w:t>
        <w:tab/>
        <w:tab/>
        <w:t>60mm</w:t>
        <w:tab/>
        <w:tab/>
        <w:t>ČSN 73 6131</w:t>
      </w:r>
    </w:p>
    <w:p>
      <w:pPr>
        <w:pStyle w:val="Normal"/>
        <w:spacing w:before="0" w:after="12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drob.drcené kam.</w:t>
        <w:tab/>
        <w:t>L 4/8</w:t>
        <w:tab/>
        <w:tab/>
        <w:tab/>
        <w:t>30mm</w:t>
        <w:tab/>
        <w:tab/>
        <w:t>ČSN 73 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>ŠD,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ab/>
        <w:t xml:space="preserve">150mm </w:t>
        <w:tab/>
        <w:t>ČSN 73 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ab/>
        <w:tab/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30MPa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- v případě úpravy zemní pláně bude část aktivní zóny vyměněna a to v tl. alespoň 150mm za vhodné materiály pro aktivní zónu dle ČSN 73 6111– ŠD fr. 0/32mm.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Vjezdy, D2, O, PIII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betonová dlažba</w:t>
        <w:tab/>
        <w:t>DL 200x100</w:t>
        <w:tab/>
        <w:tab/>
        <w:t>80mm</w:t>
        <w:tab/>
        <w:tab/>
        <w:t>ČNS 73 6131</w:t>
      </w:r>
    </w:p>
    <w:p>
      <w:pPr>
        <w:pStyle w:val="Normal"/>
        <w:spacing w:before="0" w:after="12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rob.drcené kam. </w:t>
        <w:tab/>
        <w:t>L 4/8</w:t>
        <w:tab/>
        <w:tab/>
        <w:tab/>
        <w:t>40mm</w:t>
        <w:tab/>
        <w:tab/>
        <w:t>ČSN 73 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 xml:space="preserve">štěrkodrť </w:t>
        <w:tab/>
        <w:tab/>
        <w:t>ŠD,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/32</w:t>
        <w:tab/>
        <w:tab/>
        <w:t>250mm</w:t>
        <w:tab/>
        <w:t>ČSN 73 6126-1</w:t>
      </w:r>
    </w:p>
    <w:p>
      <w:pPr>
        <w:pStyle w:val="Normal"/>
        <w:spacing w:before="0" w:after="120"/>
        <w:ind w:firstLine="720"/>
        <w:contextualSpacing/>
        <w:rPr/>
      </w:pPr>
      <w:r>
        <w:rPr>
          <w:rFonts w:cs="Arial" w:ascii="Arial" w:hAnsi="Arial"/>
        </w:rPr>
        <w:tab/>
        <w:tab/>
        <w:t>E</w:t>
      </w:r>
      <w:r>
        <w:rPr>
          <w:rFonts w:cs="Arial" w:ascii="Arial" w:hAnsi="Arial"/>
          <w:vertAlign w:val="subscript"/>
        </w:rPr>
        <w:t>def,2</w:t>
      </w:r>
      <w:r>
        <w:rPr>
          <w:rFonts w:cs="Arial" w:ascii="Arial" w:hAnsi="Arial"/>
        </w:rPr>
        <w:t>=min. 45MPa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- v případě úpravy zemní pláně bude část aktivní zóny vyměněna a to v tl. alespoň 150mm za vhodné materiály pro aktivní zónu dle ČSN 73 6111.</w:t>
      </w:r>
    </w:p>
    <w:p>
      <w:pPr>
        <w:pStyle w:val="Normal"/>
        <w:spacing w:before="0" w:after="12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Oprava obrusné vrstvy vozovky, D1-N, IV, PIII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O 11+</w:t>
        <w:tab/>
        <w:tab/>
        <w:t>4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>ČSN 73 6129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asfaltobeton</w:t>
        <w:tab/>
        <w:tab/>
        <w:t>ACL 16+</w:t>
        <w:tab/>
        <w:tab/>
        <w:t>60mm</w:t>
        <w:tab/>
        <w:tab/>
        <w:t>ČSN EN 13108-5</w:t>
      </w:r>
    </w:p>
    <w:p>
      <w:pPr>
        <w:pStyle w:val="Normal"/>
        <w:spacing w:before="0" w:after="12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spoj. postřik</w:t>
        <w:tab/>
        <w:tab/>
        <w:t>PS,E 0,3kg/m2</w:t>
        <w:tab/>
        <w:tab/>
        <w:tab/>
        <w:t>ČSN 73 6129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Oprava obnažené ložné vrstvy dle TP 115: případné trhliny budou opraveny dle zásad TP</w:t>
        <w:tab/>
        <w:tab/>
        <w:tab/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betonový silniční obrubník 1000/150/250 v bet. loži tl. min. 100mm s opěrou, přírodní </w:t>
        <w:br/>
        <w:t>C20/25 n XF3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betonový nájezdový silniční obrubník 1000/150/150 v bet. loži tl. min. 100mm s opěrou, přírodní C20/25 n XF3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betonový přechodový obrubník 1000/150/150-250 v bet. loži tl. min. 100mm s opěrou, přírodní C20/25 n XF3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bezbariérový HK400/330/1000 z betonu C45/55 XF4 tl. min. 150mm, mrazuvzdorné lepidlo na betonový základ C30/37 XF3 tl. 150mm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betonový chodníkový obrubník 1000/50/200 v bet. loži tl. min. 100mm s opěrou, přírodní C16/20 n XF1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kamenný obrubník OP4 1000/200/250 v bet. loži tl. min. 150mm s opěrou, přírodní </w:t>
        <w:br/>
        <w:t>C20/25 n XF3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humusování v tl. 150mm + osetí travním semenem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a kontrole prací musí být dodrženy všechny požadavky platných technologických a materiálových norem. Stavební materiály a výrobky budou použity dle ustanovení TP 170 a dle ustanovení norem souboru ČSN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avba bude prováděna za předpokladu dodržení všech platných bezpečnostních předpisů O ochraně zdraví a bezpečnosti práce a dále O ochraně životního prostředí dle ČSN 18920.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Stávající vzrostlá zeleň, která není určena k odstranění, musí být během stavby řádně ochráněna proti mechanickému poškození. Dále nesmí běhema stavebních prací dojít k poškození kořenových systémů jednotlivých stromů. Výkopové práce v kořenovém systému budou probíhat pouze ručně, tak aby nedošlo k poškození kořenů!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 veškerou stavební technikou musí být postupováno tak, aby nedošlo k poškození větví, kmenů či kořenového systému jednotlivých stromů. Jestliže dojde k poškození této vzrostlé zeleně, je nutné tato poškození patřičným způsobem ošetřit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zpevněné dotčené plochy budou zbaveny ornice v tl. min. 150mm (dle skutečnosti přímo na stavbě). Ornice bude odvezena na mezideponii a posléze bude využita na ohumusování nově navržených nezpevněných ploch v tl. 150mm a oseta travním semenem. Přebytečná ornice bude odvezena na obecní deponii k tomuto účelu určenou a v budoucnu využita na sadové úpravy v obc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eškeré práce musí být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y v souladu s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epsanými technologickými postupy a z odpovídajících materiál</w:t>
      </w:r>
      <w:r>
        <w:rPr>
          <w:rFonts w:eastAsia="TTE21D4C60t00" w:cs="Arial" w:ascii="Arial" w:hAnsi="Arial"/>
        </w:rPr>
        <w:t>u</w:t>
      </w:r>
      <w:r>
        <w:rPr>
          <w:rFonts w:cs="Arial" w:ascii="Arial" w:hAnsi="Arial"/>
        </w:rPr>
        <w:t>, které mají po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bné atesty a zkoušky. Atesty a zkoušky zabudovaných materiál</w:t>
      </w:r>
      <w:r>
        <w:rPr>
          <w:rFonts w:eastAsia="TTE21D4C60t00" w:cs="Arial" w:ascii="Arial" w:hAnsi="Arial"/>
        </w:rPr>
        <w:t xml:space="preserve">u </w:t>
      </w:r>
      <w:r>
        <w:rPr>
          <w:rFonts w:cs="Arial" w:ascii="Arial" w:hAnsi="Arial"/>
        </w:rPr>
        <w:t>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á dodavatel stavby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kolaudaci investorov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Výstavba bude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a za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edpokladu nutného dodržení všech platných </w:t>
      </w:r>
      <w:r>
        <w:rPr>
          <w:rFonts w:eastAsia="TTE21D4C60t00" w:cs="Arial" w:ascii="Arial" w:hAnsi="Arial"/>
        </w:rPr>
        <w:t>C</w:t>
      </w:r>
      <w:r>
        <w:rPr>
          <w:rFonts w:cs="Arial" w:ascii="Arial" w:hAnsi="Arial"/>
        </w:rPr>
        <w:t>SN a platných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n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 zejmén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ustanovení o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a ochra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i práci zákona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262/2006 Sb., zákoník práce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- zákon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09/2006 Sb., o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í dalších podmínek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a ochrany zdraví při práci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591/2006 Sb., o bližších minimálních požadavcích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 a ochranu 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práci na staveništích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101/2005 Sb., o podrobn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jších požadavcích na pracov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a pracovní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í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62/2005 Sb., o bližších požadavcích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 a ochranu zdraví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i práci na pracovištích s ne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ím pádu z výšky nebo do hloubky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495/2001 Sb., kterým se stanoví rozsah a bližší podmínky poskytování osobních pracovních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k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 xml:space="preserve">, mycích,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stících a dezinfek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ích prost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k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- n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 xml:space="preserve">ízení vlády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378/2001 Sb., kterým se stanoví bližší požadavky na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ý provoz a používání stroj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, technických 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,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stroj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a ná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adí,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- zákon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133/1985 Sb. o požární ochra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ve zn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í poz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jš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 xml:space="preserve">a vyhlášku MV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. 246/2001 Sb., o požární prevenci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Zemní i ostatní práce provád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 xml:space="preserve">né stavebními stroji v blízkosti podzemních i nadzemních vedení je nutno 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dit dle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o 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 xml:space="preserve">chto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nnostech, tak aby nedošlo k ohrožení osob ani 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chto vedení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 staven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bude umís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o na pozemcích ur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ných k výstavb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v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t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ázemí pro pracovníky stavební firmy, prostoru pro skládku a manipulaci, za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ízení technologie pro výstavbu, parkování stavební techniky a vozidel stavby. Staven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bude oploceno a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o dle odpovídajících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ních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eastAsia="TTE21D4C60t00" w:cs="Arial" w:ascii="Arial" w:hAnsi="Arial"/>
        </w:rPr>
        <w:t xml:space="preserve">ů </w:t>
      </w:r>
      <w:r>
        <w:rPr>
          <w:rFonts w:cs="Arial" w:ascii="Arial" w:hAnsi="Arial"/>
        </w:rPr>
        <w:t>a norem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o celou dobu výstavby je nutno zajistit možnost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ého pohybu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>ších. V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pokládaných místech ohrožení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 xml:space="preserve">ších stavební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nností budou vytvo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ny koridory pro p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ší dopravu. Tyto koridory zajistí dodavatel stavby a to za podmínky zachování 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nosti p</w:t>
      </w:r>
      <w:r>
        <w:rPr>
          <w:rFonts w:eastAsia="TTE21D4C60t00" w:cs="Arial" w:ascii="Arial" w:hAnsi="Arial"/>
        </w:rPr>
        <w:t>e</w:t>
      </w:r>
      <w:r>
        <w:rPr>
          <w:rFonts w:cs="Arial" w:ascii="Arial" w:hAnsi="Arial"/>
        </w:rPr>
        <w:t>ších. Koridor bude viditel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ozna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en a zabezpe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 xml:space="preserve">en proti ohrožení jakýmkoliv druhem stavební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 xml:space="preserve">innosti 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 vozidly stavby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Pracovišt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 xml:space="preserve">budou 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ádn</w:t>
      </w:r>
      <w:r>
        <w:rPr>
          <w:rFonts w:eastAsia="TTE21D4C60t00" w:cs="Arial" w:ascii="Arial" w:hAnsi="Arial"/>
        </w:rPr>
        <w:t xml:space="preserve">ě </w:t>
      </w:r>
      <w:r>
        <w:rPr>
          <w:rFonts w:cs="Arial" w:ascii="Arial" w:hAnsi="Arial"/>
        </w:rPr>
        <w:t>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a. Na staveništi budou zajišt</w:t>
      </w:r>
      <w:r>
        <w:rPr>
          <w:rFonts w:eastAsia="TTE21D4C60t00" w:cs="Arial" w:ascii="Arial" w:hAnsi="Arial"/>
        </w:rPr>
        <w:t>ě</w:t>
      </w:r>
      <w:r>
        <w:rPr>
          <w:rFonts w:cs="Arial" w:ascii="Arial" w:hAnsi="Arial"/>
        </w:rPr>
        <w:t>ny p</w:t>
      </w:r>
      <w:r>
        <w:rPr>
          <w:rFonts w:eastAsia="TTE21D4C60t00" w:cs="Arial" w:ascii="Arial" w:hAnsi="Arial"/>
        </w:rPr>
        <w:t>ř</w:t>
      </w:r>
      <w:r>
        <w:rPr>
          <w:rFonts w:cs="Arial" w:ascii="Arial" w:hAnsi="Arial"/>
        </w:rPr>
        <w:t>edepsané pom</w:t>
      </w:r>
      <w:r>
        <w:rPr>
          <w:rFonts w:eastAsia="TTE21D4C60t00" w:cs="Arial" w:ascii="Arial" w:hAnsi="Arial"/>
        </w:rPr>
        <w:t>ů</w:t>
      </w:r>
      <w:r>
        <w:rPr>
          <w:rFonts w:cs="Arial" w:ascii="Arial" w:hAnsi="Arial"/>
        </w:rPr>
        <w:t>cky první zdravotní pomoci a telefonické spojení se záchrannou zdravotní službou, hasi</w:t>
      </w:r>
      <w:r>
        <w:rPr>
          <w:rFonts w:eastAsia="TTE21D4C60t00" w:cs="Arial" w:ascii="Arial" w:hAnsi="Arial"/>
        </w:rPr>
        <w:t>č</w:t>
      </w:r>
      <w:r>
        <w:rPr>
          <w:rFonts w:cs="Arial" w:ascii="Arial" w:hAnsi="Arial"/>
        </w:rPr>
        <w:t>i a policií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10" w:name="__RefHeading___Toc518508025"/>
      <w:bookmarkEnd w:id="10"/>
      <w:r>
        <w:rPr>
          <w:rFonts w:cs="Arial" w:ascii="Arial" w:hAnsi="Arial"/>
          <w:b/>
          <w:bCs/>
          <w:i/>
          <w:iCs/>
          <w:u w:val="single"/>
        </w:rPr>
        <w:t>řešení přístupu a užívání veřejně přístupných komunikací a ploch souvisejících se staveništěm osobami s omezenou schopností pohybu a orientace: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vržené úpravy jsou navrženy v souladu s vyhláškou č. 398/2009 Sb. Stavba je řešena plně bezbariérově s možností pohybu nevidomých spoluobčanů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čný sklon chodníku je max. do 2,0%. Sklon do 2,0% je navržen i v jednotlivých vjezdech a to v šíři chodníku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ůměrná hodnota podélného sklonu je o hodnotě okolo 1,50%. Maximální podélný sklon dosahuje hodnoty 8% v délce do 200m – není nutné uvažovat odpočívky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él snížené hrany obrubníku (pod výškou obrubníku 8cm) je navržen varovný pás z hmatové, slepecké dlažby v barvě červená v šíři 40cm s přesahem varovného pásu do místa výšky silničního obrubníku min. +8cm nad vozovkou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rubníky jsou vůči silnici osazeny na +12cm, v místech sjezdů +5cm, u míst určených pro přecházení včetně přechodů a nástupů na chodník na +2c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íky jsou navrženy z betonové dlažby barvy přírodní 200x100, sjezdy z betonové dlažby barvy přírodní 200x100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komunikace jsou navrženy dva přechody pro chodce, kde signální pás vychází z přirozené vodící linie v šíři 80cm a v délce min. 1,50m dle vyhlášky 398/2009 Sb. Přechody jsou navrženy v základní šíři 3,0m a 4,0m a délce přecházení do 7,0m – přechody se nacházejí buď ve směrovém oblouku, který je dle ČSN 73 6101, 73 6110 rozšířen či se nachází v nároží křižovatky – s ohledem na vlečné křivky návrhových vozidel -&gt; U ochranného ostrůvku je šíře přechodu 3,0m a to z důvodu vlečných křivek a prostorových možností na umístění ostrůvku. U obchodu je v délce přechodu umístěn ochranný ostrůvek stavebně řešený v šíři přechodu a délce 2,5m, který bude lemován kamenný obrubníkem OP4 osazeným na +20c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 obchodu s potravinami na náměstí vychází signální pás k přechodu pro chodce i k autobusové zastávce z umělé vodící lini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 místech určených pro přecházení mezi místními komunikacemi nejsou z důvodu stavebně technického navrženy signální pásy dle ČSN 73 6110/Z1 odst. 10.1.3.1.14 – s ohledem na úhel převedení chodců – směrové vedení přebírá vysazený zahradní obrubník na +8cm (přirozená vodící linie). Místa určená pro přecházení jsou navržena buď v šíři chodníku a nebo v šíři 3,0m s délkou přecházení do 8,0m – rekonstrukce, umístění míst v nárožích křižovatek s požadavkem na zachování vlečných křivek vozidel na svoz odpadu či IZS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 větší části chodníku je navržena přirozená vodící linie z betonového chodníkového obrubníku osazeného na +8cm nad chodníkem. Přirozenou vodící linii tvoří také podezdívky plotů, stěny budov nebo opěrné zídky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místech vjezdů bude vodící linie přerušena v šíři vjezdu, avšak do maximální délky nejširšího vjezdu 6,00m (měřeno podél vodící linie)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 navedení nevidomých chodců na přechod pro chodce a k autobusové zastávce u obchodu s potravinami je navržena umělá vodící linie délky 14,5m z dlažby s podélnými drážkami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 vjezdů bude obrubník směrem do silnice snížen na +5cm. Snížený obrubník v místech vjezdů nepřesahuje délku 6,0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 změny výškového průběhu obrubníku jsou navrženy rampové části chodníku o maximálním podélném sklonu 12,5% na délce 1,0m až 2,0m se zachováním příčného sklonu do 2,0%. Rampové části jsou navrženy v šíři chodníku. Délka rampové části vychází z výškové změny silničního obrubníku!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jezdech je zachován příčný sklon o max. hodnotě 2,0% směrem do vozovky či od vozovky a to, alespoň v minimální šíři 0,9m u přerušené vodící linie. </w:t>
        <w:tab/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ík je navržen v minimální šíři 1,40m – měřeno mezi obrubníky dle skladebného rozměru betonové dlažby tj. 1,55m včetně silničního obrubníku. 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výstavby parkovacích stání jsou 2 stání vyčleněna pro ZPT a rozměru 3,50m + 0,25m (krajní stání) a hloubce stání 4,5m a 5,0m. U vyhrazených míst jsou navrženy bezbariérové nástupy na chodník přes snížený obrubník +2c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stupní hrana autobusové zastávky bude vymezena pomocí kontrastního pásu v šířce 0,3m (šíře obrubníku nástupní hrany je 0,2m, bezbariérový obrubník) a v barevném odstínu bílá, v celé délce nástupní hrany tj. 13,0m. Nástup je vymezen pomocí signálního pásu o šířce 0,80m ukončeného 0,5m před nástupní hranou – na hraně kontrastního pásu. Signální pás je navržen, jako varovné pásy, z betonové dlažby se slepeckou úpravou v barvě červená. Nástupní hrana je navržena ve výšce +20cm nad vozovkou a to pomocí bezbariérového obrubníku 1000/400/330. Nástupiště je navrženo o příčném sklonu do 2,0%. Označník IJ4b bude umístěn 80cm od signálního pásu a 60cm od nástupní hrany. Spodní hrana označníku bude min. 2,20m nad pochozí plochou. Nástupní plocha je navržena v šíři 1,75m (s ohledem na umístění ve směrovém oblouku – s návazností na výjezd) a 4,38m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užité materiály pro prvky pro nevidomé musí být dle NV 163/2002 Sb. a TN TZÚS 12.03.04-06. Certifikáty použitého materiálu budou předány zhotovitelem u kolaudace.</w:t>
      </w:r>
    </w:p>
    <w:p>
      <w:pPr>
        <w:pStyle w:val="Normal"/>
        <w:spacing w:before="0" w:after="120"/>
        <w:ind w:left="3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DZ a sloupy VO budou umístěny min. 90cm od přirozené vodící linie.</w:t>
      </w:r>
    </w:p>
    <w:p>
      <w:pPr>
        <w:pStyle w:val="Normal"/>
        <w:spacing w:before="0" w:after="12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bookmarkStart w:id="11" w:name="__RefHeading___Toc518508026"/>
      <w:bookmarkEnd w:id="11"/>
      <w:r>
        <w:rPr>
          <w:rFonts w:cs="Arial" w:ascii="Arial" w:hAnsi="Arial"/>
          <w:b/>
          <w:bCs/>
          <w:i/>
          <w:iCs/>
          <w:u w:val="single"/>
        </w:rPr>
        <w:t>požárně bezpečností řešení stavby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 stávajícím nemovitostem je návrhem zachován přístup pomocí zpevněných vjezdů o šířce min. 3,5m a průjezdního profilu min. 4,1m. S ohledem na stávající zástavbu v obci rodinnými domy o max. počtu 2NP není uvažováno s nástupní plochou pro hasiče v rámci návrhu stavby.</w:t>
      </w:r>
    </w:p>
    <w:p>
      <w:pPr>
        <w:pStyle w:val="Normal"/>
        <w:spacing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before="0" w:after="120"/>
        <w:contextualSpacing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231140</wp:posOffset>
            </wp:positionV>
            <wp:extent cx="2494915" cy="704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 Hradci Králové, 10/2017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26" w:footer="567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C.1.1.1 TECHNICKÁ ZPRÁVA</w:t>
    </w:r>
  </w:p>
  <w:p>
    <w:pPr>
      <w:pStyle w:val="Normal"/>
      <w:pBdr>
        <w:bottom w:val="single" w:sz="4" w:space="1" w:color="000000"/>
      </w:pBdr>
      <w:ind w:lef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II/3275 Starý Kolín</w:t>
    </w:r>
  </w:p>
  <w:p>
    <w:pPr>
      <w:pStyle w:val="Normal"/>
      <w:pBdr>
        <w:bottom w:val="single" w:sz="4" w:space="1" w:color="000000"/>
      </w:pBdr>
      <w:ind w:left="360" w:hanging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C.1.1.1 TECHNICKÁ ZPRÁVA</w:t>
    </w:r>
  </w:p>
  <w:p>
    <w:pPr>
      <w:pStyle w:val="Normal"/>
      <w:pBdr>
        <w:bottom w:val="single" w:sz="4" w:space="1" w:color="000000"/>
      </w:pBdr>
      <w:ind w:lef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II/3275 Starý Kolín</w:t>
    </w:r>
  </w:p>
  <w:p>
    <w:pPr>
      <w:pStyle w:val="Normal"/>
      <w:pBdr>
        <w:bottom w:val="single" w:sz="4" w:space="1" w:color="000000"/>
      </w:pBdr>
      <w:ind w:left="360" w:hanging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1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1134" w:hanging="850"/>
      <w:jc w:val="both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  <w:tab w:val="left" w:pos="1080" w:leader="none"/>
      </w:tabs>
      <w:spacing w:before="240" w:after="60"/>
      <w:ind w:left="1134" w:hanging="850"/>
      <w:jc w:val="both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Standardnpsmoodstavce4">
    <w:name w:val="Standardní písmo odstavce4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Nadpis1Char">
    <w:name w:val="Nadpis 1 Char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Nadpis2Char">
    <w:name w:val="Nadpis 2 Char"/>
    <w:qFormat/>
    <w:rPr>
      <w:rFonts w:ascii="Arial" w:hAnsi="Arial" w:eastAsia="SimSun;宋体" w:cs="Arial"/>
      <w:b/>
      <w:bCs/>
      <w:iCs/>
      <w:kern w:val="2"/>
      <w:sz w:val="28"/>
      <w:szCs w:val="28"/>
      <w:lang w:bidi="hi-IN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8" w:leader="dot"/>
      </w:tabs>
    </w:pPr>
    <w:rPr>
      <w:rFonts w:ascii="Arial" w:hAnsi="Arial" w:cs="Arial"/>
      <w:bCs/>
      <w:i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cestyapamatky.cz/kolinsko/stary-kolin/ohradni-zed-kostela-s-kaplickami" TargetMode="External"/><Relationship Id="rId7" Type="http://schemas.openxmlformats.org/officeDocument/2006/relationships/hyperlink" Target="http://www.cestyapamatky.cz/kolinsko/stary-kolin/marnice" TargetMode="External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1:18:00Z</dcterms:created>
  <dc:creator>Tomáš  Rak</dc:creator>
  <dc:description/>
  <cp:keywords/>
  <dc:language>en-US</dc:language>
  <cp:lastModifiedBy>Data</cp:lastModifiedBy>
  <cp:lastPrinted>2013-12-15T10:54:00Z</cp:lastPrinted>
  <dcterms:modified xsi:type="dcterms:W3CDTF">2019-01-01T20:25:00Z</dcterms:modified>
  <cp:revision>33</cp:revision>
  <dc:subject/>
  <dc:title/>
</cp:coreProperties>
</file>