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ZDRAVOTNĚ TECHNICKÉ INSTAL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Úvo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 zdravotních instalací řeší odvodnění splaškových a dešťových vod, zásobování pitnou vodou a zásobování topným plyne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Vrchbělá</w:t>
      </w:r>
      <w:r>
        <w:rPr>
          <w:rFonts w:cs="Arial" w:ascii="Arial" w:hAnsi="Arial"/>
          <w:sz w:val="22"/>
          <w:szCs w:val="22"/>
        </w:rPr>
        <w:t xml:space="preserve"> je část města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Bělá pod Bezdězem</w:t>
        </w:r>
      </w:hyperlink>
      <w:r>
        <w:rPr>
          <w:rFonts w:cs="Arial" w:ascii="Arial" w:hAnsi="Arial"/>
          <w:sz w:val="22"/>
          <w:szCs w:val="22"/>
        </w:rPr>
        <w:t xml:space="preserve"> v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okrese Mladá Boleslav</w:t>
        </w:r>
      </w:hyperlink>
      <w:r>
        <w:rPr>
          <w:rFonts w:cs="Arial" w:ascii="Arial" w:hAnsi="Arial"/>
          <w:sz w:val="22"/>
          <w:szCs w:val="22"/>
        </w:rPr>
        <w:t xml:space="preserve">. Původní sídlo vybudovala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ovětská vojska</w:t>
        </w:r>
      </w:hyperlink>
      <w:r>
        <w:rPr>
          <w:rFonts w:cs="Arial" w:ascii="Arial" w:hAnsi="Arial"/>
          <w:sz w:val="22"/>
          <w:szCs w:val="22"/>
        </w:rPr>
        <w:t xml:space="preserve"> s příchodem na české uzemí. Na Vrchbělé vzniklo kompletní městečko jehož součástí byla například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škola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sauna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nemocnice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dům kultury</w:t>
        </w:r>
      </w:hyperlink>
      <w:r>
        <w:rPr>
          <w:rFonts w:cs="Arial" w:ascii="Arial" w:hAnsi="Arial"/>
          <w:sz w:val="22"/>
          <w:szCs w:val="22"/>
        </w:rPr>
        <w:t xml:space="preserve">, čerpací stanice apod. Po odchodu vojsk začalo toto městečko chátrat, a v současnosti jsou z něj jen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ruiny</w:t>
        </w:r>
      </w:hyperlink>
      <w:r>
        <w:rPr>
          <w:rFonts w:cs="Arial" w:ascii="Arial" w:hAnsi="Arial"/>
          <w:sz w:val="22"/>
          <w:szCs w:val="22"/>
        </w:rPr>
        <w:t xml:space="preserve">, a hromady suti. Součástí tohoto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vojenského prostoru</w:t>
        </w:r>
      </w:hyperlink>
      <w:r>
        <w:rPr>
          <w:rFonts w:cs="Arial" w:ascii="Arial" w:hAnsi="Arial"/>
          <w:sz w:val="22"/>
          <w:szCs w:val="22"/>
        </w:rPr>
        <w:t xml:space="preserve"> bylo i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letiště</w:t>
        </w:r>
      </w:hyperlink>
      <w:r>
        <w:rPr>
          <w:rFonts w:cs="Arial" w:ascii="Arial" w:hAnsi="Arial"/>
          <w:sz w:val="22"/>
          <w:szCs w:val="22"/>
        </w:rPr>
        <w:t xml:space="preserve">, které jako jediné zůstalo využíváno a to jak pro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letectví</w:t>
        </w:r>
      </w:hyperlink>
      <w:r>
        <w:rPr>
          <w:rFonts w:cs="Arial" w:ascii="Arial" w:hAnsi="Arial"/>
          <w:sz w:val="22"/>
          <w:szCs w:val="22"/>
        </w:rPr>
        <w:t xml:space="preserve">, tak pro pořádání automobilových srazů apod. Vrchbělá se nachází se asi 3,1 km na severozápad od Bělé pod Bezdězem. Vesnicí protéká řeka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Bělá</w:t>
        </w:r>
      </w:hyperlink>
      <w:r>
        <w:rPr>
          <w:rFonts w:cs="Arial" w:ascii="Arial" w:hAnsi="Arial"/>
          <w:sz w:val="22"/>
          <w:szCs w:val="22"/>
        </w:rPr>
        <w:t xml:space="preserve">. Jsou zde evidovány 4 adresy. Trvale zde žije 20 obyvatel.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Koupaliště Bělá pod Bezdězem</w:t>
        </w:r>
        <w:r>
          <w:rPr>
            <w:rStyle w:val="InternetLink"/>
            <w:rFonts w:cs="Arial" w:ascii="Arial" w:hAnsi="Arial"/>
            <w:sz w:val="22"/>
            <w:szCs w:val="22"/>
          </w:rPr>
          <w:t xml:space="preserve"> </w:t>
        </w:r>
      </w:hyperlink>
      <w:r>
        <w:rPr>
          <w:rFonts w:cs="Arial" w:ascii="Arial" w:hAnsi="Arial"/>
          <w:sz w:val="22"/>
          <w:szCs w:val="22"/>
        </w:rPr>
        <w:t>je vzdáleno cca 3 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Stávající stav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stav technické vybavenosti bývalého vojenského areálu je obecně v nepoužitelném stavu. Z průzkumů technické infrastruktury – vodovodů a kanalizací vyplývá, že se na území vojenského prostoru nenachází žádné provozuschopné vodohospodářské sít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Kanalizace splašková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Bude odvádět odpadní vody ze sociálních zařízení do splaškové kanalizace v areálu, která odvede tyto odpadní vody do centrální bezodtoké jím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škové odpadní vody budou znečištěny především organickým znečištěním ze sociálních zařízení. Kvalita vypouštěných odpadních vod ze sociálních zařízení bude splňovat limity pro biologickou ČOV . Tukové odpadní vody ze stravovacího provozu budou před vypuštění do kanalizace předčištěny v gravitačním lapáku tuků LT, kam budou přivedeny separátní tukovou kanalizací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Materiál</w:t>
      </w:r>
      <w:r>
        <w:rPr>
          <w:rFonts w:cs="Arial" w:ascii="Arial" w:hAnsi="Arial"/>
          <w:sz w:val="22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</w:rPr>
        <w:t>Celá vnitřní kanalizace je navržena z plastových kanalizačních potrubí, spojované hrdly s gumovým těsněním. Potrubí ukládané do země bude z plastových trub hrdlových. Potrubí pro gastroprovoz bude s odolné teplotám 100°C. Zařizovací předměty budou použity dle výběru investo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zní šachty budou provedeny skružové DN 1000m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nkovní kanalizace bude položena v otevřené rýze. Potrubí bude uloženo do pískového lože tl. 100 mm. Obsyp potrubí se provede štěrkopískem 300mm nad vrchol potrubí a zásyp prohozenou zeminou po vrstvách zhutněnou. </w:t>
      </w:r>
    </w:p>
    <w:p>
      <w:pPr>
        <w:pStyle w:val="Normal"/>
        <w:rPr/>
      </w:pPr>
      <w:r>
        <w:rPr>
          <w:rFonts w:cs="Arial" w:ascii="Arial" w:hAnsi="Arial"/>
          <w:sz w:val="22"/>
        </w:rPr>
        <w:t>Veřejná část  kanalizace a přípojky budou provedeny z obetonovaného kameninového potrub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dokončení montáže se provede zkouška těsnosti kanaliza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Kanalizace dešťová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šťové vody jsou tvořeny všemi druhy atmosférických srážek, spadlých na povrch odkanalizovaného území.  Veškeré dešťové vody ze střech a zpevněných ploch bez rizika znečištění ropnými látkami budou do dešťové kanalizace napojeny přes dvorní vtoky s lapači hrubých nečistot a možností napojení dešťového svodu. Zpevněné plochy budou odvodněny systémem uličních vpustí. Odvodnění komunikací je navrženo pomocí otevřených vsakovacích příkop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da z dešťové kanalizace bude retenována a zasakován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Materiál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á vnitřní kanalizace je navržena z plastových kanalizačních potrubí, spojované hrdly s gumovým těsněním. Potrubí ukládané do země bude z plastových trub hrdlových.  Revizní šachty budou provedeny skružové DN 1000m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nkovní kanalizace bude položena v otevřené rýze. Potrubí bude uloženo do pískového lože tl. 100 mm. Obsyp potrubí se provede štěrkopískem 300mm nad vrchol potrubí a zásyp prohozenou zeminou po vrstvách zhutněnou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o dokončení montáže se provede zkouška plynotěsnosti a vodotěsnosti kanaliza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Bilance dešťových vod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dňovaná plocha</w:t>
        <w:tab/>
        <w:tab/>
        <w:tab/>
        <w:t>S =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69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eficient odtoku </w:t>
        <w:tab/>
        <w:tab/>
        <w:tab/>
        <w:t>ψ = 0,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odicita srážek</w:t>
        <w:tab/>
        <w:tab/>
        <w:tab/>
        <w:t>p = 0,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zita srážek</w:t>
        <w:tab/>
        <w:tab/>
        <w:tab/>
        <w:tab/>
        <w:t>i = 136 l/s/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trvání návrhového deště</w:t>
        <w:tab/>
        <w:tab/>
        <w:t>t = 15 minut  (stanice Semčice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= S x i x ψ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0869 x 0,9 x 136 = 11 l/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Zásobování vodou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sobování vodou objektu SO 101 bude z veřejného řadu pomocí nové přípojky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E63 . Za vodoměrnou soupravou je v suterénu veden rozvod studené vody do kotelny v suterénu. Příprava TUV je navržena centrální pomocí nepřímo topeného zásobníku ( viz, proj. ÚT ), cirkulaci zajišťuje oběhové čerpadlo na potrubí před zásobníkem. </w:t>
      </w:r>
    </w:p>
    <w:p>
      <w:pPr>
        <w:pStyle w:val="Normal"/>
        <w:rPr/>
      </w:pPr>
      <w:r>
        <w:rPr>
          <w:rFonts w:cs="Arial" w:ascii="Arial" w:hAnsi="Arial"/>
          <w:sz w:val="22"/>
        </w:rPr>
        <w:t>Rozvod studené vody, teplé vody a cirkulace je vedena pod stropem a ve stěnách k zařizovacím předmětům. Rozvod bude v celém rozsahu tepelně izolová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Materiál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ý vnitřní rozvod vody je navržen z tlakového plastového svařovaného potrubí.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>Potrubí bude v celém rozsahu tepelně izolováno izolací na bázi pěněného polyetylénu. Vodovodní přípojky jsou navrženy z tlakového plastu, spojovaného svařováním, ukládané do pískového podkladního lože, opatřeno pískovým obsyp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ilance potřeby vody a odpadních vod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u w:val="single"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460"/>
        <w:gridCol w:w="1060"/>
        <w:gridCol w:w="740"/>
        <w:gridCol w:w="1480"/>
        <w:gridCol w:w="2020"/>
        <w:gridCol w:w="94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SO 101 Centrální objekt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 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řeba pitné vod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odběr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. potřeb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řeba vod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bytova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ůž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den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taurac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ěs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den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den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den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ŘEBA VODY CELK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5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den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p =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den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max.d = 1,25 x Q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den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max.h = 1,8 x Qd </w:t>
            </w:r>
            <w:r>
              <w:rPr>
                <w:rFonts w:cs="Arial" w:ascii="Arial" w:hAnsi="Arial"/>
                <w:sz w:val="22"/>
                <w:szCs w:val="22"/>
              </w:rPr>
              <w:t>(provoz cca 12 hod/den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rok =  365 x Q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6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rok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ŘEBA TU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uv.d = cca40% Q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 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den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Vnitřní plynovod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Zásobování topným plynem bude realizováno z nového veřejného plynovodu </w:t>
      </w:r>
      <w:r>
        <w:rPr>
          <w:rFonts w:cs="Arial" w:ascii="Arial" w:hAnsi="Arial"/>
          <w:sz w:val="22"/>
          <w:szCs w:val="22"/>
        </w:rPr>
        <w:t xml:space="preserve">P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32x3 mm z materiálu PE 100, SDR 11</w:t>
      </w:r>
      <w:r>
        <w:rPr>
          <w:rFonts w:cs="Arial" w:ascii="Arial" w:hAnsi="Arial"/>
          <w:sz w:val="22"/>
        </w:rPr>
        <w:t xml:space="preserve">. U objektu bude umístěna skříň s HUPem, regulátorem tlaku a plynoměrem G10, z ní je vedeno samostatně přívodní potrubí  do suterénu, kde bude plynová kotelna 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trubí procházející stěnami budou vedena chráničkou. Vnitřní plynovodní rozvod bude z ocelových trub bezešvých, spojovaných svařováním, s ochranným nátěrem proti korozi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ál potrubí přípojky je z tlakového plastu PE s žlutým pruhem užívaný v plynárenství. Potrubí bude ukládáno do země na pískový podklad tl. 100mm a obsypáno pískem 300mm nad vrchol potrubí. Spolu s potrubím bude uložen identifikační vodič pro snadnou identifikaci potrubí plynu. Do výkopu na obsyp se pokládá výstražná folie žluté barvy a následně se provede zásyp po vrstvách cca. 200mm se zhutněním na 95% PS.</w:t>
      </w:r>
    </w:p>
    <w:p>
      <w:pPr>
        <w:pStyle w:val="00text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potřeba zemního plynu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O 101 centrální objekt  – Qmaxh= 11,8m3/hod, Qrok = 24 700m3/r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</w:rPr>
        <w:t>8. Závěr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i musí provádět odborná organizace, musí dodržovat platné ČSN a předpisy o bezpečnosti a ochraně zdraví při prá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0text"/>
        <w:numPr>
          <w:ilvl w:val="0"/>
          <w:numId w:val="0"/>
        </w:numPr>
        <w:ind w:left="0" w:hanging="0"/>
        <w:rPr/>
      </w:pPr>
      <w:r>
        <w:rPr/>
        <w:t xml:space="preserve">Zařizovací předměty budou dodány v obvyklém standardu: </w:t>
      </w:r>
    </w:p>
    <w:p>
      <w:pPr>
        <w:pStyle w:val="03odrka1"/>
        <w:numPr>
          <w:ilvl w:val="0"/>
          <w:numId w:val="3"/>
        </w:numPr>
        <w:rPr/>
      </w:pPr>
      <w:r>
        <w:rPr/>
        <w:t>Pisoárové mísy budou dodány jako komplet s automatickým splachovacím zařízením, bezdotykové ovládání optoelektronický snímač, který reaguje na vstup do zóny snímání. Barva bílá střepu bílá včetně integrované zápachové uzávěrky.</w:t>
      </w:r>
    </w:p>
    <w:p>
      <w:pPr>
        <w:pStyle w:val="03odrka1"/>
        <w:numPr>
          <w:ilvl w:val="0"/>
          <w:numId w:val="3"/>
        </w:numPr>
        <w:rPr/>
      </w:pPr>
      <w:r>
        <w:rPr/>
        <w:t>WC mísy v provedení kombi se svislým případně vodorovným odpadem, materiál bude diturvit. Barva střepu bílá. Klozetové sedátko bude plastové, v bílé barvě. Splachovací nádržka bude opatřena pneumatickým tlačítkem (dávkování).</w:t>
      </w:r>
    </w:p>
    <w:p>
      <w:pPr>
        <w:pStyle w:val="03odrka1"/>
        <w:numPr>
          <w:ilvl w:val="0"/>
          <w:numId w:val="3"/>
        </w:numPr>
        <w:rPr/>
      </w:pPr>
      <w:r>
        <w:rPr/>
        <w:t>WC mísa pro tělesně postižené bude dodána jako závěsná s hloubkou 70 cm. Klozetové sedátko bude plastové, ergonomické, v bílé barvě. Prvek pro zavěšení WC bude dodán s vestavěnou nádržkou k zazdění. Splachovací nádržka bude opatřena oddáleným pneumatickým ovládáním splachování WC.</w:t>
      </w:r>
    </w:p>
    <w:p>
      <w:pPr>
        <w:pStyle w:val="03odrka1"/>
        <w:numPr>
          <w:ilvl w:val="0"/>
          <w:numId w:val="3"/>
        </w:numPr>
        <w:rPr/>
      </w:pPr>
      <w:r>
        <w:rPr/>
        <w:t xml:space="preserve">WC mísa v provedení závěsná bude s nádržkou zabudovanou ve zdi včetně konstrukce. Klozetové sedátko bude plastové, ergonomické, v bílé barvě, včetně nástěnného plastového splachovacího prvku, barvy bílé. </w:t>
      </w:r>
    </w:p>
    <w:p>
      <w:pPr>
        <w:pStyle w:val="03odrka1"/>
        <w:numPr>
          <w:ilvl w:val="0"/>
          <w:numId w:val="3"/>
        </w:numPr>
        <w:rPr/>
      </w:pPr>
      <w:r>
        <w:rPr/>
        <w:t>Umývadla budou z diturvitu, se zápachovou uzávěrkou a krytem na zápachovou uzávěrku. Povrchová úprava bude v bílém provedení. Na umývadle bude instalována jednopáková baterie s keramickou kartuší. Napojení baterie bude přes rohové ventily pod umyvadlem.  Povrchová úprava baterie bude chrom. Rozměry umyvadla 600 / 400mm.</w:t>
      </w:r>
    </w:p>
    <w:p>
      <w:pPr>
        <w:pStyle w:val="03odrka1"/>
        <w:numPr>
          <w:ilvl w:val="0"/>
          <w:numId w:val="3"/>
        </w:numPr>
        <w:rPr/>
      </w:pPr>
      <w:r>
        <w:rPr/>
        <w:t>Umývátko 450 / 300 mm pro tělesně postižené bude opatřeno zapuštěnou zápachovou uzávěrkou, v bílém provedení. Na umyvadle bude instalována jednopáková baterie s prodlouženým ovládacím ramínkem pro tělesně postižené, povrchová úprava bude chrom. Napojení baterie bude přes rohové ventily.</w:t>
      </w:r>
    </w:p>
    <w:p>
      <w:pPr>
        <w:pStyle w:val="03odrka1"/>
        <w:numPr>
          <w:ilvl w:val="0"/>
          <w:numId w:val="3"/>
        </w:numPr>
        <w:rPr/>
      </w:pPr>
      <w:r>
        <w:rPr/>
        <w:t>Výlevka bude instalována v úklidové komoře. Materiál je diturvit, v bílé barvě. Na výlevce bude sklápěcí bílá mříž. Výlevka bude se splachovací nádržkou z plastu uložené na zdi nad výlevkou ve výšce cca 2,0m. Baterie bude nástěnná dřezová jednopáková s prodlouženým ramínkem.</w:t>
      </w:r>
    </w:p>
    <w:p>
      <w:pPr>
        <w:pStyle w:val="03odrka1"/>
        <w:numPr>
          <w:ilvl w:val="0"/>
          <w:numId w:val="3"/>
        </w:numPr>
        <w:rPr/>
      </w:pPr>
      <w:r>
        <w:rPr/>
        <w:t>Nerezový dřez v kuchyňské lince bude opatřen zápachovou uzávěrkou dřezovou DN 50 a jednopákovou dřezovou baterií stojánkovou , jejíž povrch bude proveden v chromu. Napojení na vodovod bude přes rohové ventily pod  dřezem.</w:t>
      </w:r>
    </w:p>
    <w:p>
      <w:pPr>
        <w:pStyle w:val="03odrka1"/>
        <w:numPr>
          <w:ilvl w:val="0"/>
          <w:numId w:val="3"/>
        </w:numPr>
        <w:rPr/>
      </w:pPr>
      <w:r>
        <w:rPr/>
        <w:t>Sprchový kout bude tvořen sprchovou vaničkou a zástěnou. Sprchová vanička bude s integrovanou vpustí včetně zápachové uzávěrky DN 50. Zápachová uzávěrka bude plastová s opatřením proti vyschnutí vody. Baterie sprchová bude nástěnná  jednopáková v  provedení  chrom.</w:t>
      </w:r>
    </w:p>
    <w:p>
      <w:pPr>
        <w:pStyle w:val="03odrka1"/>
        <w:numPr>
          <w:ilvl w:val="0"/>
          <w:numId w:val="3"/>
        </w:numPr>
        <w:rPr/>
      </w:pPr>
      <w:r>
        <w:rPr/>
        <w:t>Vodovodní potrubí je navrženo z tlakových plastových trub PN 16 spojované svařováním včetně uzavíracích armatur a tvarovek.</w:t>
      </w:r>
    </w:p>
    <w:p>
      <w:pPr>
        <w:pStyle w:val="03odrka1"/>
        <w:numPr>
          <w:ilvl w:val="0"/>
          <w:numId w:val="3"/>
        </w:numPr>
        <w:rPr/>
      </w:pPr>
      <w:r>
        <w:rPr/>
        <w:t>Izolace potrubí budou navrženy na bázi pěněného polyetylénu, návlekové. Tloušťky izolací budou v souladu s vyhláškou 193/2007Sb.</w:t>
      </w:r>
    </w:p>
    <w:p>
      <w:pPr>
        <w:pStyle w:val="03odrka1"/>
        <w:numPr>
          <w:ilvl w:val="0"/>
          <w:numId w:val="3"/>
        </w:numPr>
        <w:rPr/>
      </w:pPr>
      <w:r>
        <w:rPr/>
        <w:t xml:space="preserve">Podlahové vpusti budou dodány s vodorovným odpadem, s vtokovou mřížkou z nerezové oceli 140x140 mm, se zápachovým uzávěrem který zaručí pachotěsnost i v případě vyschnutí. </w:t>
      </w:r>
    </w:p>
    <w:p>
      <w:pPr>
        <w:pStyle w:val="03odrka1"/>
        <w:numPr>
          <w:ilvl w:val="0"/>
          <w:numId w:val="3"/>
        </w:numPr>
        <w:rPr/>
      </w:pPr>
      <w:r>
        <w:rPr/>
        <w:t xml:space="preserve">vpust v podřadných místnostech bude dodána s plastovou vtokovou mřížkou 100×100 mm, se zápachovou uzávěrkou  </w:t>
      </w:r>
    </w:p>
    <w:p>
      <w:pPr>
        <w:pStyle w:val="03odrka1"/>
        <w:numPr>
          <w:ilvl w:val="0"/>
          <w:numId w:val="3"/>
        </w:numPr>
        <w:rPr/>
      </w:pPr>
      <w:r>
        <w:rPr/>
        <w:t xml:space="preserve">Střešní okapy budou dodávkou klempířských prací po přechod na ležaté potrubí – gaiger s lapačem střešní splavenin v plastovém provedení. </w:t>
      </w:r>
    </w:p>
    <w:p>
      <w:pPr>
        <w:pStyle w:val="03odrka1"/>
        <w:numPr>
          <w:ilvl w:val="0"/>
          <w:numId w:val="3"/>
        </w:numPr>
        <w:rPr/>
      </w:pPr>
      <w:r>
        <w:rPr/>
        <w:t xml:space="preserve">Potrubí kanalizační včetně tvarovek bude z plastu hrdlového spojovaného pomocí pryžového těsnění </w:t>
      </w:r>
    </w:p>
    <w:p>
      <w:pPr>
        <w:pStyle w:val="03odrka1"/>
        <w:numPr>
          <w:ilvl w:val="0"/>
          <w:numId w:val="3"/>
        </w:numPr>
        <w:rPr/>
      </w:pPr>
      <w:r>
        <w:rPr/>
        <w:t>Potrubí zavěšená pod stropem budou v exponovaných místnostech (restaurace) vedená v podhledech budou provedena z  potrubí s protihlukovou izolací nebo hlukově odolným potrubím.</w:t>
      </w:r>
    </w:p>
    <w:p>
      <w:pPr>
        <w:pStyle w:val="03odrka1"/>
        <w:numPr>
          <w:ilvl w:val="0"/>
          <w:numId w:val="3"/>
        </w:numPr>
        <w:rPr/>
      </w:pPr>
      <w:r>
        <w:rPr/>
        <w:t xml:space="preserve">Zařizovací předměty pod úrovní kanalizace budou přečerpány pomocí kompaktního čerpacího boxu s automatickým ovládáním, hermeticky uzavřeným a odvětraným potrubím nad střechu. </w:t>
      </w:r>
    </w:p>
    <w:p>
      <w:pPr>
        <w:pStyle w:val="03odrka1"/>
        <w:numPr>
          <w:ilvl w:val="0"/>
          <w:numId w:val="3"/>
        </w:numPr>
        <w:rPr/>
      </w:pPr>
      <w:r>
        <w:rPr/>
        <w:t>Veškeré zařízení kuchyně restaurace bude předmětem výběru provozovatele resp. dodavatele.</w:t>
      </w:r>
    </w:p>
    <w:p>
      <w:pPr>
        <w:pStyle w:val="03odrka1"/>
        <w:numPr>
          <w:ilvl w:val="0"/>
          <w:numId w:val="3"/>
        </w:numPr>
        <w:rPr/>
      </w:pPr>
      <w:r>
        <w:rPr/>
        <w:t xml:space="preserve">Pro odvodnění tukové kanalizace je navržen před objektem do země gravitační odlučovač tuku. Odlučovač tuku je navržen z želbetonového prefabrikátu. Nádrž je dělená na dva prostory zaklopené jednou deskou se dvěma otvory 600mm. Otvory budou opatřeny těžkými poklopy.  </w:t>
      </w:r>
    </w:p>
    <w:p>
      <w:pPr>
        <w:pStyle w:val="03odrka1"/>
        <w:numPr>
          <w:ilvl w:val="0"/>
          <w:numId w:val="3"/>
        </w:numPr>
        <w:rPr/>
      </w:pPr>
      <w:r>
        <w:rPr/>
        <w:t>Odvodnění dešťových vod ze střech bude řešeno vsakem do terénu resp. vyštěrkovaných poldrů.</w:t>
      </w:r>
    </w:p>
    <w:p>
      <w:pPr>
        <w:pStyle w:val="00text"/>
        <w:numPr>
          <w:ilvl w:val="0"/>
          <w:numId w:val="0"/>
        </w:numPr>
        <w:ind w:left="0" w:hanging="0"/>
        <w:rPr/>
      </w:pPr>
      <w:r>
        <w:rPr/>
        <w:t>Veškerá zařízení, potrubí a armatury budou předmětem výběru na základě vzorků dodavate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 Praze 5/2011</w:t>
        <w:tab/>
        <w:tab/>
        <w:tab/>
        <w:tab/>
        <w:tab/>
        <w:tab/>
        <w:tab/>
        <w:tab/>
        <w:t>ing. Miloš Svoboda</w:t>
      </w:r>
    </w:p>
    <w:sectPr>
      <w:headerReference w:type="default" r:id="rId15"/>
      <w:footerReference w:type="default" r:id="rId16"/>
      <w:type w:val="nextPage"/>
      <w:pgSz w:w="11906" w:h="16838"/>
      <w:pgMar w:left="1701" w:right="1701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_CE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_CE;Arial" w:hAnsi="Arial_CE;Arial" w:cs="Arial_CE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aps/>
      <w:sz w:val="22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outlineLvl w:val="8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_CE;Arial" w:hAnsi="Arial_CE;Arial" w:cs="Arial_CE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color w:val="0000FF"/>
      <w:sz w:val="22"/>
      <w:lang w:val="cs-CZ"/>
    </w:rPr>
  </w:style>
  <w:style w:type="paragraph" w:styleId="TextBodyIndent">
    <w:name w:val="Body Text Indent"/>
    <w:basedOn w:val="Normal"/>
    <w:pPr>
      <w:ind w:left="-284" w:hanging="0"/>
    </w:pPr>
    <w:rPr>
      <w:rFonts w:ascii="Arial" w:hAnsi="Arial" w:cs="Arial"/>
      <w:sz w:val="22"/>
      <w:lang w:val="cs-CZ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rFonts w:ascii="Arial" w:hAnsi="Arial" w:cs="Arial"/>
      <w:sz w:val="20"/>
      <w:lang w:val="cs-CZ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left"/>
    </w:pPr>
    <w:rPr>
      <w:rFonts w:ascii="Arial" w:hAnsi="Arial" w:cs="Arial"/>
      <w:sz w:val="20"/>
      <w:lang w:val="cs-CZ"/>
    </w:rPr>
  </w:style>
  <w:style w:type="paragraph" w:styleId="00text">
    <w:name w:val="00_text"/>
    <w:basedOn w:val="Normal"/>
    <w:qFormat/>
    <w:pPr>
      <w:overflowPunct w:val="false"/>
      <w:autoSpaceDE w:val="false"/>
      <w:spacing w:before="120" w:after="0"/>
      <w:textAlignment w:val="baseline"/>
    </w:pPr>
    <w:rPr>
      <w:rFonts w:ascii="Arial" w:hAnsi="Arial" w:cs="Arial"/>
      <w:sz w:val="22"/>
    </w:rPr>
  </w:style>
  <w:style w:type="paragraph" w:styleId="03odrka1">
    <w:name w:val="03_odrážka1"/>
    <w:basedOn w:val="00text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Text">
    <w:name w:val="Text"/>
    <w:basedOn w:val="Normal"/>
    <w:qFormat/>
    <w:pPr>
      <w:tabs>
        <w:tab w:val="clear" w:pos="567"/>
        <w:tab w:val="left" w:pos="4536" w:leader="none"/>
      </w:tabs>
      <w:suppressAutoHyphens w:val="true"/>
      <w:overflowPunct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B&#283;l&#225;_pod_Bezd&#283;zem" TargetMode="External"/><Relationship Id="rId3" Type="http://schemas.openxmlformats.org/officeDocument/2006/relationships/hyperlink" Target="http://cs.wikipedia.org/wiki/Okres_Mlad&#225;_Boleslav" TargetMode="External"/><Relationship Id="rId4" Type="http://schemas.openxmlformats.org/officeDocument/2006/relationships/hyperlink" Target="http://cs.wikipedia.org/wiki/Sov&#283;tsk&#225;_arm&#225;da" TargetMode="External"/><Relationship Id="rId5" Type="http://schemas.openxmlformats.org/officeDocument/2006/relationships/hyperlink" Target="http://cs.wikipedia.org/wiki/&#352;kola" TargetMode="External"/><Relationship Id="rId6" Type="http://schemas.openxmlformats.org/officeDocument/2006/relationships/hyperlink" Target="http://cs.wikipedia.org/wiki/Sauna" TargetMode="External"/><Relationship Id="rId7" Type="http://schemas.openxmlformats.org/officeDocument/2006/relationships/hyperlink" Target="http://cs.wikipedia.org/wiki/Nemocnice" TargetMode="External"/><Relationship Id="rId8" Type="http://schemas.openxmlformats.org/officeDocument/2006/relationships/hyperlink" Target="http://cs.wikipedia.org/wiki/D&#367;m_kultury" TargetMode="External"/><Relationship Id="rId9" Type="http://schemas.openxmlformats.org/officeDocument/2006/relationships/hyperlink" Target="http://cs.wikipedia.org/wiki/Ruiny" TargetMode="External"/><Relationship Id="rId10" Type="http://schemas.openxmlformats.org/officeDocument/2006/relationships/hyperlink" Target="http://cs.wikipedia.org/wiki/Vojensk&#253;_prostor" TargetMode="External"/><Relationship Id="rId11" Type="http://schemas.openxmlformats.org/officeDocument/2006/relationships/hyperlink" Target="http://cs.wikipedia.org/wiki/Leti&#353;t&#283;" TargetMode="External"/><Relationship Id="rId12" Type="http://schemas.openxmlformats.org/officeDocument/2006/relationships/hyperlink" Target="http://cs.wikipedia.org/wiki/Letectv&#237;" TargetMode="External"/><Relationship Id="rId13" Type="http://schemas.openxmlformats.org/officeDocument/2006/relationships/hyperlink" Target="http://cs.wikipedia.org/w/index.php?title=B&#283;l&#225;_(p&#345;&#237;tok_Jizery)&amp;action=edit&amp;redlink=1" TargetMode="External"/><Relationship Id="rId14" Type="http://schemas.openxmlformats.org/officeDocument/2006/relationships/hyperlink" Target="http://cs.tixik.com/koupaliste-bela-pod-bezdezem-2365366.ht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40:00Z</dcterms:created>
  <dc:creator>PŠ</dc:creator>
  <dc:description/>
  <cp:keywords/>
  <dc:language>en-US</dc:language>
  <cp:lastModifiedBy>avis4</cp:lastModifiedBy>
  <cp:lastPrinted>2011-06-10T15:45:00Z</cp:lastPrinted>
  <dcterms:modified xsi:type="dcterms:W3CDTF">2012-07-09T12:11:00Z</dcterms:modified>
  <cp:revision>18</cp:revision>
  <dc:subject/>
  <dc:title>Stavba:	RODINNÝ DŮM PATERA</dc:title>
</cp:coreProperties>
</file>