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right="-567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jprojekt Praha</w:t>
      </w:r>
      <w:r>
        <w:rPr>
          <w:rFonts w:cs="Arial" w:ascii="Arial" w:hAnsi="Arial"/>
        </w:rPr>
        <w:t xml:space="preserve"> a.s., BYSTŘICKÁ 9, 140 00  Praha 4</w:t>
      </w:r>
    </w:p>
    <w:p>
      <w:pPr>
        <w:pStyle w:val="Text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SPORTOVNĚ – REKREAČNÍ AREÁL VRCHBĚLÁ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/>
      </w:pPr>
      <w:r>
        <w:rPr>
          <w:b/>
          <w:bCs/>
          <w:caps/>
          <w:spacing w:val="60"/>
        </w:rPr>
        <w:t xml:space="preserve">Dokumentace pro Provedení stavby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>SO 105.06 – ZÁZEMÍ DĚTSKÉHO HŘIŠTĚ</w:t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rPr/>
      </w:pPr>
      <w:r>
        <w:rPr>
          <w:rFonts w:eastAsia="Arial"/>
          <w:b/>
          <w:bCs/>
          <w:caps/>
          <w:spacing w:val="60"/>
        </w:rPr>
        <w:t xml:space="preserve">                                                       </w:t>
      </w:r>
      <w:r>
        <w:rPr>
          <w:b/>
          <w:bCs/>
          <w:caps/>
          <w:spacing w:val="60"/>
          <w:sz w:val="28"/>
        </w:rPr>
        <w:t>SILNOPROUD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rFonts w:eastAsia="Arial"/>
          <w:caps/>
          <w:spacing w:val="60"/>
        </w:rPr>
      </w:pPr>
      <w:r>
        <w:rPr>
          <w:rFonts w:eastAsia="Arial"/>
          <w:caps/>
          <w:spacing w:val="60"/>
        </w:rPr>
        <w:t xml:space="preserve">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center"/>
        <w:rPr/>
      </w:pPr>
      <w:r>
        <w:rPr/>
        <w:tab/>
        <w:tab/>
        <w:tab/>
        <w:tab/>
        <w:tab/>
        <w:tab/>
        <w:tab/>
        <w:t>LISTOPAD 2012</w:t>
      </w:r>
      <w:r>
        <w:br w:type="page"/>
      </w:r>
    </w:p>
    <w:p>
      <w:pPr>
        <w:pStyle w:val="Heading9"/>
        <w:rPr>
          <w:rFonts w:cs="Arial"/>
        </w:rPr>
      </w:pPr>
      <w:r>
        <w:rPr>
          <w:rFonts w:cs="Arial"/>
        </w:rPr>
        <w:t>ÚVODNÍ ÚDAJ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>Název akce</w:t>
        <w:tab/>
      </w:r>
      <w:r>
        <w:rPr>
          <w:rFonts w:cs="Arial" w:ascii="Arial" w:hAnsi="Arial"/>
          <w:b/>
          <w:bCs/>
        </w:rPr>
        <w:t>SPORTOVNĚ – REKREAČNÍ AREÁL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obec Bělá pod Bezděze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katastrální území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okres Mladá Boleslav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emky parc. č. viz příloha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 xml:space="preserve">Středočeský kraj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cs="Arial" w:ascii="Arial" w:hAnsi="Arial"/>
        </w:rPr>
        <w:tab/>
        <w:t>Zborovská 81/11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0 21 Praha 5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Zástupce investora:</w:t>
        <w:tab/>
        <w:t>Ing. Martin Šidlo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projektový a finanční manažer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Odbor regionálního rozvoje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2">
        <w:r>
          <w:rPr>
            <w:rStyle w:val="InternetLink"/>
            <w:rFonts w:cs="Arial" w:ascii="Arial" w:hAnsi="Arial"/>
          </w:rPr>
          <w:t>sidlo@kr-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>SPOJPROJEKT PRAHA a.s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Bystřická 1709/9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140 00 Praha 4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Hlavní inženýr projektu:</w:t>
        <w:tab/>
        <w:t>Ing.arch. Jindřich Sov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jindrich.sova@spojprojekt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tel.: +420 261 004 137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mobil: +420 602 274 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povědný projektant :    Jiří Jaro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Arial" w:ascii="Arial" w:hAnsi="Arial"/>
        </w:rPr>
        <w:t>Zpracovatel části:               KPM elektro, s.r.o.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                                   </w:t>
      </w:r>
      <w:r>
        <w:rPr>
          <w:rFonts w:cs="Arial" w:ascii="Arial" w:hAnsi="Arial"/>
          <w:color w:val="000000"/>
          <w:szCs w:val="24"/>
        </w:rPr>
        <w:t>Kubelíkova 1224/42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130 00 Praha 3 - Žižkov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424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/>
      </w:pPr>
      <w:r>
        <w:rPr>
          <w:rFonts w:cs="Arial" w:ascii="Arial" w:hAnsi="Arial"/>
        </w:rPr>
        <w:t>Část dokumentace:</w:t>
        <w:tab/>
      </w:r>
      <w:r>
        <w:rPr>
          <w:rFonts w:cs="Arial" w:ascii="Arial" w:hAnsi="Arial"/>
          <w:b/>
          <w:bCs/>
        </w:rPr>
        <w:t xml:space="preserve">             SO 105.06  Zázemí dětského hřiště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              silnoproud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/>
      </w:pPr>
      <w:r>
        <w:rPr>
          <w:rFonts w:cs="Arial" w:ascii="Arial" w:hAnsi="Arial"/>
          <w:b/>
          <w:bCs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tum:                                  listopad 2012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rFonts w:ascii="Arial" w:hAnsi="Arial" w:cs="Arial"/>
          <w:b/>
          <w:b/>
          <w:bCs/>
          <w:caps/>
          <w:spacing w:val="60"/>
        </w:rPr>
      </w:pPr>
      <w:r>
        <w:rPr>
          <w:rFonts w:cs="Arial"/>
          <w:b/>
          <w:bCs/>
          <w:caps/>
          <w:spacing w:val="6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center" w:pos="3402" w:leader="none"/>
          <w:tab w:val="left" w:pos="3969" w:leader="none"/>
        </w:tabs>
        <w:spacing w:lineRule="atLeast" w:line="24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s e z n a m   d o k u m e n t a c 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center" w:pos="3402" w:leader="none"/>
          <w:tab w:val="left" w:pos="3969" w:leader="none"/>
        </w:tabs>
        <w:spacing w:lineRule="atLeast" w:line="24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center" w:pos="3402" w:leader="none"/>
          <w:tab w:val="left" w:pos="3969" w:leader="none"/>
        </w:tabs>
        <w:spacing w:lineRule="atLeast" w:line="240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center" w:pos="3402" w:leader="none"/>
          <w:tab w:val="left" w:pos="3969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a)  textová část :</w:t>
        <w:tab/>
        <w:tab/>
        <w:tab/>
        <w:tab/>
        <w:tab/>
        <w:tab/>
        <w:t xml:space="preserve">       </w:t>
      </w:r>
      <w:r>
        <w:rPr>
          <w:rFonts w:cs="Arial" w:ascii="Arial" w:hAnsi="Arial"/>
        </w:rPr>
        <w:t>F A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1.   Titulní list</w:t>
        <w:tab/>
        <w:t>2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2.   Seznam dokumentace</w:t>
        <w:tab/>
        <w:t>1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tLeast" w:line="240"/>
        <w:rPr/>
      </w:pPr>
      <w:r>
        <w:rPr>
          <w:rFonts w:cs="Arial" w:ascii="Arial" w:hAnsi="Arial"/>
        </w:rPr>
        <w:tab/>
        <w:t xml:space="preserve">3.  Technická zpráva                                  </w:t>
        <w:tab/>
        <w:t>10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tLeast" w:line="240"/>
        <w:rPr/>
      </w:pPr>
      <w:r>
        <w:rPr>
          <w:rFonts w:cs="Arial" w:ascii="Arial" w:hAnsi="Arial"/>
        </w:rPr>
        <w:tab/>
        <w:t>=============================================</w:t>
      </w:r>
    </w:p>
    <w:p>
      <w:pPr>
        <w:pStyle w:val="Normal"/>
        <w:tabs>
          <w:tab w:val="clear" w:pos="708"/>
          <w:tab w:val="left" w:pos="1418" w:leader="none"/>
          <w:tab w:val="center" w:pos="6946" w:leader="none"/>
          <w:tab w:val="left" w:pos="708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Celkem                                                                 13 A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center" w:pos="3402" w:leader="none"/>
          <w:tab w:val="left" w:pos="3969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center" w:pos="3402" w:leader="none"/>
          <w:tab w:val="left" w:pos="3969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center" w:pos="3402" w:leader="none"/>
          <w:tab w:val="left" w:pos="3969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b)  výkresová část :</w:t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>F A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rPr/>
      </w:pPr>
      <w:r>
        <w:rPr>
          <w:rFonts w:cs="Arial" w:ascii="Arial" w:hAnsi="Arial"/>
        </w:rPr>
        <w:tab/>
        <w:t>4.   EL1</w:t>
        <w:tab/>
        <w:t xml:space="preserve">           Půdorys 1.NP </w:t>
        <w:tab/>
        <w:tab/>
        <w:t>6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   EL2</w:t>
        <w:tab/>
        <w:t xml:space="preserve">           Schéma rozvodnice RE </w:t>
        <w:tab/>
        <w:tab/>
        <w:t>2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rPr/>
      </w:pPr>
      <w:r>
        <w:rPr>
          <w:rFonts w:cs="Arial" w:ascii="Arial" w:hAnsi="Arial"/>
        </w:rPr>
        <w:tab/>
        <w:t>6.   EL3</w:t>
        <w:tab/>
        <w:t xml:space="preserve">           Schéma rozvodnice RP </w:t>
        <w:tab/>
        <w:tab/>
        <w:t>6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7.   EL4           Situace – rozvody VO                           6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8.   EL5</w:t>
        <w:tab/>
        <w:t xml:space="preserve">           Uzemňovací soustava </w:t>
        <w:tab/>
        <w:tab/>
        <w:t>2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.   EL6</w:t>
        <w:tab/>
        <w:t xml:space="preserve">           Hromosvodová soustava</w:t>
        <w:tab/>
        <w:tab/>
        <w:t>2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==============================================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Celkem</w:t>
        <w:tab/>
        <w:tab/>
        <w:t xml:space="preserve">              </w:t>
        <w:tab/>
        <w:tab/>
        <w:t>24 A4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79" w:leader="none"/>
          <w:tab w:val="decimal" w:pos="6804" w:leader="none"/>
          <w:tab w:val="left" w:pos="708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aps/>
          <w:color w:val="000000"/>
          <w:sz w:val="36"/>
        </w:rPr>
        <w:t>F01.7_Technická zpráva</w:t>
      </w:r>
    </w:p>
    <w:p>
      <w:pPr>
        <w:pStyle w:val="00text"/>
        <w:spacing w:lineRule="auto" w:line="360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/>
          <w:b/>
          <w:caps/>
          <w:color w:val="000000"/>
          <w:sz w:val="3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 xml:space="preserve">0. </w:t>
        <w:tab/>
        <w:t>Základní úda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0.1</w:t>
        <w:tab/>
        <w:t>Předmět dokumentac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     </w:t>
      </w:r>
      <w:r>
        <w:rPr>
          <w:rFonts w:cs="Arial" w:ascii="Arial" w:hAnsi="Arial"/>
          <w:spacing w:val="-3"/>
          <w:sz w:val="22"/>
          <w:szCs w:val="22"/>
        </w:rPr>
        <w:t xml:space="preserve">Předmětem dokumentace je provedení elektroinstalace, hromosvodů a uzemnění n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 xml:space="preserve">akci Sportovně – rekreační areál Vrchbělá – SO 105.06 – Zázemí dětského hřiště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edná se o objekt s jedním patrem. Výška budovy je 4,5 m. Objekt bude připojen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ozvod ČEZ novou kabelovou přípojkou NN. Přípojka NN není součástí tohoto projekt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0.2.</w:t>
        <w:tab/>
        <w:t>Přehled výchozích podkladů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Podkladem pro zpracování dokumentace byl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a) Podklady dodané projektantem stavební čás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b) Jednání se zástupcem investo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c) Prohlídka místa stavb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 xml:space="preserve">d) Jednání s projektanty ostatních profesí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e) Platné ČS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0.3.</w:t>
        <w:tab/>
        <w:t>Členění stavb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overflowPunct w:val="true"/>
        <w:autoSpaceDE w:val="true"/>
        <w:spacing w:lineRule="auto" w:line="360"/>
        <w:ind w:left="360" w:hanging="0"/>
        <w:textAlignment w:val="auto"/>
        <w:rPr/>
      </w:pPr>
      <w:r>
        <w:rPr>
          <w:rFonts w:cs="Arial" w:ascii="Arial" w:hAnsi="Arial"/>
          <w:spacing w:val="-3"/>
          <w:sz w:val="22"/>
          <w:szCs w:val="22"/>
        </w:rPr>
        <w:tab/>
        <w:t xml:space="preserve">a) Elektroinstalac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overflowPunct w:val="true"/>
        <w:autoSpaceDE w:val="true"/>
        <w:spacing w:lineRule="auto" w:line="360"/>
        <w:ind w:left="360" w:hanging="0"/>
        <w:textAlignment w:val="auto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spacing w:val="-3"/>
          <w:sz w:val="22"/>
          <w:szCs w:val="22"/>
        </w:rPr>
        <w:t>b) Uzemnění a hromosvo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overflowPunct w:val="true"/>
        <w:autoSpaceDE w:val="true"/>
        <w:spacing w:lineRule="auto" w:line="360"/>
        <w:ind w:left="360" w:hanging="0"/>
        <w:textAlignment w:val="auto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0.4.</w:t>
        <w:tab/>
        <w:t>Termíny zahájení a dokonče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ab/>
        <w:t xml:space="preserve">Předpokládaný termín zahájení stavby je rok 2012 - 2013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5"/>
          <w:sz w:val="22"/>
          <w:szCs w:val="22"/>
          <w:u w:val="single"/>
        </w:rPr>
      </w:pPr>
      <w:r>
        <w:rPr>
          <w:rFonts w:cs="Arial" w:ascii="Arial" w:hAnsi="Arial"/>
          <w:spacing w:val="-5"/>
          <w:sz w:val="22"/>
          <w:szCs w:val="22"/>
          <w:u w:val="single"/>
        </w:rPr>
      </w:r>
    </w:p>
    <w:p>
      <w:pPr>
        <w:pStyle w:val="01nadpis1"/>
        <w:spacing w:lineRule="auto" w:line="360"/>
        <w:rPr>
          <w:szCs w:val="22"/>
        </w:rPr>
      </w:pPr>
      <w:r>
        <w:rPr>
          <w:szCs w:val="22"/>
        </w:rPr>
        <w:t>1.</w:t>
        <w:tab/>
        <w:tab/>
        <w:t>Základní technické úda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1.1.</w:t>
        <w:tab/>
        <w:t>Napájecí napěťová soustav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9" w:hanging="709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>Objekt bude napájen ze sítě NN, novou přípojkou NN. Přípojku NN řeší ČE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9" w:hanging="709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Proudová soustava na straně NN:  3PEN, 50Hz,  3*400/230V.  TN-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9" w:hanging="709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 xml:space="preserve">K rozdělení soustavy TN-C na TN-S dojde v elektroměrové rozvodnici RE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1.2.</w:t>
        <w:tab/>
        <w:t>Ochrana před nebezpečným dotykovým napětí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" w:hAnsi="Arial"/>
          <w:spacing w:val="-3"/>
          <w:sz w:val="22"/>
          <w:szCs w:val="22"/>
        </w:rPr>
        <w:tab/>
        <w:t xml:space="preserve">Ochrana před nebezpečným dotykovým napětím bude provedena, v prostorech normálních a nebezpečných, základní, dle ČSN 332000-4-41 ed. 2 – automatickým odpojením od </w:t>
        <w:tab/>
        <w:t>zdroje. V prostorech zvlášť nebezpečných bude provedena z</w:t>
      </w:r>
      <w:r>
        <w:rPr>
          <w:rFonts w:cs="Arial" w:ascii="Arial" w:hAnsi="Arial"/>
          <w:sz w:val="22"/>
          <w:szCs w:val="22"/>
        </w:rPr>
        <w:t xml:space="preserve">výšená ochrana proti </w:t>
        <w:tab/>
        <w:t xml:space="preserve">nebezpečnému dotyku neživých částí. Stupeň ochrany před nebezpečným dotykovým napětím bude určen v závislosti na působících vnějších vlivech. V závislosti na působení vnějších vlivů v jednotlivých prostorech budou též určeny požadavky na krytí elektrických zařízení instalovaných v jednotlivých prostorech. </w:t>
      </w:r>
    </w:p>
    <w:p>
      <w:pPr>
        <w:pStyle w:val="TextBody"/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Cs/>
          <w:sz w:val="22"/>
          <w:szCs w:val="22"/>
        </w:rPr>
        <w:t xml:space="preserve">El. zařízení bude v prostorech normálních v krytí min IP 20. Ve venkovním prostoru </w:t>
        <w:tab/>
        <w:t xml:space="preserve">bude krytí el. zařízení v krytí  min. IP 43. V prostorech nebezpečných a zvláště </w:t>
        <w:tab/>
        <w:t xml:space="preserve">nebezpečných bude krytí el. instalace a spotřebičů určeno v závislosti na </w:t>
        <w:tab/>
        <w:t>působících vnějších vlivech určených v protokolu o stanovení vnějších vlivů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V koupelnách a umývacích prostorech bude instalace provedena dle ČSN 33 2000-7-</w:t>
        <w:tab/>
        <w:t xml:space="preserve">701. Ochrana před nebezpečným dotykem neživých částí bude v koupelnách provedena </w:t>
        <w:tab/>
        <w:t xml:space="preserve">zvýšená proudovými chrániči a doplňujícím  pospojováním dle požadavků výše uvedené </w:t>
        <w:tab/>
        <w:t xml:space="preserve">ČSN 33 2000-7-701.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1.3.</w:t>
        <w:tab/>
        <w:t>Určení vnějších vlivů:</w:t>
      </w:r>
    </w:p>
    <w:p>
      <w:pPr>
        <w:pStyle w:val="TextBody"/>
        <w:spacing w:lineRule="auto" w:line="360"/>
        <w:ind w:left="708" w:hanging="0"/>
        <w:rPr/>
      </w:pPr>
      <w:r>
        <w:rPr>
          <w:rFonts w:eastAsia="Arial" w:cs="Arial"/>
          <w:spacing w:val="-3"/>
          <w:sz w:val="22"/>
          <w:szCs w:val="22"/>
        </w:rPr>
        <w:t xml:space="preserve">            </w:t>
      </w:r>
      <w:r>
        <w:rPr>
          <w:rFonts w:cs="Arial"/>
          <w:spacing w:val="-3"/>
          <w:sz w:val="22"/>
          <w:szCs w:val="22"/>
        </w:rPr>
        <w:t xml:space="preserve">Jedná se o zázemí dětského hřištrě. </w:t>
      </w:r>
      <w:r>
        <w:rPr>
          <w:rFonts w:cs="Arial"/>
          <w:bCs/>
          <w:sz w:val="22"/>
          <w:szCs w:val="22"/>
        </w:rPr>
        <w:t xml:space="preserve">Vnější vlivy působící v těchto prostorech jsou ve smyslu ČSN 33 2000-5-51 ed. 3 považovány za normální a není nutno na ně zpracovávat protokol. </w:t>
      </w:r>
    </w:p>
    <w:p>
      <w:pPr>
        <w:pStyle w:val="Normal"/>
        <w:tabs>
          <w:tab w:val="clear" w:pos="708"/>
          <w:tab w:val="left" w:pos="-720" w:leader="none"/>
          <w:tab w:val="left" w:pos="350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2.</w:t>
        <w:tab/>
        <w:t>Energetická bilanc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3"/>
          <w:sz w:val="22"/>
          <w:szCs w:val="22"/>
        </w:rPr>
        <w:t>2.1.</w:t>
        <w:tab/>
        <w:t xml:space="preserve">Energetická bilance rozvodů napájených z distribuční sítě ČEZ,a.s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>Osvětlení                   .                      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 xml:space="preserve">= </w:t>
        <w:tab/>
        <w:t xml:space="preserve">  2kW</w:t>
        <w:tab/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s</w:t>
      </w:r>
      <w:r>
        <w:rPr>
          <w:rFonts w:cs="Arial" w:ascii="Arial" w:hAnsi="Arial"/>
          <w:color w:val="000000"/>
          <w:sz w:val="22"/>
          <w:szCs w:val="22"/>
        </w:rPr>
        <w:t>=</w:t>
        <w:tab/>
        <w:t xml:space="preserve"> 1 kW </w:t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>Počítačové vybavení</w:t>
        <w:tab/>
        <w:tab/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 xml:space="preserve">= </w:t>
        <w:tab/>
        <w:t xml:space="preserve">  1kW</w:t>
        <w:tab/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s</w:t>
      </w:r>
      <w:r>
        <w:rPr>
          <w:rFonts w:cs="Arial" w:ascii="Arial" w:hAnsi="Arial"/>
          <w:color w:val="000000"/>
          <w:sz w:val="22"/>
          <w:szCs w:val="22"/>
        </w:rPr>
        <w:t>=</w:t>
        <w:tab/>
        <w:t xml:space="preserve"> 1 kW </w:t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>Slaboproudé rozvody</w:t>
        <w:tab/>
        <w:t xml:space="preserve">  </w:t>
        <w:tab/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 xml:space="preserve">= </w:t>
        <w:tab/>
        <w:t xml:space="preserve">  1kW</w:t>
        <w:tab/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s</w:t>
      </w:r>
      <w:r>
        <w:rPr>
          <w:rFonts w:cs="Arial" w:ascii="Arial" w:hAnsi="Arial"/>
          <w:color w:val="000000"/>
          <w:sz w:val="22"/>
          <w:szCs w:val="22"/>
        </w:rPr>
        <w:t>=</w:t>
        <w:tab/>
        <w:t xml:space="preserve"> 1 kW 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>Boiler</w:t>
        <w:tab/>
        <w:tab/>
        <w:tab/>
        <w:t xml:space="preserve">  </w:t>
        <w:tab/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 xml:space="preserve">= </w:t>
        <w:tab/>
        <w:t xml:space="preserve">  2kW</w:t>
        <w:tab/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s</w:t>
      </w:r>
      <w:r>
        <w:rPr>
          <w:rFonts w:cs="Arial" w:ascii="Arial" w:hAnsi="Arial"/>
          <w:color w:val="000000"/>
          <w:sz w:val="22"/>
          <w:szCs w:val="22"/>
        </w:rPr>
        <w:t>=</w:t>
        <w:tab/>
        <w:t xml:space="preserve"> 1,5 kW </w:t>
        <w:tab/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>Vytápění</w:t>
        <w:tab/>
        <w:tab/>
        <w:t xml:space="preserve">  </w:t>
        <w:tab/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 xml:space="preserve">= </w:t>
        <w:tab/>
        <w:t xml:space="preserve">  5kW</w:t>
        <w:tab/>
        <w:t xml:space="preserve">            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s</w:t>
      </w:r>
      <w:r>
        <w:rPr>
          <w:rFonts w:cs="Arial" w:ascii="Arial" w:hAnsi="Arial"/>
          <w:color w:val="000000"/>
          <w:sz w:val="22"/>
          <w:szCs w:val="22"/>
        </w:rPr>
        <w:t>=</w:t>
        <w:tab/>
        <w:t xml:space="preserve"> 3,5 kW 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>Ostatní</w:t>
        <w:tab/>
        <w:tab/>
        <w:tab/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 xml:space="preserve">= </w:t>
        <w:tab/>
        <w:t xml:space="preserve">  5kW</w:t>
        <w:tab/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s</w:t>
      </w:r>
      <w:r>
        <w:rPr>
          <w:rFonts w:cs="Arial" w:ascii="Arial" w:hAnsi="Arial"/>
          <w:color w:val="000000"/>
          <w:sz w:val="22"/>
          <w:szCs w:val="22"/>
        </w:rPr>
        <w:t>=</w:t>
        <w:tab/>
        <w:t xml:space="preserve"> 3 kW </w:t>
        <w:tab/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---------------------------------------------------------------- ------------------------------------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>CELKEM                                          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 xml:space="preserve">= </w:t>
        <w:tab/>
        <w:t>16kW</w:t>
        <w:tab/>
        <w:t xml:space="preserve">  </w:t>
        <w:tab/>
        <w:t>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s</w:t>
      </w:r>
      <w:r>
        <w:rPr>
          <w:rFonts w:cs="Arial" w:ascii="Arial" w:hAnsi="Arial"/>
          <w:color w:val="000000"/>
          <w:sz w:val="22"/>
          <w:szCs w:val="22"/>
        </w:rPr>
        <w:t>=</w:t>
        <w:tab/>
        <w:t xml:space="preserve">11,0 kW </w:t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highlight w:val="cyan"/>
        </w:rPr>
      </w:pPr>
      <w:r>
        <w:rPr>
          <w:rFonts w:cs="Arial" w:ascii="Arial" w:hAnsi="Arial"/>
          <w:b/>
          <w:color w:val="FF0000"/>
          <w:sz w:val="22"/>
          <w:szCs w:val="22"/>
          <w:highlight w:val="cya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Soudobý elektrický příkon tohoto objektu bude 11,0 kW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i/>
          <w:color w:val="000000"/>
          <w:spacing w:val="-3"/>
          <w:sz w:val="22"/>
          <w:szCs w:val="22"/>
        </w:rPr>
        <w:t>2.2.</w:t>
        <w:tab/>
        <w:t xml:space="preserve">Energetická bilance obvodů napájených z náhradního zdroje napájení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 xml:space="preserve">V objektu se nepočítá s instalací centrálního náhradního zdroje el. energie. Pro záložní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 xml:space="preserve">napájení jednotlivých okruhů (počítače) budou napájeny lokáními zdroji UPS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 xml:space="preserve">které jsou součástí dodávky těchto zařízení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3.</w:t>
        <w:tab/>
        <w:t>Měření spotřeby elektrické energie, zajištění dodávky el. energi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3.1.</w:t>
        <w:tab/>
        <w:t xml:space="preserve">Způsob měření spotřeby, umístění elektroměrů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>Spotřeba el. energie tohoto objektu bude měřena v novém elektroměrovém rozvaděči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 xml:space="preserve">který bude umístěn v obvodovém zdivu tohoto objektu. V rozvaděči bude umístěn hlavní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 xml:space="preserve">jistič B25/3 A. – viz vyjádření ČEZ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 xml:space="preserve">3.2. </w:t>
        <w:tab/>
        <w:t>Kompenzace jalového příkon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 xml:space="preserve">Dle směrnic ČEZ,a.s. není požadavek na centrální kompenzaci jalového výkonu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i/>
          <w:spacing w:val="-3"/>
          <w:sz w:val="22"/>
          <w:szCs w:val="22"/>
        </w:rPr>
        <w:t>3.3..</w:t>
        <w:tab/>
        <w:t>Stupeň dodávky el. energi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Ve smyslu ČSN 34 1610 §16 čl. 107 se jedná o dodávku el. energie 2. stupně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4.</w:t>
        <w:tab/>
        <w:t xml:space="preserve">Předpokládaná roční spotřeba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ab/>
        <w:t>Předpokládaná roční spotřeba tohoto objektu bude cca 12 MWh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 xml:space="preserve">5. </w:t>
        <w:tab/>
        <w:t>Hlavní rozvody popis způsobu napáje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5.1.</w:t>
        <w:tab/>
        <w:t>Přípojka N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Pro novostavbu tohoto objektu bude zřízena nová přípojka NN, která bude realizová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 xml:space="preserve">v rámci samostatné akce provozovatele distribuční soustavy ČEZ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5.2.</w:t>
        <w:tab/>
        <w:t>Hlavní rozvo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ab/>
        <w:t>Z elektroměrového rozvaděče bude připojena nová podružná rozvodnice RP, kter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" w:hAnsi="Arial"/>
          <w:spacing w:val="-3"/>
          <w:sz w:val="22"/>
          <w:szCs w:val="22"/>
        </w:rPr>
        <w:t xml:space="preserve">bude umístěna v místnosti pokladny. Podružná rozvodnice RP bude napojena samostatným kabelem CYKY 5x10 mm2 z elektroměrového rozvaděče R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</w:t>
      </w:r>
      <w:r>
        <w:rPr>
          <w:rFonts w:cs="Arial" w:ascii="Arial" w:hAnsi="Arial"/>
          <w:spacing w:val="-3"/>
          <w:sz w:val="22"/>
          <w:szCs w:val="22"/>
        </w:rPr>
        <w:t>Společně se silovým kabelem bude do rozvodnice RP veden ovládací kabel CYKY 5x1,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</w:t>
      </w:r>
      <w:r>
        <w:rPr>
          <w:rFonts w:cs="Arial" w:ascii="Arial" w:hAnsi="Arial"/>
          <w:spacing w:val="-3"/>
          <w:sz w:val="22"/>
          <w:szCs w:val="22"/>
        </w:rPr>
        <w:t>mm2, který bude sloužit ke spínání blokovaných spotřebičů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" w:hAnsi="Arial"/>
          <w:spacing w:val="-3"/>
          <w:sz w:val="22"/>
          <w:szCs w:val="22"/>
        </w:rPr>
        <w:tab/>
        <w:t>Hlavním vypínačem objektu jsou pojistky osazené v přípojkové pojistkové skříni v obvodovém zdivu pod rozvaděčem R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5.3.</w:t>
        <w:tab/>
        <w:t>Elektroinstalac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  <w:t>5.3.1 Elektroinstalace 1.NP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ab/>
        <w:t xml:space="preserve">Elektroinstalace v 1.n.p. bude napájena z nové podružné rozvodnice RP osazené v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 xml:space="preserve">pokladně. Elektroinstalace bude provedena kabely CYKY uloženými pod omítkou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 xml:space="preserve">Instalace bude provedena v krytí IP 20. Zásuvky budou osazeny 30 cm nad podlahou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 xml:space="preserve">Vypínače budou osazeny 110cm nad podlahou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5.3.</w:t>
        <w:tab/>
        <w:t xml:space="preserve">Hlavní pospojování:   </w:t>
      </w:r>
    </w:p>
    <w:p>
      <w:pPr>
        <w:pStyle w:val="Normal"/>
        <w:spacing w:lineRule="auto" w:line="360"/>
        <w:ind w:left="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 xml:space="preserve">Vedle podružné rozvodnice bude osazená hlavní ochranná přípojnice - HOP. S HOP budou spojeny ochranné vodiče, uzemňovací přívod přípojky inženýrských sítí a PE přípojnice rozvodnice RP, rozvod kovového potrubí v budově </w:t>
        <w:tab/>
        <w:t>(vody,</w:t>
      </w:r>
    </w:p>
    <w:p>
      <w:pPr>
        <w:pStyle w:val="Normal"/>
        <w:spacing w:lineRule="auto" w:line="360"/>
        <w:ind w:left="6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láštění sdělovacích kabelů), kovové konstrukční části.  Na přípojnici hlavního propojení budou uzemněny přepěťové ochrany. Průřezy jednotlivých připojovacích vodičů bude vycházet z ČSN. Hlavní ochranná </w:t>
        <w:tab/>
        <w:t xml:space="preserve">přípojnice bude spojena s uzemňovací soustavou objektu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5.4.</w:t>
        <w:tab/>
        <w:t xml:space="preserve">Ochrana proti přepětí: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" w:hAnsi="Arial"/>
          <w:spacing w:val="-3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Ochrana proti přepětí je koncipována jako třístupňová. První a druhý stupeň ochrany proti přepětí bude tvořen přepěťovými ochranami B+C. První i druhý stupeň ochrany proti přepětí bude instalován v rozvodnici RP. Třetí stupeň ochrany proti přepětí bude instalován ve vybraných zásuvkách 230V/16A z nichž budou napájeny vybrané spotřebič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 xml:space="preserve">6. </w:t>
        <w:tab/>
        <w:t>Náhradní zdroje el. energi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6.1.</w:t>
        <w:tab/>
        <w:t xml:space="preserve">Zdroje UPS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i/>
          <w:spacing w:val="-3"/>
          <w:sz w:val="22"/>
          <w:szCs w:val="22"/>
        </w:rPr>
        <w:tab/>
      </w:r>
      <w:r>
        <w:rPr>
          <w:rFonts w:cs="Arial" w:ascii="Arial" w:hAnsi="Arial"/>
          <w:spacing w:val="-3"/>
          <w:sz w:val="22"/>
          <w:szCs w:val="22"/>
        </w:rPr>
        <w:t xml:space="preserve">V objektu se nepočítá s instalací centrálního náhradního zdroje el. energie. Pro záložní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 xml:space="preserve">napájení jednotlivých okruhů (počítače) budou napájeny lokáními zdroji UPS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 xml:space="preserve">které jsou součástí dodávky těchto zařízení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FF0000"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FF0000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7.</w:t>
        <w:tab/>
        <w:t>Osvětlovací soustav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7.1.</w:t>
        <w:tab/>
        <w:t>Osvětlení  - všeobecně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 xml:space="preserve">V objektu bude instalováno umělé osvětlení, které vychází z platných ČSN, zejména ČSN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 xml:space="preserve">EN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2464-1 (360450).  Hodnoty osvětlenosti a přiřazení jednotlivých místností dle ČSN j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patrno z jednotlivých výkresů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Ve vybraných místnostech bude provedeno nouzové osvětlení. Umělé osvětlení bude provedeno pomocí zářivkových a žárovkových svítidel osazených na stropě či osazených na stěnách. Svítidla budou rozsvěcena po skupinách pomocí vypínačů nebo pohybových čide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ab/>
        <w:t xml:space="preserve">El. krytí jednotlivých svítidel musí odpovídat jednotlivým prostorům do kterých budou tat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svítidla instalován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  </w:t>
      </w:r>
      <w:r>
        <w:rPr>
          <w:rFonts w:cs="Arial" w:ascii="Arial" w:hAnsi="Arial"/>
          <w:spacing w:val="-3"/>
          <w:sz w:val="22"/>
          <w:szCs w:val="22"/>
        </w:rPr>
        <w:tab/>
        <w:t xml:space="preserve">Hladina umělého osvětlení odpovídá platným ČSN, zejména ČSN EN 12464-1 </w:t>
        <w:tab/>
        <w:t xml:space="preserve">(360450)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 xml:space="preserve">7.2. </w:t>
        <w:tab/>
        <w:t>Ovládání osvětle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" w:hAnsi="Arial"/>
          <w:spacing w:val="-3"/>
          <w:sz w:val="22"/>
          <w:szCs w:val="22"/>
        </w:rPr>
        <w:t xml:space="preserve">Umělé osvětlení bude ovládáno pomocí vypínačů umístěných u jednotlivých dveří, nebo pohybových čidel umístěných na stropě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b/>
          <w:b/>
          <w:i/>
          <w:i/>
          <w:color w:val="000000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3"/>
          <w:sz w:val="22"/>
          <w:szCs w:val="22"/>
        </w:rPr>
        <w:t>7.3.</w:t>
        <w:tab/>
        <w:t>Nouzové osvětle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ab/>
        <w:t xml:space="preserve">Ve vybraných místnostech bude provedeno nouzové osvětlení pomocí svítidel s vlastním </w:t>
        <w:tab/>
        <w:t>zdrojem s dobou svícení 60 min. Svítidla budou svítit při výpadku el. energi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3"/>
          <w:sz w:val="22"/>
          <w:szCs w:val="22"/>
        </w:rPr>
        <w:t>7.4.</w:t>
        <w:tab/>
        <w:t>Venkovní osvětle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ab/>
        <w:t>Venkovní prostor kolem objektu bude osvětlen pomocí zavěšených žárovkových svítid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ab/>
        <w:t xml:space="preserve"> Svítidla budou ovládána fotobuňkou přes časové relé osazené v rozvodnici RP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7.5.</w:t>
        <w:tab/>
        <w:t>Areálové rozvody venkovního osvětlení</w:t>
      </w:r>
    </w:p>
    <w:p>
      <w:pPr>
        <w:pStyle w:val="Normal"/>
        <w:spacing w:lineRule="auto" w:line="360"/>
        <w:rPr/>
      </w:pPr>
      <w:r>
        <w:rPr>
          <w:spacing w:val="-3"/>
        </w:rPr>
        <w:tab/>
        <w:t xml:space="preserve">Z </w:t>
      </w:r>
      <w:r>
        <w:rPr>
          <w:rFonts w:cs="Arial" w:ascii="Arial" w:hAnsi="Arial"/>
          <w:spacing w:val="-3"/>
          <w:sz w:val="22"/>
          <w:szCs w:val="22"/>
        </w:rPr>
        <w:t>rozvaděče RP bude napájeno nové venkovní osvětlení tohoto objektu, z rozvaděče RP</w:t>
        <w:tab/>
      </w:r>
    </w:p>
    <w:p>
      <w:pPr>
        <w:pStyle w:val="Normal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</w:t>
      </w:r>
      <w:r>
        <w:rPr>
          <w:rFonts w:cs="Arial" w:ascii="Arial" w:hAnsi="Arial"/>
          <w:spacing w:val="-3"/>
          <w:sz w:val="22"/>
          <w:szCs w:val="22"/>
        </w:rPr>
        <w:tab/>
        <w:t>bude napojen nový kabel CYKY 5x6 mm2, který bude postupně zapojen na smyčku</w:t>
      </w:r>
    </w:p>
    <w:p>
      <w:pPr>
        <w:pStyle w:val="Normal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>v jednotlivých svorkovnicích nových stožárů VO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bCs/>
          <w:spacing w:val="-3"/>
          <w:sz w:val="22"/>
          <w:szCs w:val="22"/>
        </w:rPr>
        <w:t xml:space="preserve">Výška nově osazovaných osvětlovacích stožárů VO bude 6 m a příkon použitých svítidel </w:t>
      </w:r>
    </w:p>
    <w:p>
      <w:pPr>
        <w:pStyle w:val="Normal"/>
        <w:spacing w:lineRule="auto" w:line="360"/>
        <w:rPr>
          <w:rFonts w:ascii="Arial" w:hAnsi="Arial" w:cs="Arial"/>
          <w:bCs/>
          <w:spacing w:val="-3"/>
          <w:sz w:val="22"/>
          <w:szCs w:val="22"/>
        </w:rPr>
      </w:pPr>
      <w:r>
        <w:rPr>
          <w:rFonts w:eastAsia="Arial" w:cs="Arial" w:ascii="Arial" w:hAnsi="Arial"/>
          <w:bCs/>
          <w:spacing w:val="-3"/>
          <w:sz w:val="22"/>
          <w:szCs w:val="22"/>
        </w:rPr>
        <w:t xml:space="preserve">             </w:t>
      </w:r>
      <w:r>
        <w:rPr>
          <w:rFonts w:cs="Arial" w:ascii="Arial" w:hAnsi="Arial"/>
          <w:bCs/>
          <w:spacing w:val="-3"/>
          <w:sz w:val="22"/>
          <w:szCs w:val="22"/>
        </w:rPr>
        <w:t>bude 70W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Cs/>
          <w:spacing w:val="-3"/>
          <w:sz w:val="22"/>
          <w:szCs w:val="22"/>
          <w:highlight w:val="yellow"/>
          <w:u w:val="single"/>
        </w:rPr>
      </w:pPr>
      <w:r>
        <w:rPr>
          <w:rFonts w:cs="Arial" w:ascii="Arial" w:hAnsi="Arial"/>
          <w:bCs/>
          <w:spacing w:val="-3"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7.6.</w:t>
        <w:tab/>
        <w:t xml:space="preserve">Ochranné uzemnění: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3"/>
          <w:sz w:val="22"/>
          <w:szCs w:val="22"/>
        </w:rPr>
        <w:t xml:space="preserve"> V nově osazených stožárech VO bude provedeno a zapojeno ochranné uzemnění. Toto </w:t>
      </w:r>
    </w:p>
    <w:p>
      <w:pPr>
        <w:pStyle w:val="Normal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 </w:t>
      </w:r>
      <w:r>
        <w:rPr>
          <w:rFonts w:cs="Arial" w:ascii="Arial" w:hAnsi="Arial"/>
          <w:spacing w:val="-3"/>
          <w:sz w:val="22"/>
          <w:szCs w:val="22"/>
        </w:rPr>
        <w:t xml:space="preserve">uzemnění bude provedeno položením uzemňovacího pozinkovaného drátu FeZn 10 mm </w:t>
      </w:r>
    </w:p>
    <w:p>
      <w:pPr>
        <w:pStyle w:val="Normal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 </w:t>
      </w:r>
      <w:r>
        <w:rPr>
          <w:rFonts w:cs="Arial" w:ascii="Arial" w:hAnsi="Arial"/>
          <w:spacing w:val="-3"/>
          <w:sz w:val="22"/>
          <w:szCs w:val="22"/>
        </w:rPr>
        <w:t xml:space="preserve">v celé délce výkopů a bude spojeno s novým uzemněním u objektu SO103. </w:t>
      </w:r>
    </w:p>
    <w:p>
      <w:pPr>
        <w:pStyle w:val="Normal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 xml:space="preserve"> Uzemňovací drát bude uložen ve společném výkopu (souběžně) s kabely NN a bude </w:t>
      </w:r>
    </w:p>
    <w:p>
      <w:pPr>
        <w:pStyle w:val="Normal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 </w:t>
      </w:r>
      <w:r>
        <w:rPr>
          <w:rFonts w:cs="Arial" w:ascii="Arial" w:hAnsi="Arial"/>
          <w:spacing w:val="-3"/>
          <w:sz w:val="22"/>
          <w:szCs w:val="22"/>
        </w:rPr>
        <w:t xml:space="preserve">vzdálen min. 10 cm od těchto kabelů. Ke vzájemnému spojení jednotlivých uzemnění </w:t>
      </w:r>
    </w:p>
    <w:p>
      <w:pPr>
        <w:pStyle w:val="Normal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 </w:t>
      </w:r>
      <w:r>
        <w:rPr>
          <w:rFonts w:cs="Arial" w:ascii="Arial" w:hAnsi="Arial"/>
          <w:spacing w:val="-3"/>
          <w:sz w:val="22"/>
          <w:szCs w:val="22"/>
        </w:rPr>
        <w:t>bude použito svorek SS, spoje budou opatřeny proti korozi (např. asfaltovým nátěrem).</w:t>
      </w:r>
    </w:p>
    <w:p>
      <w:pPr>
        <w:pStyle w:val="Normal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 </w:t>
      </w:r>
      <w:r>
        <w:rPr>
          <w:rFonts w:cs="Arial" w:ascii="Arial" w:hAnsi="Arial"/>
          <w:spacing w:val="-3"/>
          <w:sz w:val="22"/>
          <w:szCs w:val="22"/>
        </w:rPr>
        <w:t xml:space="preserve">Ke spojení soustavy </w:t>
        <w:tab/>
        <w:t xml:space="preserve">s ochrannými svorkami jednotlivých stožárů VO bude použito </w:t>
      </w:r>
    </w:p>
    <w:p>
      <w:pPr>
        <w:pStyle w:val="Normal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 </w:t>
      </w:r>
      <w:r>
        <w:rPr>
          <w:rFonts w:cs="Arial" w:ascii="Arial" w:hAnsi="Arial"/>
          <w:spacing w:val="-3"/>
          <w:sz w:val="22"/>
          <w:szCs w:val="22"/>
        </w:rPr>
        <w:t>připojovacích svorek SP.</w:t>
      </w:r>
    </w:p>
    <w:p>
      <w:pPr>
        <w:pStyle w:val="Normal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8.</w:t>
        <w:tab/>
        <w:t>Zásuvkové okruhy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ab/>
        <w:t>Jednotlivé zásuvkové okruhy budou napájeny z rozvodnice RP. Na jeden zásuvkový vývo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>bude instalováno maximálně 8 kusů zásuvek. Vybrané zásuvky budou napoje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>samostatně z podružné rozvodnice RP. Veškeré okruhy budou chráněny proudovým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>chrániči. Ve vrátnici budou vybrané zásuvky dodány s přepěťovou ochranou typu D. Ty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spacing w:val="-3"/>
          <w:sz w:val="22"/>
          <w:szCs w:val="22"/>
        </w:rPr>
        <w:t>zásuvky budou určeny pro napájení P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9.</w:t>
        <w:tab/>
        <w:t>Napájení technologi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i/>
          <w:spacing w:val="-3"/>
          <w:sz w:val="22"/>
          <w:szCs w:val="22"/>
        </w:rPr>
        <w:t>9.1.</w:t>
      </w:r>
      <w:r>
        <w:rPr>
          <w:rFonts w:cs="Arial" w:ascii="Arial" w:hAnsi="Arial"/>
          <w:i/>
          <w:spacing w:val="-3"/>
          <w:sz w:val="22"/>
          <w:szCs w:val="22"/>
        </w:rPr>
        <w:tab/>
        <w:t>Napájení vzduchotechnik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" w:hAnsi="Arial"/>
          <w:spacing w:val="-3"/>
          <w:sz w:val="22"/>
          <w:szCs w:val="22"/>
        </w:rPr>
        <w:tab/>
        <w:t xml:space="preserve">Napájení ventilátorů pro větrání místností bude provedeno z rozvodnice RP a  bude ovládáno pomocí pohybových čidel ovládajících časové relé se zpožděným návratem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i/>
          <w:spacing w:val="-3"/>
          <w:sz w:val="22"/>
          <w:szCs w:val="22"/>
        </w:rPr>
        <w:t>9.2.</w:t>
      </w:r>
      <w:r>
        <w:rPr>
          <w:rFonts w:cs="Arial" w:ascii="Arial" w:hAnsi="Arial"/>
          <w:i/>
          <w:spacing w:val="-3"/>
          <w:sz w:val="22"/>
          <w:szCs w:val="22"/>
        </w:rPr>
        <w:tab/>
        <w:t>Příprava TUV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ab/>
        <w:t>V místnosti 1,02 bude nad výlevkou osazen elektrický boiler 230V/2kW, který bude  připojen z rozvodnice RP kabelem CYKY 3x2,5 mm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i/>
          <w:spacing w:val="-3"/>
          <w:sz w:val="22"/>
          <w:szCs w:val="22"/>
        </w:rPr>
        <w:t>9.3.</w:t>
        <w:tab/>
        <w:t>Vytápě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ab/>
        <w:t xml:space="preserve">Tento objekt bude vytápěn pomocí přímotopných těles, která budou umístěna v jednotlivých místnostech. Tělesa budou připojena z rozvodnice RP kabelem CYKY 3x2,5 mm2 a budou ovládána prostorovými termostaty, které jsou součástí přímotopných konvektorů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10.</w:t>
        <w:tab/>
        <w:t>Napájení požárních systémů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Nouzové osvětlení bude napájeno ze svítidel s vlastním nouzovým modulem s dobou svícení 60min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 xml:space="preserve">11. </w:t>
        <w:tab/>
        <w:t>Napájení slaboproudých systémů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 xml:space="preserve">11.1 </w:t>
        <w:tab/>
        <w:t>Napájení slaboproudých systémů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ojekt elektroinstalace neřeší vlastní slaboproudé rozvody, tuto část řeší samostatná část </w:t>
        <w:tab/>
        <w:t xml:space="preserve">PD.  Tento projekt řeší pouze napájení jednotlivých slaboproudých systémů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V rozvodnici RP budou osazeny 4 ks rezervních jističů B6/1 pro napájení venkovních kamer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12.</w:t>
        <w:tab/>
        <w:t>Napájení technologických celků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 xml:space="preserve">V objektu se nevyskytují žádné technologické celky, které nebyly popsány v předchozích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>kapitolá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13. </w:t>
        <w:tab/>
        <w:t xml:space="preserve">Způsob uložení kabelových vedení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  <w:t xml:space="preserve">13.1. </w:t>
        <w:tab/>
        <w:t>Způsob uložení vedení v 1. N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  <w:t>Elektroinstalace 1.n.p.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Elektroinstalace bude provedena kabely CYKY uloženými pod omítkou. Instalace bude provedena v krytí IP 20. </w:t>
        <w:tab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3"/>
          <w:sz w:val="22"/>
          <w:szCs w:val="22"/>
        </w:rPr>
        <w:t xml:space="preserve">13.5. </w:t>
        <w:tab/>
        <w:t xml:space="preserve">Požární prostup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i/>
          <w:color w:val="000000"/>
          <w:spacing w:val="-3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ři průchodu kabelů mezi jednotlivými požárními úseky bude provedeno protipožární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utěsnění těchto kabelových prostupů některým certifikovaným systémem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ovedení protipožárních prostupů provede firma jejíž pracovníci jsou pro tuto činnos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oškoleny výrobcem protipožárního systému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ab/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 xml:space="preserve">14. </w:t>
        <w:tab/>
        <w:t xml:space="preserve">Rozvodnice, jejich druhy a provedení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i/>
          <w:i/>
          <w:spacing w:val="-3"/>
          <w:sz w:val="22"/>
          <w:szCs w:val="22"/>
        </w:rPr>
      </w:pPr>
      <w:r>
        <w:rPr>
          <w:rFonts w:cs="Arial" w:ascii="Arial" w:hAnsi="Arial"/>
          <w:i/>
          <w:spacing w:val="-3"/>
          <w:sz w:val="22"/>
          <w:szCs w:val="22"/>
        </w:rPr>
        <w:t>14.1. Elektroměrová rozvodnice R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Elektroměrová rozvodnice RE bude typová rozvodnice DCK Holoubkov a bude osazena v obvodovém zdivu tohoto objektu. Na jednotlivé komponenty 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na rozvodnici jako celek musí být vydáno prohlášení o shodě.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Zkratová odolnost hlavního jističe bude  10 k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ab/>
        <w:t xml:space="preserve">Elektroměrová rozvodnice bude mít podružnou část, ze které bude napájena podružná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rozvodnice RP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i/>
          <w:i/>
          <w:color w:val="000000"/>
          <w:spacing w:val="-3"/>
          <w:sz w:val="22"/>
          <w:szCs w:val="22"/>
        </w:rPr>
      </w:pPr>
      <w:r>
        <w:rPr>
          <w:rFonts w:cs="Arial" w:ascii="Arial" w:hAnsi="Arial"/>
          <w:i/>
          <w:color w:val="000000"/>
          <w:spacing w:val="-3"/>
          <w:sz w:val="22"/>
          <w:szCs w:val="22"/>
        </w:rPr>
        <w:t>14.2. Podružná rozvodnice R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Jedná se o rozvodnici Schrack M2000 2U-18, rozměry a provedení rozvodnice je patrné z jednotlivých schémat. Rozvaděč bude osazen komponenty některého renomovaného výrobce. Z rozvodnice budou napájeny jednotlivé okruhy. Zkratová odolnost jednotlivých komponentů bude 10 kA. Náplň rozvaděčů je patrná z jednotlivých výkresů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i/>
          <w:i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15.</w:t>
        <w:tab/>
        <w:t xml:space="preserve">Uzemnění a hromosvod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15.1. </w:t>
        <w:tab/>
        <w:t>Uzemňovací soustava - popis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zemnění bude společné pro celý objekt (pro silová zařízení a hromosvod). V objektu budou  navzájem spojeny do tzv. hlavního propojování (HOP): ochranné vodiče, uzemňovací přívod, rozvod kovového potrubí v budově (vody),  kovové konstrukční části, ústřední topení, klimatizace atd. Na přípojnici hlavního propojení budou uzemněny přepěťové ochrany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ropojení zemnící soustavy s okolními objekty bude provedeno páskem FeZn 30/4 mm uloženým v trasách venkovních rozvodů elektro. Navíc bude zemnící síť připojena k uzemňovací soustavě ČEZ.</w:t>
      </w:r>
    </w:p>
    <w:p>
      <w:pPr>
        <w:pStyle w:val="TextBody"/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bCs/>
          <w:sz w:val="22"/>
          <w:szCs w:val="22"/>
        </w:rPr>
        <w:t>Uzemňovací soustava tohoto objektu bude tvořena páskem FeZn 30/4 mm uloženým v základovém betonu. S touto uzemňovací soustavou bude spojena nová jímací soustava. Jednotlivé uzemňovací svody budou na úrovni země vzájemně spojeny páskou FeZn 30/4.  S uzemňovací soustavou bude spojena nová jímací soustava přes tři nové svody, které budou tvořeny rovněž vedením FeZn 8.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S uzemňovací soustavou bude spojena přípojnice hlavního pospojení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15.2. </w:t>
        <w:tab/>
        <w:t>Hromosvodová soustav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romosvodová soustava bude provedena dle řady norem ČSN EN 62305-1 až 4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objekt je zařazen do III. třídy ochrany před bleskem ( LPS III ). Počet svodů a vlastní provedení jímací soustavy vychází z  ČSN EN 62305-2 Ochrana před bleskem–Řízení rizik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Při návrhu hromosvodové soustavy bylo pro ochranu před bleskem použito kombinace metod ochranného úhlu a metody valící se koul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soustava bude realizována jako hřebenová soustava provedená drátem FeZn pr.8mm, doplněná pomocnými jímač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rát FeZn. pr. 8mm bude uložen na typových podpěrách. Na střeše bude jímací soustava doplněna pomocnými jímači délky 0,5m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 xml:space="preserve">Jímací soustava bude spojena, přes zkušební svorky, pomocí 3 nových svodů provedených drátem FeZn prům.8mm s uzemňovací soustavou. Svody budou chráněny před mechanickým poškozením ochrannými úhelníky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odnota uzemnění by neměla překročit 10 ohmů.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 xml:space="preserve">16. </w:t>
        <w:tab/>
        <w:t xml:space="preserve">Zkoušky a reviz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 xml:space="preserve">Stavba bude uvedena do zkušebního provozu v návaznosti na komplexním vyzkoušení po </w:t>
        <w:tab/>
        <w:t>předchozím vyhotovení výchozí reviz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17.</w:t>
        <w:tab/>
        <w:t xml:space="preserve">Závě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708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 xml:space="preserve">Stavba bude provedena dle platných ČSN, a ostatních elektrotechnických  předpisů. Při stavbě je nutno dbát na dodržování bezpečnostních předpisů souvisejících s prováděnou stavbou. Před zahájením prací zajistí investor předání staveniště. Práce mohou být zahájeny po nabytí právní moci stavebního povolení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ab/>
        <w:t xml:space="preserve">Všechny práce musí být provedeny odbornou firmou, s odbornou péčí a řemeslnou  </w:t>
        <w:tab/>
        <w:t xml:space="preserve">kvalitou,  dle platných ČSN v souladu s návody na instalaci jednotlivých zařízení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</w:t>
      </w:r>
      <w:r>
        <w:rPr>
          <w:rFonts w:cs="Arial" w:ascii="Arial" w:hAnsi="Arial"/>
          <w:spacing w:val="-3"/>
          <w:sz w:val="22"/>
          <w:szCs w:val="22"/>
        </w:rPr>
        <w:t>V Pacově – listopad 201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     </w:t>
      </w:r>
      <w:r>
        <w:rPr>
          <w:rFonts w:cs="Arial" w:ascii="Arial" w:hAnsi="Arial"/>
          <w:spacing w:val="-3"/>
          <w:sz w:val="22"/>
          <w:szCs w:val="22"/>
        </w:rPr>
        <w:t>Vypracoval:                      Karel Rok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       </w:t>
      </w:r>
      <w:r>
        <w:rPr>
          <w:rFonts w:cs="Arial" w:ascii="Arial" w:hAnsi="Arial"/>
          <w:spacing w:val="-3"/>
          <w:sz w:val="22"/>
          <w:szCs w:val="22"/>
        </w:rPr>
        <w:t>Odpovědný projektant:     Jiří Jaroš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64"/>
        </w:tabs>
        <w:ind w:left="3545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62"/>
        </w:tabs>
        <w:ind w:left="1362" w:hanging="43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cap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aps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Arial" w:hAnsi="Arial" w:cs="Arial"/>
      <w:color w:val="000000"/>
      <w:sz w:val="22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  <w:color w:val="000000"/>
      <w:sz w:val="20"/>
    </w:rPr>
  </w:style>
  <w:style w:type="paragraph" w:styleId="Zkladntext3">
    <w:name w:val="Základní text 3"/>
    <w:basedOn w:val="Normal"/>
    <w:qFormat/>
    <w:pPr>
      <w:jc w:val="left"/>
    </w:pPr>
    <w:rPr>
      <w:rFonts w:ascii="Arial" w:hAnsi="Arial" w:cs="Arial"/>
      <w:color w:val="000000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0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overflowPunct w:val="true"/>
      <w:autoSpaceDE w:val="true"/>
      <w:ind w:firstLine="360"/>
      <w:jc w:val="left"/>
      <w:textAlignment w:val="auto"/>
    </w:pPr>
    <w:rPr>
      <w:rFonts w:ascii="Arial" w:hAnsi="Arial" w:cs="Arial"/>
      <w:color w:val="000000"/>
      <w:szCs w:val="24"/>
    </w:rPr>
  </w:style>
  <w:style w:type="paragraph" w:styleId="Export0">
    <w:name w:val="Export 0"/>
    <w:qFormat/>
    <w:pPr>
      <w:widowControl/>
      <w:tabs>
        <w:tab w:val="clear" w:pos="708"/>
        <w:tab w:val="left" w:pos="904" w:leader="none"/>
        <w:tab w:val="left" w:pos="1624" w:leader="none"/>
        <w:tab w:val="left" w:pos="2344" w:leader="none"/>
        <w:tab w:val="left" w:pos="3064" w:leader="none"/>
        <w:tab w:val="left" w:pos="3784" w:leader="none"/>
        <w:tab w:val="left" w:pos="4504" w:leader="none"/>
        <w:tab w:val="left" w:pos="5224" w:leader="none"/>
        <w:tab w:val="left" w:pos="5944" w:leader="none"/>
        <w:tab w:val="left" w:pos="6664" w:leader="none"/>
        <w:tab w:val="left" w:pos="7384" w:leader="none"/>
        <w:tab w:val="left" w:pos="8104" w:leader="none"/>
      </w:tabs>
      <w:overflowPunct w:val="false"/>
      <w:autoSpaceDE w:val="false"/>
      <w:bidi w:val="0"/>
      <w:ind w:left="184" w:hanging="0"/>
      <w:textAlignment w:val="baseline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00text">
    <w:name w:val="00_text"/>
    <w:basedOn w:val="Normal"/>
    <w:qFormat/>
    <w:pPr>
      <w:spacing w:before="120" w:after="0"/>
      <w:ind w:left="567" w:right="567" w:hanging="0"/>
    </w:pPr>
    <w:rPr>
      <w:rFonts w:ascii="Arial" w:hAnsi="Arial" w:cs="Arial"/>
      <w:color w:val="000000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969" w:leader="none"/>
      </w:tabs>
      <w:ind w:left="3969" w:hanging="0"/>
      <w:jc w:val="left"/>
    </w:pPr>
    <w:rPr>
      <w:rFonts w:ascii="Arial" w:hAnsi="Arial" w:cs="Arial"/>
      <w:b/>
      <w:caps/>
      <w:color w:val="000000"/>
      <w:sz w:val="28"/>
    </w:rPr>
  </w:style>
  <w:style w:type="paragraph" w:styleId="01nadpis1">
    <w:name w:val="01_nadpis_1"/>
    <w:basedOn w:val="Normal"/>
    <w:qFormat/>
    <w:pPr>
      <w:tabs>
        <w:tab w:val="clear" w:pos="708"/>
        <w:tab w:val="left" w:pos="567" w:leader="none"/>
      </w:tabs>
      <w:spacing w:before="120" w:after="0"/>
    </w:pPr>
    <w:rPr>
      <w:rFonts w:ascii="Arial" w:hAnsi="Arial" w:cs="Arial"/>
      <w:b/>
      <w:bCs/>
      <w:sz w:val="22"/>
    </w:rPr>
  </w:style>
  <w:style w:type="paragraph" w:styleId="02nadpis2">
    <w:name w:val="02_nadpis_2"/>
    <w:basedOn w:val="Normal"/>
    <w:qFormat/>
    <w:pPr>
      <w:tabs>
        <w:tab w:val="clear" w:pos="708"/>
        <w:tab w:val="left" w:pos="567" w:leader="none"/>
      </w:tabs>
      <w:spacing w:before="120" w:after="0"/>
    </w:pPr>
    <w:rPr>
      <w:rFonts w:ascii="Arial" w:hAnsi="Arial" w:cs="Arial"/>
      <w:i/>
      <w:iCs/>
      <w:sz w:val="22"/>
    </w:rPr>
  </w:style>
  <w:style w:type="paragraph" w:styleId="03odstavec">
    <w:name w:val="03_odstavec"/>
    <w:basedOn w:val="Normal"/>
    <w:qFormat/>
    <w:pPr>
      <w:numPr>
        <w:ilvl w:val="0"/>
        <w:numId w:val="3"/>
      </w:numPr>
      <w:tabs>
        <w:tab w:val="clear" w:pos="708"/>
      </w:tabs>
      <w:spacing w:before="120" w:after="0"/>
      <w:ind w:left="851" w:hanging="284"/>
    </w:pPr>
    <w:rPr>
      <w:rFonts w:ascii="Arial" w:hAnsi="Arial" w:cs="Arial"/>
      <w:sz w:val="22"/>
    </w:rPr>
  </w:style>
  <w:style w:type="paragraph" w:styleId="04odrka">
    <w:name w:val="04_odrážka"/>
    <w:basedOn w:val="Normal"/>
    <w:qFormat/>
    <w:pPr>
      <w:numPr>
        <w:ilvl w:val="0"/>
        <w:numId w:val="2"/>
      </w:numPr>
      <w:tabs>
        <w:tab w:val="clear" w:pos="708"/>
      </w:tabs>
      <w:spacing w:before="120" w:after="0"/>
      <w:ind w:left="851" w:hanging="284"/>
    </w:pPr>
    <w:rPr>
      <w:rFonts w:ascii="Arial" w:hAnsi="Arial" w:cs="Arial"/>
      <w:sz w:val="22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textAlignment w:val="auto"/>
      <w:outlineLvl w:val="6"/>
    </w:pPr>
    <w:rPr>
      <w:rFonts w:ascii="Arial" w:hAnsi="Arial" w:cs="Arial"/>
      <w:color w:val="000000"/>
    </w:rPr>
  </w:style>
  <w:style w:type="paragraph" w:styleId="Textbodu">
    <w:name w:val="Text bodu"/>
    <w:basedOn w:val="Normal"/>
    <w:qFormat/>
    <w:pPr>
      <w:numPr>
        <w:ilvl w:val="0"/>
        <w:numId w:val="4"/>
      </w:numPr>
      <w:overflowPunct w:val="true"/>
      <w:autoSpaceDE w:val="true"/>
      <w:textAlignment w:val="auto"/>
      <w:outlineLvl w:val="8"/>
    </w:pPr>
    <w:rPr>
      <w:rFonts w:ascii="Arial" w:hAnsi="Arial" w:cs="Arial"/>
      <w:color w:val="00000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verflowPunct w:val="true"/>
      <w:autoSpaceDE w:val="true"/>
      <w:textAlignment w:val="auto"/>
      <w:outlineLvl w:val="7"/>
    </w:pPr>
    <w:rPr>
      <w:rFonts w:ascii="Arial" w:hAnsi="Arial" w:cs="Arial"/>
      <w:color w:val="000000"/>
    </w:rPr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textAlignment w:val="auto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lo@kr-s.cz" TargetMode="External"/><Relationship Id="rId3" Type="http://schemas.openxmlformats.org/officeDocument/2006/relationships/hyperlink" Target="mailto:jindrich.sova@spojprojekt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8:00Z</dcterms:created>
  <dc:creator>Miloš Haase</dc:creator>
  <dc:description/>
  <cp:keywords/>
  <dc:language>en-US</dc:language>
  <cp:lastModifiedBy>Karel Rokos</cp:lastModifiedBy>
  <cp:lastPrinted>2012-11-29T14:49:00Z</cp:lastPrinted>
  <dcterms:modified xsi:type="dcterms:W3CDTF">2012-11-29T13:56:00Z</dcterms:modified>
  <cp:revision>250</cp:revision>
  <dc:subject/>
  <dc:title>KOSTRA ZPRÁVY</dc:title>
</cp:coreProperties>
</file>