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525584317"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764620858"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749712602"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