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453861126"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357325101"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282248779"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