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979480110"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841727993"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384243467"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