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662927744"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679828782"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936034125"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