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rezervaci Káraný-Hrbáčkovy tůně 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lára Polesná, tel. 257 280 789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navrhované zvláště chráněné území přírodní rezervaci Káraný-Hrbáčkovy tůně II, včetně jeho ochranného pásma (dále jen ZCHÚ), kterou bude zajištěna ochrana části evropsky významné lokality Káraný-Hrbáčkovy tůně o rozloze cca 0,2 ha, na pozemcích p.č. 481/2, 478/2 a části pozemku p.č. 265/9 v k.ú. Sedlčánky a na části pozemků p.č. 702 a 1881/2 v k.ú. Přerov nad Labem, včetně návrhu vedení hranic navrhovaného ZCHÚ a rozsahu ochranného pásma. Součástí plánu péče bude zapracování výsledků dříve provedeného přírodovědného průzkumu daného území, které budou doplněny o poznatky zpracovatele o aktuálním stavu území ve vztahu k předmětu 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</w:t>
      </w:r>
      <w:r>
        <w:rPr>
          <w:rFonts w:eastAsia="Calibri"/>
          <w:b/>
          <w:bCs/>
          <w:sz w:val="24"/>
          <w:szCs w:val="24"/>
          <w:lang w:eastAsia="en-US"/>
        </w:rPr>
        <w:t>zapracování výsledků průzkumu „Monitoring v části přírodní rezervace Káraný-Hrbáčkovy tůně a jejím ochranném pásmu“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které poskytne objednatel zhotoviteli na vyžádání do 15 dnů.</w:t>
      </w:r>
      <w:r>
        <w:rPr>
          <w:rFonts w:eastAsia="Calibri"/>
          <w:sz w:val="24"/>
          <w:szCs w:val="24"/>
          <w:lang w:eastAsia="en-US"/>
        </w:rPr>
        <w:t xml:space="preserve"> „Monitoring v části přírodní rezervace Káraný-Hrbáčkovy tůně a jejím ochranném pásmu“ obsahuje přírodovědný průzkum v rozsahu potřebném pro zpracování plánu péče. Zhotovitel provede orientační šetření v ZCHÚ pro potřeby seznámení se stavem území a postihnutí jeho aktuálního stavu pro potřeby zpracování plánu péče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 a projednat s objednatelem návrh vedení hranice ZCHÚ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rezervaci Káraný-Hrbáčkovy tůně II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Vedoucí </w:t>
            </w:r>
            <w:r>
              <w:rPr>
                <w:sz w:val="24"/>
                <w:szCs w:val="24"/>
              </w:rPr>
              <w:t>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43:00Z</dcterms:created>
  <dc:creator>Radek K.</dc:creator>
  <dc:description/>
  <cp:keywords/>
  <dc:language>en-US</dc:language>
  <cp:lastModifiedBy>Puršová Kateřina</cp:lastModifiedBy>
  <cp:lastPrinted>2022-02-09T18:13:00Z</cp:lastPrinted>
  <dcterms:modified xsi:type="dcterms:W3CDTF">2022-02-10T06:19:00Z</dcterms:modified>
  <cp:revision>8</cp:revision>
  <dc:subject/>
  <dc:title>S M L O U V A</dc:title>
</cp:coreProperties>
</file>