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  <w:t>TECHNICKÁ ZPRÁVA - SILNOPROUD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ab/>
      </w:r>
      <w:r>
        <w:rPr>
          <w:b/>
          <w:sz w:val="24"/>
          <w:szCs w:val="24"/>
        </w:rPr>
        <w:t>Úvo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ředmětem této části dokumentace je vnitřní silnoproudá elektroinstalace v severním křídle rekonstruovaného objektu, který bude sloužit jako konferenční a výstavní prostor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Podk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tavebn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dklady od zpracovatelů ostatních část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onzultace s architek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vlastní průzkum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ákladní úda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4"/>
          <w:szCs w:val="24"/>
        </w:rPr>
        <w:t>Instalovaný příkon - síť(nový)</w:t>
        <w:tab/>
        <w:t xml:space="preserve">:    </w:t>
        <w:tab/>
        <w:t>Pi = 143 kW</w:t>
      </w:r>
    </w:p>
    <w:p>
      <w:pPr>
        <w:pStyle w:val="Normal"/>
        <w:rPr/>
      </w:pPr>
      <w:r>
        <w:rPr>
          <w:sz w:val="24"/>
          <w:szCs w:val="24"/>
        </w:rPr>
        <w:t>Soudobý příkon – síť (nový)</w:t>
        <w:tab/>
        <w:tab/>
        <w:t xml:space="preserve">:    </w:t>
        <w:tab/>
        <w:t>Pp = 71 k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chrana před nebezp. dotykem   </w:t>
        <w:tab/>
        <w:t xml:space="preserve">:    </w:t>
        <w:tab/>
        <w:t>samočinným odpojením od zdroje</w:t>
      </w:r>
    </w:p>
    <w:p>
      <w:pPr>
        <w:pStyle w:val="Normal"/>
        <w:rPr/>
      </w:pPr>
      <w:r>
        <w:rPr>
          <w:sz w:val="24"/>
          <w:szCs w:val="24"/>
        </w:rPr>
        <w:t>Vnější vlivy</w:t>
        <w:tab/>
        <w:tab/>
        <w:t xml:space="preserve">                      </w:t>
        <w:tab/>
        <w:t xml:space="preserve">:    </w:t>
        <w:tab/>
        <w:t>v objektu normální, mimo objekt (venkovní</w:t>
      </w:r>
    </w:p>
    <w:p>
      <w:pPr>
        <w:pStyle w:val="Normal"/>
        <w:ind w:left="3600" w:firstLine="720"/>
        <w:rPr/>
      </w:pPr>
      <w:r>
        <w:rPr>
          <w:sz w:val="24"/>
          <w:szCs w:val="24"/>
        </w:rPr>
        <w:t xml:space="preserve">prostor) zvlášť nebezpečné </w:t>
      </w:r>
    </w:p>
    <w:p>
      <w:pPr>
        <w:pStyle w:val="Normal"/>
        <w:ind w:left="3600" w:firstLine="720"/>
        <w:rPr>
          <w:sz w:val="24"/>
          <w:szCs w:val="24"/>
        </w:rPr>
      </w:pPr>
      <w:r>
        <w:rPr>
          <w:sz w:val="24"/>
          <w:szCs w:val="24"/>
        </w:rPr>
        <w:t>- AA7+AB7+AD4+AF2+AQ3+AS2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i/>
          <w:i/>
          <w:sz w:val="19"/>
          <w:szCs w:val="19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 xml:space="preserve">Výkonová bilance </w:t>
      </w:r>
      <w:bookmarkStart w:id="0" w:name="_1346423656"/>
      <w:bookmarkStart w:id="1" w:name="_1346423600"/>
      <w:bookmarkStart w:id="2" w:name="_1346423438"/>
      <w:bookmarkStart w:id="3" w:name="_1346423336"/>
      <w:bookmarkStart w:id="4" w:name="_1346358449"/>
      <w:bookmarkStart w:id="5" w:name="_1346358423"/>
      <w:bookmarkStart w:id="6" w:name="_1346358287"/>
      <w:bookmarkStart w:id="7" w:name="_1346358280"/>
      <w:bookmarkStart w:id="8" w:name="_1346358105"/>
      <w:bookmarkStart w:id="9" w:name="_1341318774"/>
      <w:bookmarkStart w:id="10" w:name="_1341318610"/>
      <w:bookmarkStart w:id="11" w:name="_1341318510"/>
      <w:bookmarkStart w:id="12" w:name="_1320958378"/>
      <w:bookmarkStart w:id="13" w:name="_1320958157"/>
      <w:bookmarkStart w:id="14" w:name="_1320957706"/>
      <w:bookmarkStart w:id="15" w:name="_1320957393"/>
      <w:bookmarkStart w:id="16" w:name="_1320956716"/>
      <w:bookmarkStart w:id="17" w:name="_1297261763"/>
      <w:bookmarkStart w:id="18" w:name="_1297261045"/>
      <w:bookmarkStart w:id="19" w:name="_1269243716"/>
      <w:bookmarkStart w:id="20" w:name="_1269142112"/>
      <w:bookmarkStart w:id="21" w:name="_1269141591"/>
      <w:bookmarkStart w:id="22" w:name="_1261305813"/>
      <w:bookmarkStart w:id="23" w:name="_1261305758"/>
      <w:bookmarkStart w:id="24" w:name="_1261305752"/>
      <w:bookmarkStart w:id="25" w:name="_1261305472"/>
      <w:bookmarkStart w:id="26" w:name="_1248789154"/>
      <w:bookmarkStart w:id="27" w:name="_1238846298"/>
      <w:bookmarkStart w:id="28" w:name="_1238499235"/>
      <w:bookmarkStart w:id="29" w:name="_1238498983"/>
      <w:bookmarkStart w:id="30" w:name="_1238496531"/>
      <w:bookmarkStart w:id="31" w:name="_1184049586"/>
      <w:bookmarkStart w:id="32" w:name="_118404948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r>
        <w:rPr>
          <w:sz w:val="19"/>
          <w:szCs w:val="19"/>
        </w:rPr>
        <w:object w:dxaOrig="6965" w:dyaOrig="2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05pt;height:138.05pt" filled="f" o:ole="">
            <v:imagedata r:id="rId3" o:title=""/>
          </v:shape>
          <o:OLEObject Type="Embed" ProgID="Excel.Sheet.12" ShapeID="ole_rId2" DrawAspect="Content" ObjectID="_1802138097" r:id="rId2"/>
        </w:object>
      </w:r>
    </w:p>
    <w:p>
      <w:pPr>
        <w:pStyle w:val="Normal"/>
        <w:ind w:firstLine="72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ipoje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V současnosti je provedeno připojení do patrového rozváděče R6 v přízemí. Z tohoto rozváděče budou paprskově připojeny patrové rozváděče R6.2 (2.NP) a R6.3 (3.NP). Původní R6 bude doplněn o prvky pro napojení instalace v 1.NP. Nový rozváděč R6.2 bude sloužit pro napojení instalace ve 2.NP, nový R6.3 bude sloužit pro napojení instalace ve 2.a 4.N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ro napájení požárního větrání bude ve 4.NP osazen bateriový zdroj UPS. Tato zařízení (ventilátory a klapky) budou napájena ze samostatného rozváděče RPV. Rozváděč RPV bude napájen ze stávajícího rozváděče R20, přesunutého z věže do půdního prostoru - smyčkově, bez jištění (jištění bude na vstupu v RPV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pis technického řešení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Elektroinstalace bude provedena kabely CYKY, rozvody pro nouzové osvětlení a požární větrání kabely CHKE-V. Kabely budou uloženy skrytě, průchody požárními úseky musí být utěsněny. V případě povrchové instalace budou kabely ukládány v ohebných kovových trubkách.</w:t>
      </w:r>
    </w:p>
    <w:p>
      <w:pPr>
        <w:pStyle w:val="Normal"/>
        <w:jc w:val="both"/>
        <w:rPr/>
      </w:pPr>
      <w:r>
        <w:rPr>
          <w:sz w:val="24"/>
          <w:szCs w:val="24"/>
        </w:rPr>
        <w:t>Ochrana proti nedovolenému dotyku neživých částí bude automatickým odpojením od zdroje – pomocí jističů či pojistek, zásuvky  navíc proudovými chrániči (s výjimkou zásuvek pro lednice a výpočetní techniku). Ochrana instalace před přepětím bude provedena v rozváděčích (kombinovaná hrubá/střední). Jemná ochrana bude zajištěna pouze pro výpočetní techniku, lokálně (pomocí chráničů, vestavěných do zásuvek nebo podlahových krabic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Osvětlovací soustava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objektu je navržena osvětlovací soustava v rámci interiérového řešení - tak, aby hodnoty osvětlenosti splňovaly požadavky ČSN EN 12464-1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Nouzové osvětlení je řešeno jednak pomocí samostatných svítidel, jednak části svítidel hlavního osvětlení. Svítidla budou napájena ze stávající centrální baterie a monitorována centrální vyhodnocovací jednotkou – budou napojena na stávající okruhy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vládání osvětlení bude místní – vypínači nebo tlačítk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ásuvkové rozvody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V objektu bude provedena instalace zásuvek pro všeobecné použití (úklid, servis) a zásuvek pro konkrétní užití (kuchyňská zařízení, slaboproudá zařízení apod.)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Zařízení kuchyně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V přízemí v občerstvení budou připojena kuchyňská zařízení. Předpokládá se použití zařízení, připojovaných do zásuvek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řízení VZT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rámci elektroinstalace budou připojeny VZT zařízení pro větrání sociálních zařízení (malé ventilátorky v rámci světelných rozvodů), podkroví (jednotka s vlastní regulací) a požárních ventilátorů s klapkami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Zařízení ÚT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V rámci elektroinstalace budou připojeny regulační uzly ÚT (přívod 230 V) a propojeny s termostaty (dodávka ÚT) a dále budou přívodem 230 V připojeny podlahové konvektory a propojeny s prostorovým termostatem (dodávka ÚT) u vstupu do místnost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ařízení Z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hřev vody bude zajištěn lokálně, elektrickými ohřívači 5-10 l u umývadel. Ohřívače budou připojeny přímo kabelem. Dále budou přívodem 230 V připojeny splachovače pisoárů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laboproudá zařízení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Pro slaboproudá zařízení budou připraveny vývody 230 V. Umístění viz půdorysy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zařízení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 ostatních zařízení, která nebyla uvedena výše, se jedná přívody pro pohony střešních oken, která budou dodána včetně dešťových čidel, v rámci elektroinstalace budou dodány a zapojeny ovládací prvky (žaluziové spínače) a připojeny pohony oken (230 V + ovládání) – nutno koordinovat s dodavatelem oken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romosvod a uzemnění</w:t>
      </w:r>
    </w:p>
    <w:p>
      <w:pPr>
        <w:pStyle w:val="TextBody"/>
        <w:ind w:firstLine="720"/>
        <w:rPr/>
      </w:pPr>
      <w:r>
        <w:rPr>
          <w:szCs w:val="24"/>
        </w:rPr>
        <w:tab/>
        <w:t xml:space="preserve">Objekt již je opatřen ochranou před bleskem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Všeobecně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Veškeré  práce budou  provedeny podle  platných ČSN  a předpisů souvisejících. Na  celé zařízení musí být před uvedením do provozu provedena výchozí reviz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řesné polohy a výšky zařízení jsou v koordinačních výkresech, které vydávají architekti.</w:t>
      </w:r>
    </w:p>
    <w:sectPr>
      <w:type w:val="nextPage"/>
      <w:pgSz w:w="11906" w:h="16838"/>
      <w:pgMar w:left="1440" w:right="1440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05:00Z</dcterms:created>
  <dc:creator>Král</dc:creator>
  <dc:description/>
  <cp:keywords/>
  <dc:language>en-US</dc:language>
  <cp:lastModifiedBy>kral</cp:lastModifiedBy>
  <cp:lastPrinted>2009-12-01T15:53:00Z</cp:lastPrinted>
  <dcterms:modified xsi:type="dcterms:W3CDTF">2011-12-09T11:24:00Z</dcterms:modified>
  <cp:revision>3</cp:revision>
  <dc:subject/>
  <dc:title>objekt D</dc:title>
</cp:coreProperties>
</file>