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6"/>
        <w:gridCol w:w="4084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cs-CZ"/>
              </w:rPr>
            </w:pPr>
            <w:r>
              <w:rPr>
                <w:rFonts w:cs="Tahoma" w:ascii="Tahoma" w:hAnsi="Tahoma"/>
                <w:b/>
                <w:sz w:val="20"/>
                <w:lang w:val="cs-CZ"/>
              </w:rPr>
              <w:t>RITTER architekt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Poděbradská 1867/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288 02  Nymbur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ěstský úřad Čelákovice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  <w:t>odbor hospodářský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náměstí 5. května 1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250 88 Čelákovice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sz w:val="16"/>
                <w:szCs w:val="16"/>
                <w:lang w:val="cs-CZ"/>
              </w:rPr>
              <w:t>mu@celakovice.cz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680" w:hanging="0"/>
        <w:rPr>
          <w:rFonts w:ascii="Tahoma" w:hAnsi="Tahoma" w:cs="Tahoma"/>
          <w:b/>
          <w:b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Věc:</w:t>
      </w:r>
      <w:r>
        <w:rPr>
          <w:rFonts w:cs="Tahoma" w:ascii="Tahoma" w:hAnsi="Tahoma"/>
          <w:sz w:val="20"/>
        </w:rPr>
        <w:t xml:space="preserve"> Žádost o souhlas se Stavebními úpravami rodinného domu čp. 1692 v Čelákovicích, ulice Bedřicha Smetany a k připojení na místní komunikaci pozemku 1259/3 u tohoto objektu.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  <w:t>V Nymburce 8. února 2012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cs-CZ"/>
        </w:rPr>
        <w:t>Vážení,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jc w:val="both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  <w:t xml:space="preserve">Žádám </w:t>
      </w:r>
      <w:r>
        <w:rPr>
          <w:rFonts w:cs="Tahoma" w:ascii="Tahoma" w:hAnsi="Tahoma"/>
          <w:sz w:val="20"/>
        </w:rPr>
        <w:t>o souhlas se Stavebními úpravami rodinného domu čp. 1692 v Čelákovicích, ulice Bedřicha Smetany a k připojení na místní komunikaci pozemku 1259/3 u tohoto objektu.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  <w:t>Děkuji. S pozdravem, Ing. arch. Jan Ritter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  <w:t>Identifikační údaje projektu</w:t>
      </w:r>
    </w:p>
    <w:p>
      <w:pPr>
        <w:pStyle w:val="Normal"/>
        <w:ind w:left="720" w:hanging="720"/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02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ora procesu transformace pobytových služeb Vyššího Hrádku, p.s.s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vební úpravy rodinného domu v Čelákovicích čp. 169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ísto stavb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lákovice čp. 1692, ulice Bedřicha Smetan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emky č.: st. 4187, 1259/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lastnické práv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uka Martin Ing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ůžová 947/8, 110 00 Nové Město (Praha 1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rakter objektu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inný dům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vestor a stavební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tředočeský kraj</w:t>
            </w:r>
            <w:r>
              <w:rPr>
                <w:rFonts w:cs="Tahoma" w:ascii="Tahoma" w:hAnsi="Tahoma"/>
                <w:sz w:val="16"/>
                <w:szCs w:val="16"/>
              </w:rPr>
              <w:t>, Zborovská 11, 150 21 Praha 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l.: +420.257.280.111, E-mail: info@kr-s.cz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peň P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 povolení a výběr dodavatele stavebních úprav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tastrální územ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lákovice 6191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tčené pozemky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emky: st. 4187, 1259/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Územní sprá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ěstský úřad Čelákovice, odbor výstavby - stavební úřa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městí 5. května 1, 250 88 Čelákovice, T: 326.929.111, E: mu@celakovice.cz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 (GP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g. arch. Jan Ritter</w:t>
            </w:r>
            <w:r>
              <w:rPr>
                <w:rFonts w:cs="Tahoma" w:ascii="Tahoma" w:hAnsi="Tahoma"/>
                <w:sz w:val="16"/>
                <w:szCs w:val="16"/>
              </w:rPr>
              <w:t>, (IČO 67613691, Poděbradská 1867/7, 288 02 Nymburk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: + 420.774.285.222, E-mail: janritter.jr@gmail.co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dpovědný projekta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g. arch. Jan Ritter</w:t>
            </w:r>
            <w:r>
              <w:rPr>
                <w:rFonts w:cs="Tahoma" w:ascii="Tahoma" w:hAnsi="Tahoma"/>
                <w:sz w:val="16"/>
                <w:szCs w:val="16"/>
              </w:rPr>
              <w:t>, č. aut.: ČKA 02 455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0"/>
        </w:rPr>
      </w:pPr>
      <w:r>
        <w:rPr>
          <w:rFonts w:cs="Tahoma" w:ascii="Tahoma" w:hAnsi="Tahoma"/>
          <w:b/>
          <w:color w:val="999999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810</wp:posOffset>
            </wp:positionV>
            <wp:extent cx="17907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</w:r>
    </w:p>
    <w:p>
      <w:pPr>
        <w:pStyle w:val="Normal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lang w:val="cs-CZ"/>
        </w:rPr>
      </w:pPr>
      <w:r>
        <w:rPr>
          <w:rFonts w:eastAsia="Tahoma" w:cs="Tahoma" w:ascii="Tahoma" w:hAnsi="Tahoma"/>
          <w:sz w:val="20"/>
          <w:lang w:val="cs-CZ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cs-CZ"/>
        </w:rPr>
        <w:t>Ing. arch. Jan Ritter</w:t>
      </w:r>
      <w:r>
        <w:rPr>
          <w:rFonts w:cs="Tahoma" w:ascii="Tahoma" w:hAnsi="Tahoma"/>
          <w:sz w:val="20"/>
          <w:lang w:val="cs-CZ"/>
        </w:rPr>
        <w:t>, Tel.: +420 774 285 222</w:t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  <w:t>INBLOK architekti, Šaldova 408/30, 186 00 Praha 8</w:t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  <w:sz w:val="16"/>
              <w:szCs w:val="16"/>
              <w:lang w:val="cs-CZ"/>
            </w:rPr>
          </w:pPr>
          <w:r>
            <w:rPr>
              <w:rFonts w:cs="Tahoma" w:ascii="Tahoma" w:hAnsi="Tahoma"/>
              <w:sz w:val="16"/>
              <w:szCs w:val="16"/>
              <w:lang w:val="cs-CZ"/>
            </w:rPr>
            <w:t>www.ritter-architekti.cz</w:t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cs-CZ"/>
            </w:rPr>
            <w:t xml:space="preserve">Stránka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t>2</w: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27760" cy="470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sz w:val="28"/>
      <w:szCs w:val="28"/>
    </w:rPr>
  </w:style>
  <w:style w:type="character" w:styleId="WW8Num4z2">
    <w:name w:val="WW8Num4z2"/>
    <w:qFormat/>
    <w:rPr>
      <w:rFonts w:ascii="Tahoma" w:hAnsi="Tahoma" w:cs="Tahoma"/>
      <w:b/>
      <w:sz w:val="20"/>
      <w:szCs w:val="20"/>
    </w:rPr>
  </w:style>
  <w:style w:type="character" w:styleId="WW8Num4z3">
    <w:name w:val="WW8Num4z3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993366"/>
      <w:sz w:val="36"/>
      <w:szCs w:val="3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0:00Z</dcterms:created>
  <dc:creator>tom</dc:creator>
  <dc:description/>
  <cp:keywords/>
  <dc:language>en-US</dc:language>
  <cp:lastModifiedBy>Jan Jara</cp:lastModifiedBy>
  <cp:lastPrinted>2012-02-08T09:42:00Z</cp:lastPrinted>
  <dcterms:modified xsi:type="dcterms:W3CDTF">2012-02-10T08:11:00Z</dcterms:modified>
  <cp:revision>4</cp:revision>
  <dc:subject/>
  <dc:title>Předběžný odhad nákladů</dc:title>
</cp:coreProperties>
</file>