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jc w:val="center"/>
        <w:rPr>
          <w:rFonts w:ascii="Times New Roman" w:hAnsi="Times New Roman" w:cs="Times New Roman"/>
          <w:b/>
          <w:b/>
          <w:caps/>
          <w:sz w:val="40"/>
          <w:lang w:bidi="zxx"/>
        </w:rPr>
      </w:pPr>
      <w:r>
        <w:rPr>
          <w:rFonts w:cs="Times New Roman" w:ascii="Times New Roman" w:hAnsi="Times New Roman"/>
          <w:b/>
          <w:caps/>
          <w:sz w:val="40"/>
          <w:lang w:bidi="zxx"/>
        </w:rPr>
        <w:t>Seznam souřadnic a výšek</w:t>
      </w:r>
    </w:p>
    <w:p>
      <w:pPr>
        <w:pStyle w:val="Prosttext1"/>
        <w:rPr>
          <w:rFonts w:ascii="Times New Roman" w:hAnsi="Times New Roman" w:cs="Times New Roman"/>
          <w:b/>
          <w:b/>
          <w:caps/>
          <w:sz w:val="40"/>
          <w:lang w:bidi="zxx"/>
        </w:rPr>
      </w:pPr>
      <w:r>
        <w:rPr>
          <w:rFonts w:cs="Times New Roman" w:ascii="Times New Roman" w:hAnsi="Times New Roman"/>
          <w:b/>
          <w:caps/>
          <w:sz w:val="40"/>
          <w:lang w:bidi="zxx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  <w:t>výškopisný a polohopisný plán jako podklad pro projekt novostaby RD na pp 75/181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Prosttext1"/>
        <w:rPr>
          <w:rFonts w:ascii="Times New Roman" w:hAnsi="Times New Roman" w:cs="Times New Roman"/>
          <w:b/>
          <w:b/>
          <w:caps/>
          <w:u w:val="single"/>
          <w:lang w:bidi="zxx"/>
        </w:rPr>
      </w:pPr>
      <w:r>
        <w:rPr>
          <w:rFonts w:cs="Times New Roman" w:ascii="Times New Roman" w:hAnsi="Times New Roman"/>
          <w:b/>
          <w:caps/>
          <w:u w:val="single"/>
          <w:lang w:bidi="zxx"/>
        </w:rPr>
        <w:t xml:space="preserve">Č.bodu        Y                    X                   Z         Popis bodu                                                      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              714286.08      1043325.70       207.26      ŘÍMS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3              714285.18      1043335.73       207.63      ŘÍMS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4              714285.18      1043335.73       207.27      ŘÍMS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              714285.97      1043325.69       207.26      ŘÍMS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6              714285.11      1043335.73       207.27      ŘÍMS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8              714285.95      1043325.73       207.23      MOSTOVK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9              714285.04      1043335.65       207.24      MOSTOVK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            714285.03      1043335.67       206.57      MOSTOVK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            714285.86      1043326.22       206.58      MOSTOVK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            714285.85      1043326.22       206.99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            714285.85      1043326.29       207.03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4            714285.84      1043326.31       207.04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5            714285.07      1043335.12       207.06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6            714285.08      1043335.14       206.59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7            714285.86      1043326.21       206.58      NOS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8            714285.86      1043326.21       206.58      DÍR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9            714285.18      1043333.90       206.58      DÍR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            714285.16      1043333.89       204.85      DÍR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            714285.16      1043333.79       204.74      DÍR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            714285.75      1043327.50       205.21      DÍRA1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            714284.29      1043327.51       206.17      DÍR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4            714283.54      1043333.84       206.19      DÍR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5            714283.52      1043333.84       204.75      DÍR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6            714284.78      1043327.50       204.88      PAT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7            714284.75      1043327.49       205.07      PAT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30            714280.74      1043327.81       204.96      PAT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31            714280.25      1043327.68       205.04      PAT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32            714280.65      1043327.40       205.10      PAT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3            714289.20      1043336.46       204.90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4            714289.22      1043337.54       205.62      VRCH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5            714285.99      1043324.93       207.2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6            714285.89      1043325.68       207.0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7            714285.89      1043325.68       207.3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8            714285.99      1043324.93       207.3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59            714284.99      1043335.69       207.1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60            714284.98      1043336.66       207.1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61            714285.02      1043336.65       207.1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62            714285.01      1043336.15       206.9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63            714285.03      1043335.67       206.9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          714278.04      1043333.72       206.17      DÍRA3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          714278.76      1043327.36       206.20      DÍRA3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          714279.05      1043327.36       205.14      DÍRA3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          714279.57      1043327.37       205.07      DÍRA3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          714279.68      1043328.57       205.01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          714279.55      1043330.15       204.7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          714279.44      1043332.46       204.7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          714279.20      1043333.06       204.99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          714278.87      1043333.73       205.10      DÍRA3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          714277.99      1043333.91       206.30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          714277.98      1043333.87       206.50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          714277.82      1043333.87       206.51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          714277.57      1043333.83       206.81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4          714277.59      1043333.84       206.83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          714277.18      1043333.99       206.92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       714277.35      1043334.18       207.25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       714277.38      1043334.65       207.33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       714277.67      1043335.07       207.40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       714278.20      1043326.45       207.46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       714278.13      1043326.92       207.18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       714278.20      1043326.80       207.03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       714278.34      1043326.89       206.97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       714278.35      1043326.86       206.57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       714278.74      1043327.05       206.51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       714278.32      1043327.09       206.89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       714278.77      1043327.06       206.44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       714278.78      1043327.02       206.27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       714278.75      1043327.35       206.16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       714278.75      1043327.35       206.21      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       714278.53      1043327.34       206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1       714275.25      1043327.38       206.91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2       714275.20      1043327.28       206.89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3       714275.19      1043327.30       206.88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4       714275.28      1043327.32       207.20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5       714275.22      1043327.33       207.24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6       714275.33      1043326.19       207.26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7       714275.31      1043326.45       207.22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8       714275.48      1043326.20       207.28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09       714274.56      1043334.88       207.20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0       714274.55      1043334.88       207.20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1       714274.48      1043334.88       207.21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2       714274.56      1043333.55       207.21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3       714274.56      1043333.57       207.21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4       714274.65      1043333.20       206.87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5       714274.58      1043333.27       206.84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6       714274.57      1043333.27       206.82      LÁV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7       714275.56      1043327.39       205.14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8       714275.47      1043327.44       205.67      VRCH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19       714278.64      1043327.35       205.1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0       714277.44      1043327.40       205.3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1       714277.09      1043327.36       205.3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2       714275.87      1043327.32       205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3       714275.19      1043327.32       205.4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4       714274.82      1043327.45       205.8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5       714274.90      1043327.30       205.9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6       714274.89      1043326.84       206.1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7       714274.64      1043326.61       206.1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8       714275.06      1043324.87       206.1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29       714276.09      1043320.94       206.5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0       714274.61      1043333.57       207.2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1       714274.52      1043333.53       207.1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2       714274.11      1043333.52       207.1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3       714274.10      1043333.56       206.7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4       714274.09      1043334.00       206.7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5       714274.01      1043334.87       207.0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6       714274.07      1043334.92       207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237       714274.47      1043334.94       207.1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1     714254.51      1043331.18       204.31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2     714254.45      1043331.92       204.56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3     714254.78      1043333.60       205.70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4     714255.18      1043336.68       205.80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5     714263.85      1043336.74       205.81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6     714264.26      1043334.22       205.93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7     714264.34      1043332.40       204.61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8     714264.37      1043331.36       204.41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09     714268.33      1043332.27       204.6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0     714268.45      1043334.30       206.11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1     714268.09      1043336.66       206.10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2      714272.09      1043336.90       206.39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3      714273.21      1043336.36       206.9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4      714274.10      1043337.38       207.14      LAMP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5      714273.61      1043344.90       206.86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6      714272.17      1043345.09       206.44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7      714274.13      1043353.35       206.78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8      714271.10      1043334.11       206.32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19      714271.57      1043332.11       204.69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0      714273.33      1043333.07       204.7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1      714274.12      1043333.54       204.9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2      714274.57      1043333.55       204.8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3      714274.44      1043334.80       206.20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4      714275.32      1043326.22       207.27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5      714275.09      1043325.93       207.17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6      714275.20      1043327.29       206.2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7      714274.85      1043327.29       206.2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8      714274.80      1043326.78       206.2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29      714274.66      1043326.53       206.2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0      714275.23      1043326.21       206.2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1      714275.27      1043326.04       207.19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2      714276.38      1043321.79       207.2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3      714276.05      1043322.21       207.20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4      714275.93      1043321.73       207.19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5      714277.24      1043317.60       206.92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6      714277.10      1043317.34       206.9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7      714277.10      1043317.34       206.5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8      714275.83      1043322.13       206.3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39      714274.66      1043326.61       205.9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0      714274.86      1043327.29       205.9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1      714275.19      1043327.39       205.3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2      714274.60      1043327.43       205.97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3      714273.46      1043327.58       205.94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5      714274.09      1043328.90       205.59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6      714274.95      1043329.63       204.70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7      714272.14      1043330.19       204.69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8      714272.20      1043330.97       204.46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49      714272.44      1043329.16       205.73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0      714268.75      1043330.11       205.31      STROM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1      714267.16      1043329.82       205.25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2      714266.98      1043330.21       204.6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3      714265.71      1043327.61       205.85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4      714255.37      1043327.80       205.57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5      714255.14      1043329.47       205.0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6      714255.10      1043330.06       204.56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7      714241.38      1043329.64       204.5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8      714241.61      1043328.88       205.13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59      714241.95      1043327.76       205.57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0      714241.29      1043330.66       204.29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1      714245.27      1043328.34       205.32      STROM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2      714248.15      1043328.36       205.23      STROM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3      714272.78      1043328.76       205.74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4      714278.59      1043317.90       206.9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5      714278.64      1043317.91       207.06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6      714277.26      1043323.33       207.30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7      714277.21      1043323.32       207.21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8      714276.87      1043326.51       207.25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69      714275.47      1043326.46       207.22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0      714275.51      1043326.19       207.16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1      714275.32      1043326.05       207.19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2      714276.40      1043321.73       207.15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3      714277.48      1043317.44       206.91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4      714277.78      1043324.66       207.40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5      714277.96      1043325.18       207.39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6      714276.90      1043326.38       207.25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7      714278.41      1043326.71       207.58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8      714278.20      1043326.45       207.58      261MOSTOVKA2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79      714278.16      1043326.84       207.2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0      714278.11      1043326.99       207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1      714277.25      1043326.83       207.1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2      714277.25      1043327.38       207.2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3      714276.91      1043327.34       207.23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4      714277.37      1043326.96       207.03      CHRÁNIČKA ZAČ.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5      714277.39      1043326.95       206.73      CHRÁNIČKA ZAČ.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6      714277.26      1043327.31       206.19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7      714278.09      1043327.23       206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8      714276.25      1043333.67       207.20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89      714276.58      1043333.69       207.2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0      714276.56      1043334.12       207.2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1      714276.56      1043334.14       207.1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2      714277.43      1043334.18       207.2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3      714277.37      1043334.18       207.5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4      714277.32      1043334.65       207.5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6      714277.43      1043334.15       206.8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7      714276.54      1043334.00       206.89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8      714276.55      1043333.65       206.8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099      714277.42      1043333.68       206.8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0      714276.81      1043334.12       206.94      CHRÁNIČKA KON.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1      714276.64      1043334.11       206.89      CHRÁNIČKA KON.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2      714276.58      1043334.11       206.85      CHRÁNIČKA KON.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3      714277.43      1043333.75       205.0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4      714276.23      1043333.62       204.9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5      714275.92      1043334.99       207.02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6      714276.93      1043335.82       207.26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7      714276.79      1043336.10       207.27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8      714277.51      1043334.51       207.57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09      714276.71      1043336.31       207.21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0      714274.62      1043347.74       206.88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1      714274.54      1043338.41       207.12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2      714274.52      1043334.95       207.1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3      714276.07      1043335.05       207.1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4      714276.02      1043337.77       207.1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5      714276.12      1043346.93       206.96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6      714276.53      1043346.16       206.98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7      714276.67      1043348.27       206.99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8      714277.82      1043348.60       206.9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19      714277.81      1043342.75       207.10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0      714276.77      1043342.52       207.09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1      714278.21      1043334.71       207.33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1122      714277.79      1043334.70       207.30      OPĚRNÁ ZEĎ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3      714277.79      1043334.70       207.56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4      714278.67      1043326.50       207.57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5      714278.67      1043326.50       207.3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6      714278.55      1043326.49       207.5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7      714279.90      1043318.17       207.2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8      714280.02      1043318.19       207.1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29      714279.64      1043315.94       207.09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0      714281.37      1043311.43       206.95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1      714281.24      1043311.45       207.01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2      714280.36      1043311.23       206.84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3      714280.33      1043311.17       206.7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4      714279.23      1043310.74       206.70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6      714282.37      1043307.31       206.87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7      714281.33      1043307.19       206.65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8      714282.26      1043307.25       206.9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39      714282.07      1043305.32       206.75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40      714283.02      1043304.29       206.80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41      714282.91      1043304.23       206.86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48      714241.07      1043331.98       204.5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49      714240.96      1043334.04       205.79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0      714241.08      1043336.52       205.81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1      714272.64      1043360.88       206.59      DRÁTĚNÝ,KOVO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2      714273.97      1043360.72       206.70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3      714274.62      1043360.90       206.70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4      714276.01      1043361.02       206.7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5      714277.36      1043361.18       206.7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6      714276.54      1043358.30       206.78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7      714276.74      1043353.47       206.88      MEZ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8      714276.46      1043355.89       206.78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59      714280.39      1043362.03       206.76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0      714280.46      1043346.38       207.01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1      714281.30      1043335.38       207.28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2      714278.99      1043335.26       207.31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3      714278.98      1043334.43       207.35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4      714279.40      1043334.47       207.36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5      714279.75      1043330.47       207.43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6      714279.94      1043326.45       207.39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7      714279.52      1043326.43       207.38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8      714279.33      1043330.44       207.41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69      714275.61      1043317.61       206.63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0      714275.98      1043316.67       206.60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1      714276.15      1043316.23       206.87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2      714276.48      1043316.18       206.86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3      714277.44      1043311.55       206.61      SP-PŘÍPOJKOVÁ SKŘÍŇ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4      714277.76      1043309.95       206.62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5      714278.50      1043307.04       206.60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6      714278.60      1043306.66       206.62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7      714279.22      1043306.82       206.65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8      714278.91      1043307.52       206.70      ULIČNÍ VPUSŤ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79      714278.17      1043308.33       206.7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0      714279.69      1043306.80       206.72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1      714280.23      1043306.92       206.66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2      714279.18      1043310.74       206.7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3      714280.09      1043305.91       206.61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4      714280.30      1043304.68       206.54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5      714280.31      1043303.77       206.43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6      714280.02      1043303.54       206.39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7      714280.19      1043303.83       206.6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8      714280.18      1043304.67       206.71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89      714279.97      1043305.87       206.6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0      714279.61      1043306.68       206.7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2      714281.68      1043304.13       206.8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3      714281.64      1043304.07       206.69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4      714283.49      1043301.86       206.74      KOMUNIKACE/CHODNÍ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5      714284.25      1043297.90       206.72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6      714284.11      1043297.95       206.86      ŽI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7      714283.30      1043302.00       206.84      ŽI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8      714282.41      1043301.66       206.63      ŽI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199      714281.94      1043301.23       206.54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0      714281.83      1043300.55       206.56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1      714282.57      1043300.74       206.67      ŽI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2      714282.76      1043298.98       206.66      ŽIVÝ PLOT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3      714281.97      1043298.97       206.52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4      714282.00      1043294.92       206.4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5      714282.05      1043294.92       206.5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6      714280.94      1043295.00       206.40      ROH STAVBY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1207      714280.67      1043300.75       206.54      ROH STAVBY      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8      714280.95      1043301.09       206.56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09      714280.34      1043302.18       206.4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0      714282.31      1043325.35       207.38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1      714283.64      1043316.24       207.13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2      714285.46      1043307.77       206.90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3      714287.33      1043299.61       206.81      OSA KOMUNIK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4      714290.17      1043300.33       206.87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5      714292.86      1043300.25       206.87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6      714293.94      1043301.03       206.99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7      714294.01      1043301.93       206.94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8      714293.17      1043302.78       206.82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19      714294.23      1043312.61       206.55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0      714295.56      1043312.68       206.73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1      714295.83      1043314.68       206.71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2      714296.13      1043316.92       206.78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3      714294.52      1043317.15       206.51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4      714295.68      1043324.49       206.45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5      714297.06      1043324.51       206.66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6      714296.72      1043327.69       206.39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7      714297.29      1043324.42       207.0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8      714298.18      1043330.05       206.36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29      714298.92      1043329.55       206.41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0      714299.10      1043330.14       206.43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1      714299.06      1043330.65       206.34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2      714298.96      1043332.09       206.34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3      714298.84      1043333.86       206.33      VJEZD NA POZEMEK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4      714298.75      1043335.07       206.28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5      714298.74      1043335.24       206.24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6      714300.48      1043336.68       206.27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7      714300.63      1043336.48       206.5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8      714303.50      1043338.92       206.33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39      714306.54      1043341.02       206.30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0      714311.25      1043343.42       206.32      DRÁTĚNÝ,KOVOVÝ PLOT S PODEZDÍVKO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1      714311.36      1043343.20       206.54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2      714310.68      1043344.02       206.18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3      714310.42      1043344.53       205.8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4      714311.22      1043346.40       204.8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5      714311.20      1043347.36       204.7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6      714307.64      1043346.13       204.74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7      714307.85      1043344.93       204.8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8      714304.20      1043343.10       204.8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49      714304.03      1043344.25       204.6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0      714308.66      1043343.17       206.08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1      714308.32      1043343.65       205.8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2      714307.63      1043343.56       205.52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3      714304.58      1043340.98       206.0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4      714304.29      1043341.43       205.8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5      714300.60      1043339.04       205.8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6      714300.82      1043338.63       206.17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7      714300.09      1043339.28       205.48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8      714300.43      1043338.97       205.89      VRCH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59      714299.85      1043340.13       204.8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0      714298.24      1043335.99       206.13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1      714297.57      1043336.25       205.8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2      714294.31      1043332.21       205.9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3      714294.81      1043331.95       206.18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4      714295.55      1043331.79       206.24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5      714293.89      1043327.96       206.34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6      714291.97      1043328.05       206.18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7      714290.88      1043328.22       205.9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8      714290.75      1043328.36       205.83      VRCH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69      714290.50      1043328.93       205.34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0      714289.10      1043326.71       205.9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1      714289.58      1043325.88       206.24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2      714286.06      1043325.96       206.0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3      714286.09      1043324.95       207.3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4      714290.20      1043324.32       206.33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5      714293.56      1043326.74       206.36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6      714292.41      1043322.06       206.45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8      714290.92      1043322.09       206.53      SLOUP BETON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79      714290.37      1043320.20       206.46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0      714291.83      1043318.72       206.47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1      714290.75      1043309.26       206.51      POLNÍ CESTA/NEZPEV.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2      714290.23      1043305.79       206.65      NEZPEVNĚNÁ CEST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1283      714289.65      1043305.78       206.79      TERÉNNÍ HRANA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4      714289.13      1043305.91       206.86      ZPEVNĚNÁ/NEZPEVNĚNA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5      714289.59      1043308.38       206.89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6      714288.14      1043313.39       207.10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7      714287.25      1043313.08       207.08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8      714287.48      1043318.36       207.16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89      714286.34      1043321.52       207.32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0      714285.45      1043321.37       207.30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1      714284.76      1043325.55       207.38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1292      714285.48      1043325.57       207.68      OPĚRNÁ ZEĎ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3      714285.67      1043324.88       207.47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4      714286.08      1043325.01       207.3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5      714285.99      1043325.68       207.3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6      714286.09      1043325.69       207.6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7      714285.61      1043325.65       207.6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8      714285.80      1043325.69       207.60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299      714285.10      1043325.78       207.45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0      714284.39      1043327.18       207.43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1      714284.71      1043327.29       207.43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2      714284.29      1043327.24       207.42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3      714283.33      1043335.33       207.27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4      714283.75      1043335.38       207.29      SVODIDLO BETONOVÉ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5      714283.57      1043335.84       207.25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6      714284.87      1043335.65       207.65      ZÁBRADLÍ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7      714284.70      1043335.69       207.6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09      714285.03      1043335.79       207.1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0      714284.74      1043335.69       207.22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1      714284.69      1043336.73       207.16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1312      714285.06      1043336.71       207.06      OPĚRNÁ ZEĎ 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3      714283.54      1043336.86       207.18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4      714283.55      1043347.48       206.90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5      714285.17      1043347.61       206.90      DOPR.ZNAČK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6      714283.41      1043360.86       206.68      ZPEVNĚNÁ/NEZPEVNĚNÁ PLOCH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7      714288.54      1043339.18       206.37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8      714285.26      1043334.88       205.53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19      714288.88      1043337.19       205.51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0      714289.07      1043336.39       204.80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1      714295.22      1043340.43       204.8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2      714296.19      1043339.46       204.65      DN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3      714294.62      1043340.89       205.48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4      714293.65      1043343.18       206.15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5      714303.17      1043347.27       205.82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6      714304.00      1043346.69       205.40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7      714304.15      1043346.02       204.8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8      714310.10      1043348.75       204.8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29      714309.69      1043349.48       205.34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0      714309.24      1043350.73       205.69      TERÉNNÍ HRANA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1      714275.03      1043333.41       205.05      KANALIZACE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2      714275.00      1043333.51       205.61      VRCH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3      714278.11      1043329.97       204.71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4      714280.42      1043330.35       204.7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5      714281.83      1043330.39       204.7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6      714282.97      1043329.67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7      714283.68      1043328.79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8      714285.56      1043329.26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39      714284.77      1043329.89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0      714283.38      1043331.00       204.7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1      714287.30      1043331.10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2      714289.88      1043329.40       204.80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3      714288.41      1043335.86       204.80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4      714285.14      1043333.78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5      714284.90      1043333.88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6      714284.71      1043333.61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7      714283.32      1043333.82       204.74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8      714282.94      1043333.33       204.7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49      714282.07      1043333.22       204.73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0      714279.47      1043332.48       204.72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1      714278.40      1043332.00       204.71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2      714277.59      1043331.84       204.71      HRANICE VODNÍHO TOK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3      714276.99      1043326.51       207.25      OPĚRNÁ ZEĎ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4      714276.56      1043334.11       206.89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5      714276.53      1043334.10       206.89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6      714274.56      1043334.01       206.75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7      714299.00      1043335.09       206.5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8      714299.00      1043335.13       206.5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59      714303.65      1043338.72       206.5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0      714306.67      1043340.80       206.55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1      714299.15      1043329.46       207.08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2      714294.26      1043301.90       207.6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3      714295.81      1043312.64       207.6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4      714255.37      1043327.55       206.09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5      714294.19      1043301.01       207.6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6      714241.95      1043327.51       206.09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7      714276.06      1043361.02       206.75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8      714274.57      1043360.90       206.72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69      714276.17      1043346.93       206.9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0      714274.57      1043347.74       206.9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1      714276.07      1043337.77       207.1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2      714274.49      1043338.41       207.1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3      714276.12      1043335.05       207.1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4      714274.47      1043334.94       207.1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5      714277.43      1043317.42       209.9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6      714281.39      1043307.14       206.7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7      714280.17      1043306.96       206.67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8      714279.68      1043306.85       206.7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79      714279.25      1043306.70       206.70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0      714282.90      1043304.28       206.8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1      714279.99      1043303.67       206.6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2      714283.38      1043301.79       206.82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3      714282.43      1043301.61       206.82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4      714281.99      1043301.20       206.6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5      714281.88      1043300.55       206.66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6      714282.02      1043298.97       206.6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1387      714282.27      1043307.20       206.93      BOD VÝŠKOPISU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4001      714295.09      1043331.65       206.25      STANOVISK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4002      714278.39      1043335.41       207.33      STANOVISK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4003      714275.45      1043331.86       207.26      STANOVISK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>4004      714271.37      1043334.98       206.64      STANOVISKO</w:t>
      </w:r>
    </w:p>
    <w:p>
      <w:pPr>
        <w:pStyle w:val="Prosttext1"/>
        <w:rPr/>
      </w:pPr>
      <w:r>
        <w:rPr>
          <w:rFonts w:cs="Times New Roman" w:ascii="Times New Roman" w:hAnsi="Times New Roman"/>
          <w:caps/>
          <w:lang w:bidi="zxx"/>
        </w:rPr>
        <w:t xml:space="preserve">4005      714271.78      1043328.97       205.79      STANOVISKO </w:t>
      </w:r>
    </w:p>
    <w:sectPr>
      <w:footerReference w:type="default" r:id="rId2"/>
      <w:type w:val="nextPage"/>
      <w:pgSz w:w="11906" w:h="16838"/>
      <w:pgMar w:left="1050" w:right="1420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0:00Z</dcterms:created>
  <dc:creator>FRANK</dc:creator>
  <dc:description/>
  <cp:keywords/>
  <dc:language>en-US</dc:language>
  <cp:lastModifiedBy>Inžak</cp:lastModifiedBy>
  <cp:lastPrinted>2007-12-19T11:29:00Z</cp:lastPrinted>
  <dcterms:modified xsi:type="dcterms:W3CDTF">2016-03-24T10:54:00Z</dcterms:modified>
  <cp:revision>4</cp:revision>
  <dc:subject/>
  <dc:title>Seznam souřadnic a výšek</dc:title>
</cp:coreProperties>
</file>