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536" w:leader="none"/>
          <w:tab w:val="left" w:pos="8160" w:leader="none"/>
        </w:tabs>
        <w:spacing w:before="0" w:after="0"/>
        <w:ind w:left="426" w:hanging="426"/>
        <w:rPr>
          <w:szCs w:val="28"/>
        </w:rPr>
      </w:pPr>
      <w:r>
        <w:rPr>
          <w:szCs w:val="28"/>
        </w:rPr>
        <w:t>TECHNICKÁ ZPRÁVA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426" w:hanging="426"/>
        <w:jc w:val="center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uppressAutoHyphens w:val="true"/>
        <w:ind w:left="426" w:hanging="426"/>
        <w:rPr/>
      </w:pPr>
      <w:r>
        <w:rPr>
          <w:sz w:val="22"/>
          <w:szCs w:val="22"/>
        </w:rPr>
        <w:t xml:space="preserve">k projektu pro stavební povolení slaboproudých rozvodů na akc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rPr/>
      </w:pPr>
      <w:r>
        <w:rPr>
          <w:b/>
          <w:sz w:val="28"/>
        </w:rPr>
        <w:t xml:space="preserve">GYMNÁZIUM ŘÍČANY – VÝSTAVBA NOVÉ TĚLOCVIČNY </w:t>
      </w:r>
    </w:p>
    <w:p>
      <w:pPr>
        <w:pStyle w:val="TextBody"/>
        <w:suppressAutoHyphens w:val="true"/>
        <w:rPr/>
      </w:pPr>
      <w:r>
        <w:rPr>
          <w:b/>
          <w:szCs w:val="24"/>
        </w:rPr>
        <w:t xml:space="preserve">p.č. 1727, k.ú. Říčany u Prahy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TextBody"/>
        <w:suppressAutoHyphens w:val="true"/>
        <w:spacing w:before="0" w:after="120"/>
        <w:jc w:val="left"/>
        <w:rPr>
          <w:rFonts w:cs="Arial"/>
        </w:rPr>
      </w:pPr>
      <w:r>
        <w:rPr>
          <w:rFonts w:cs="Arial"/>
          <w:b/>
        </w:rPr>
        <w:t>OBSAH:</w:t>
      </w:r>
    </w:p>
    <w:p>
      <w:pPr>
        <w:pStyle w:val="TextBody"/>
        <w:numPr>
          <w:ilvl w:val="0"/>
          <w:numId w:val="2"/>
        </w:numPr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PS – elektrická požární signalizace</w:t>
      </w:r>
    </w:p>
    <w:p>
      <w:pPr>
        <w:pStyle w:val="TextBody"/>
        <w:numPr>
          <w:ilvl w:val="0"/>
          <w:numId w:val="2"/>
        </w:numPr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K - rozvody strukturované kabeláže (DATA, TELEFON,EKV, CCTV)</w:t>
      </w:r>
    </w:p>
    <w:p>
      <w:pPr>
        <w:pStyle w:val="TextBody"/>
        <w:numPr>
          <w:ilvl w:val="0"/>
          <w:numId w:val="2"/>
        </w:numPr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ZVUČENÍ tělocvičny</w:t>
      </w:r>
    </w:p>
    <w:p>
      <w:pPr>
        <w:pStyle w:val="TextBody"/>
        <w:numPr>
          <w:ilvl w:val="0"/>
          <w:numId w:val="2"/>
        </w:numPr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ZS – elektrická zabezpečovací signalizace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rFonts w:cs="Arial"/>
          <w:b/>
          <w:sz w:val="22"/>
          <w:szCs w:val="22"/>
        </w:rPr>
        <w:t xml:space="preserve">JČ – jednotný čas a zvonek </w:t>
      </w:r>
    </w:p>
    <w:p>
      <w:pPr>
        <w:pStyle w:val="Normal"/>
        <w:spacing w:lineRule="atLeast" w:line="24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426" w:hanging="42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TECHNICKÉ ÚDA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426" w:hanging="426"/>
        <w:jc w:val="both"/>
        <w:outlineLvl w:val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426" w:hanging="426"/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pěťová soustava :</w:t>
      </w:r>
    </w:p>
    <w:p>
      <w:pPr>
        <w:pStyle w:val="Normal"/>
        <w:ind w:left="2832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pěťová soustava: </w:t>
        <w:tab/>
        <w:t>3 PEN stř. 50 Hz 230/400 V/TN–S (napájecí rozvody)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až 24V AC/DC (sdělovací rozvody)</w:t>
      </w:r>
    </w:p>
    <w:p>
      <w:pPr>
        <w:pStyle w:val="Heading3"/>
        <w:spacing w:before="24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Ochrana před nebezp. dotyk. napětím dle ČSN 332000-4-41 ed2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chrana před  úrazem elektrickým proudem je provedena ochrannými opatřeními (prostředky základní ochrany a prostředky pro ochranu při poruše) dle požadavku ČSN 33 2000-4-41 ed.2 a ČSN EN 61140 ed.2.   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umentace je provedena podle platných zákonů a vyhlášek a podle norem ČSN platných v době zpracování PD.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  <w:u w:val="single"/>
        </w:rPr>
        <w:t>1</w:t>
        <w:tab/>
        <w:t>EPS – elektrická požární signalizace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e systému elektrické požární signalizace je požadavkem požárně bezpečnostního řešení stavby a bude provedena v části objektu bezprostředně související s provozem tělocvičny. Nebude  provedena v učebnách, které jsou v jiném požárním úseku a provozně jsou součástí gymnáz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u w:val="single"/>
        </w:rPr>
        <w:t>Požadavky PBŘ na provedení  EPS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Všechny požární úseky budou kompletně vybaveny zařízením EPS. Čidla budou umístěna ve všech prostorách ( kromě prostor bez požárního rizika ( WC , umývárny ). Umístění nad podhledy se nepožaduje , zdvojené podlahy se nevyskytují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 jednotlivých prostorech budou použity opticko kouřové + tepelně diferenciální senzory. Senzory (hlásiče) budou instalovány na stropy a pod podhledy střežených prostorů, dle technických požadavků výrobce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Tlačítkové hlásiče EPS budou umístěny u všech vstupů do objektu a v blízkosti únikových cest na stěně do výšky 1,2 až 1,5 m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Ústředna EPS je umístěna v recepci v hale u vstupu do objektu. Vedlejší ústředna bude umístěna v prostoru komentátorského pultu. Ústředna bude napojena na zařízení dálkové přenosu. Nebude zajištěna stálá strážní služba ( to vyhovuje podle 4.2.3f) ČSN 73 0875 ). Na umístění ústředny nejsou kladeny zvláštní požadavky. Ústředna musí být umístěna nejvýše 10 m od vchodu , nebo v místě navazujícím na přístupovou komunikaci.  Ústředna musí být přístupná pro určené zaměstnance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  <w:lang w:val="sv-SE"/>
        </w:rPr>
        <w:t>Ústředna bude nastavena na jeden  režim – „DEN“</w:t>
      </w:r>
      <w:r>
        <w:rPr>
          <w:rFonts w:cs="Arial" w:ascii="Arial" w:hAnsi="Arial"/>
          <w:i/>
          <w:color w:val="0070C0"/>
          <w:sz w:val="18"/>
          <w:szCs w:val="18"/>
          <w:lang w:val="sv-SE"/>
        </w:rPr>
        <w:t xml:space="preserve"> </w:t>
      </w:r>
      <w:r>
        <w:rPr>
          <w:rFonts w:cs="Arial" w:ascii="Arial" w:hAnsi="Arial"/>
          <w:i/>
          <w:sz w:val="18"/>
          <w:szCs w:val="18"/>
          <w:lang w:val="sv-SE"/>
        </w:rPr>
        <w:t xml:space="preserve">. </w:t>
      </w:r>
      <w:r>
        <w:rPr>
          <w:rFonts w:cs="Arial" w:ascii="Arial" w:hAnsi="Arial"/>
          <w:i/>
          <w:sz w:val="18"/>
          <w:szCs w:val="18"/>
          <w:lang w:val="de-DE"/>
        </w:rPr>
        <w:t xml:space="preserve">V režimu DEN bude čas t1 = 1 minuta  a čas t2 = 5 minut. Po uplynutí času t dojde k aktivaci dále uvedených protipožárních opatření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pis systému EPS :</w:t>
      </w:r>
    </w:p>
    <w:p>
      <w:pPr>
        <w:pStyle w:val="Normal"/>
        <w:ind w:firstLine="64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–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 impulsu samočinného hlásiče bude signálem EPS ihned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ktivována interní akustická signalizace na ústředně a akustická a světelná signalizace na siréná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razena informace na ústředně o vyhlášení poplachu z automatického hlásiče</w:t>
      </w:r>
    </w:p>
    <w:p>
      <w:pPr>
        <w:pStyle w:val="Normal"/>
        <w:ind w:left="141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ind w:left="709" w:hanging="1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- po ověření platnosti signalizace požáru tlačítkovým hlásičem v časovém horizontu do 5 minut, nebo po marném uplynutí uvedeného času dojde k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uštění příslušných protipožárních opatření viz. níže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 impulsu z tlačítkového hlásiče dojde ihned k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ktivování interní akustické signalizace na ústředně a akustické a světelné signalizace na siréná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razena informace na ústředně o vyhlášení poplachu z tlačítkového hlásič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uštění příslušných protipožárních opatření viz. níže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>ústředna EPS bude  monitorovat sumární poruchy zařízení spojených s SOZ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bjekt bude vybaven zařízením signalizace poplachu ( sirénami ) . Sirény budou umístěny tak , aby byla zajištěna jejich slyšitelnost i při provozu technických zařízení ( např. vozíků, automobilů ap . ) Poplach bude vyhlášen všeobecný. 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Ústředna EPS bude napojena na zařízení dálkového přenosu. ( ZDP ). strážní služba ve vrátnici a v komentátorské místnosti bude přítomna pouze v době průběhu sportovních akcí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ystém bude adresný , dvoustupňový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Grafická nástavba se nepožaduje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>Volně vedené kabely pro napájení zařízení EPS budou v provedení B2 ca , s funkční integritou nejméně 30 minu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Trvalá obsluha nebude zajištěna. V recepci bude pevná linka pro přivolání HZS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DP bude instalováno ( viz bod 11.9.5 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ařízení EPS bude uvedeno do provozu až po provedení všech funkčních zkoušek a revizí. 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>Blokové schéma není nutno zpracovat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opis funkce zařízení EP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 objektu tělocvičny není trvale přítomna obsluha v počtu 2 osob na jednom místě. </w:t>
      </w:r>
      <w:r>
        <w:rPr>
          <w:rFonts w:cs="Arial" w:ascii="Arial" w:hAnsi="Arial"/>
          <w:color w:val="000000"/>
          <w:sz w:val="20"/>
        </w:rPr>
        <w:t>Pro přivolání zásahové jednotky HZS bude v objektu zřízena bezdrátová přenosová cesta na PCO HZS Středočeského kraje pomocí zařízení pro dálkový přenos Radom. Investor podepíše smlouvu o zajištění přenosové cesty na PCO a případném pronájmu přenosového zařízení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eškerá zařízení spojená se zásahem HZS (KTPO, OPPO a náležitosti spojené s přenosem na PCO) budou v souladu s </w:t>
      </w:r>
      <w:r>
        <w:rPr>
          <w:rFonts w:cs="Arial" w:ascii="Arial" w:hAnsi="Arial"/>
          <w:i/>
          <w:sz w:val="20"/>
          <w:u w:val="single"/>
        </w:rPr>
        <w:t>Technickými a organizačními podmínkami pro připojení elektrické požární signalizace na PCO HZS</w:t>
      </w:r>
      <w:r>
        <w:rPr>
          <w:rFonts w:cs="Arial" w:ascii="Arial" w:hAnsi="Arial"/>
          <w:sz w:val="20"/>
        </w:rPr>
        <w:t xml:space="preserve"> vydanými HZS Středočeského kraje kraje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místnosti vstupní haly 0.01 budou v samostatném požárním úseku (oceloplechový rozvaděč s požární odolnosti EI30DP1) umístěny tyto komponenty - ústředna EPS, rozvodnice vstupně výstupních modulů a zařízení pro dálkový přenos na P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V místě recepčního pultu bude osazeno tablo obsluhy, na kterém může obsluha provádět stejné úkony jako na ústředně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e venkovním prostoru u vjezdové brány v oplocení objektu bude ve sloupku společném s elektroměrovým rozvaděčem osazen klíčový trezor s generálním klíčem od všech dveří objektu a zábleskový maják. Další zábleskový maják bude nad vstupními dveřmi do objektu (do místnosti 1.01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Za vstupními dveřmi do objektu (v místnosti 1.01) je umístěn</w:t>
      </w:r>
      <w:r>
        <w:rPr>
          <w:rFonts w:cs="Arial" w:ascii="Arial" w:hAnsi="Arial"/>
          <w:sz w:val="20"/>
        </w:rPr>
        <w:t xml:space="preserve"> panel OPPO a vedle něho tlačítka TotalStop a CentralStop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řívod napětí nn pro ústřednu a zařízení ZDP bude  proveden z rozvaděče RH (z části nevypínané tlačítkem CentralStop) přes jističe 6A, označené nápisem „EPS - nevypínat!“ , trasou s funkční integritou po dobu min. 15 min. Součástí ústředny EPS jsou baterie, které zajišťují provoz při výpadku elektrické energie po dobu min. 72 hodi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pologie systému a obsazenost jednotlivých smyček je patrná z výkresové dokumentace.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 objektu je použita dvojstupňová signalizace poplachu v jednom celodenním provozu. Ústředna EPS signalizuje na podnět ze samočinných hlásičů požáru poplach. Neprovede-li obsluha v čase t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=60 sekund od podnětu předepsaný úkon na ústředně, dojde k vyhlášení všeobecného požárního poplachu. Provede-li obsluha v čase t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předepsaný úkon, spouští se samočinně časový interval t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=300 sekund. V tomto čase musí obsluha po zjištění stavu na místě signalizovaného požáru provést předepsaný úkon na ústředně nebo signalizačním panelu. Neprovede-li obsluha ústředny v tomto čase předepsaný úkon, dojde k vyhlášení všeobecného požárního poplachu. Provede-li obsluha EPS v tomto čase předepsaný úkon, zastaví se čas t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a s tím se zastaví vyhlášení poplachu. Na podnět z tlačítkových hlásičů dojde k vyhlášení všeobecného požárního poplachu okamžitě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kustické vyhlášení všeobecného požárního poplachu bude provedeno sirén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Po vyhlášení všeobecného poplachu budou v objektu provedeny automaticky následující úkony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ivace sirén v celém objektu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ivace zařízení dálkového přenosu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lokování vnějších dveří klíčového trezoru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ivace zábleskového majáku u klíčového trezoru a nad vstupními dveřmi do objektu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Arial" w:ascii="Arial" w:hAnsi="Arial"/>
          <w:sz w:val="20"/>
        </w:rPr>
        <w:t>povel do ústředny SOZ k otevřeni klapek odvodu tepla a kouře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ely do pohonů dveří pro přívod čerstvého vzduchu pro SOZ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el do rozvaděče RH pro odpojení ozvučení a uzavření požárních klapek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vel do rozvaděčů všech vzduchotechnických jednotek VZT pro jejich odstavení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el do rozvaděče MaR k odstavení kotelny a uzavření HUP plynu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o ústředny EPS budou pomocí vstupních jednotek zavedeny následující stavy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mární porucha zařízení SOZ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mární porucha dveří pro přívod vzduchu pro SOZ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tomnost napětí na obvodech Central Stop a Total Stop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Arial" w:ascii="Arial" w:hAnsi="Arial"/>
          <w:sz w:val="20"/>
        </w:rPr>
        <w:t>aktivace Central Stop a Total Stop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í požárních klapek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středna a hlásič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vržen je analogový adresný systém s jednou dvousmyčkovou ústředno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ptickokouřové a termodiferenciální detektory budou umístěny v místech dle dokumentace na stropě místností. Termodiferenciální detektory jsou instalovány v místech, kde se z provozních důvodů mohou vyskytovat aerosoly simulující kouř nebo jsou v místech s prašným prostředím zanášejícím optiku detektorů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lačítkové hlásiče jsou umístěny vedle dveří ve výšce cca 1.2m u všech východů na volné prostranství a na všech vstupech na CHÚC nebo na CHÚC v blízkosti vstupu do 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ozvody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ednotlivé komponenty EPS budou zapojeny ve dvou kruhových smyčkách. Topologie jednotlivých smyček bude řešena prováděcím projekte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myčka č.1 bude provedena kabelem SSKFH-V180 B2ca,s1,d0 v trasách s funkční schopností za požáru min. P60-R nebo v drážkách pod omítkou tloušťky min. 10mm nebo v podlaze a budou v ní zapojeny vstupní a výstupní moduly pro monitoring a ovládání požárně bezpečnostních zařízení a tablo obsluh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myčka č.2 bude provedena kabelem SHKFH-R B2ca,s1,d0. Kabely budou uloženy v trubkách PVC pod omítkou zdí nebo stropů nebo v tuhých trubkách na povrchu stropů nad podhledem.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vely pro ovládání návazných požárně bezpečnostních zařízení budou vedeny kabelem SSKFH-V180, P90-R, B2ca,s1,d0 uloženým v trase s funkční schopností za požáru v trubce PVC v drážce ve zdi pod omítkou tloušťky min. 10mm na certifikovaných požárních žlabech nebo na požárních kotvách do betonové konstrukc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souběhu sdělovacích kabelů a vodičů a kabelů NN mimo hlavní trasy musí být dodržena vzdálenost min. 10cm při souběhu do 5 m, min. 20 cm při souběhu nad 5 m. Při křižování lze tuto vzdálenost zmenši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průrazy přes stropy a obvodovými zdmi, které tvoří hranici požárních úseků budou provedeny jako požární ucpávky a budou zatmeleny elastickým protipožárním tmelem CP 611 A HILTI nebo u větších průměrů protipožární maltou CP 636 HILTI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hlášení dle §10 vyhlášky MV ČR č.246/2001 Sb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rojektování požárně bezpečnostního zařízení byly splněny podmínky stanovené právními předpisy, normativní požadavky a průvodní dokumentace výrobce požárně bezpečnostních zařízení použitých v tomto projektu. Oprávnění pro projektování použitého požárně bezpečnostního zařízení je uvedeno jako příloha na konci technické zpráv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ysoké Mýto: 6.12.2017</w:t>
        <w:tab/>
        <w:tab/>
        <w:tab/>
        <w:tab/>
        <w:tab/>
        <w:t xml:space="preserve">        </w:t>
        <w:tab/>
        <w:t xml:space="preserve">          Ing. Vlastimil Šafář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  <w:u w:val="single"/>
        </w:rPr>
        <w:t>2</w:t>
        <w:tab/>
        <w:t>SK – rozvody strukturované kabeláže  (DATA A TELEFON, CCTV)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řipojení objektu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řipojení objektu na rozvod veřejných komunikací je stávající v budově gymnázia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objektu budou osazeny dva nové datové rozvaděče – v místnosti 1.36 pro přístavbu školy a v místnosti 1.17 pro objekt tělocvičny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e stávajícího datového rozvaděče v budově gymnázia bude provedeno připojení obou racků optickým a metalickými kabel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Rozvody SK – účastnické zásuvky v objektu a WiFi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V racku budou osazeny aktivní a pasivní prvky datových rozvodů a komunikačních rozvodů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V objektu bude realizováno pokrytí WiFi pokrytí celého objektu, </w:t>
      </w:r>
      <w:r>
        <w:rPr>
          <w:rFonts w:cs="Arial" w:ascii="Arial" w:hAnsi="Arial"/>
          <w:sz w:val="20"/>
        </w:rPr>
        <w:t xml:space="preserve">včetně kontroleru, který bude řídit přístup do sítě. Zásuvky pro jednotlivé AP (PoE) budou osazeny dle dokumentace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V místech dle dokumentace (recepce, podlahové krabice ve třídách a v tělocvičně, kabinety, interaktivní tabule) budou provedeny metalické přípojky (1xdata + 1xtelefon resp. 2x data) ukončené v zásuvkách v místě dle dokumentace. Metalické přípojky budou dále provedeny pro jednotlivé komponenty Ma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Rozvody SK – CCTV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monitoring vnitřních komunikační prostor objektu bude instalován bezpečnostní kamerový systém v IP provedení s NVR záznamovým zařízením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 místech dle dokumentace budou umístěny vnitřní dome kamery připojené kabely UTP cat5e a napájené PoE z kamerového switche v racku, kde bude dále osazeno záznamové zařízení NVR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uppressAutoHyphens w:val="true"/>
        <w:rPr>
          <w:rFonts w:cs="Arial"/>
          <w:b/>
          <w:b/>
          <w:sz w:val="22"/>
          <w:szCs w:val="22"/>
        </w:rPr>
      </w:pPr>
      <w:r>
        <w:rPr>
          <w:b/>
          <w:szCs w:val="24"/>
          <w:u w:val="single"/>
        </w:rPr>
        <w:t>3</w:t>
        <w:tab/>
        <w:t>OZVUČENÍ</w:t>
      </w:r>
    </w:p>
    <w:p>
      <w:pPr>
        <w:pStyle w:val="TextBody"/>
        <w:suppressAutoHyphens w:val="true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racovatel PBŘ objektu nepožaduje zřízení evakuačního rozhlasu dle ČSN EN 60849. Ozvučení bude v běžném provedení bez zálohování a při vyhlášení požárního poplachu bude povelem EPS odpoj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ladem systému je digitální DSP audio matice 12x8 pro zónové ozvučení, 6x symetrický vstup Mic/Line, 6x vstup Line, 1x digitální stereofonní vstup SPDIF, 1x sběrnice + výkonový zesilovač 4x240W @ 100V-4Ohm, možnost můstkového zapojení 2x480W @ 100V-8Ohm, digitální topologie Class-D + multimediální přehrávač DVD/CD/SD/USB s podporou MP3/WMA, FM tuner s podporou RDS, digitální DAB+ tuner, Bluetooth přehrávač s podporou A2DP, AVRCP a SPP, kapacita USB / SD až 9999 skladeb / 32GB, RS-232 s možností plnohodnotného ovládání všech funkcí přehrávače i přenosu RDS dat, IR dálkové ovládání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tělocvičně budou osazeny dvoupásmové reproduktorové soustavy vč držáků na strop pro ozvučení hrací plochy a tribun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 připojení externího zdroje hudby bude v tělocvičně umístěn přípojný panel. V dodávce bude jeden stolní mikrofon + jeden bezdrátový mikrofon. Ozvučovací systém bude umístěn v m.č. 1.17 v nástěnné skříní RACK 15U + dveře se zámkem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uppressAutoHyphens w:val="true"/>
        <w:rPr>
          <w:rFonts w:cs="Arial"/>
          <w:b/>
          <w:b/>
          <w:sz w:val="22"/>
          <w:szCs w:val="22"/>
        </w:rPr>
      </w:pPr>
      <w:r>
        <w:rPr>
          <w:b/>
          <w:szCs w:val="24"/>
          <w:u w:val="single"/>
        </w:rPr>
        <w:t>5</w:t>
        <w:tab/>
        <w:t>J</w:t>
      </w:r>
      <w:r>
        <w:rPr>
          <w:rFonts w:cs="Arial"/>
          <w:b/>
          <w:sz w:val="22"/>
          <w:szCs w:val="22"/>
          <w:u w:val="single"/>
        </w:rPr>
        <w:t>ednotný čas a zvone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 budově gymnázia je osazen stávající systém školního zvonku, který bude rozšířen do objektu tělocvičny. Připojovacím bodem je stávající zvonek v budově gymnáz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chodbách budou použity autonomní hodiny na chodbách v místě dle dokumentace. V tělocvičně budou osazeny hodiny v nárazuvzdorném provede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uppressAutoHyphens w:val="true"/>
        <w:rPr>
          <w:rFonts w:cs="Arial"/>
          <w:b/>
          <w:b/>
          <w:sz w:val="22"/>
          <w:szCs w:val="22"/>
        </w:rPr>
      </w:pPr>
      <w:r>
        <w:rPr>
          <w:b/>
          <w:szCs w:val="24"/>
          <w:u w:val="single"/>
        </w:rPr>
        <w:t>4</w:t>
        <w:tab/>
        <w:t>EZS</w:t>
      </w:r>
      <w:r>
        <w:rPr>
          <w:rFonts w:cs="Arial"/>
          <w:b/>
          <w:sz w:val="22"/>
          <w:szCs w:val="22"/>
          <w:u w:val="single"/>
        </w:rPr>
        <w:t xml:space="preserve"> – elektrická zabezpečovací signaliz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kem investora je zabezpečit objektu plášťovou ochranou a detekcí pohybu uvnitř objektu na vybraných komunikací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ášťová ochrana je řešena osazením magnetů do všech vstupních dveří. Pro ochranu vnitřních prostor budou použité nástěnné duální PIR+MW detektory pohybu.  Rozdělení objektu do zón bude provedeno při programování zařízení dle požadavků investora a uživatelů.  V objektu budou instalovány tři klávesnice, kterými lze deaktivovat jednotlivé zóny dle přístupových práv uživatelů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středna EZS Ústřednu lze rozdělit na čtyři podsystémy. Klávesnice se připojuje na BUS sběrnici a na stejnou sběrnici budou připojené expandery (8vstupů), které budou rozmístěny v jednotlivých částech objektu. Ústředna EZS bude umístěná v místnosti č.1.17, narušení objektu bude signalizováno vnitřní a venkovní sirénou a pomocí komunikátoru GSM bude přivolána bezpečnostní agentur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kabely jsou uloženy v trubkách pod omítkou, případně v trubkách v podlaze. Hlavní trasy budou uloženy v trubkách pod omítkou. Rozvody budou provedeny dle požadavku dodavatelské firmy. Tamperované boxy pro expandery budou osazeny pod omítko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řed vstupními dveřmi do místnosti 1.01z venkovního prostoru a spojovací dveře mezi tělocvičnou a školou budou osazeny čtečkou karet, která bude ovládat elektromechanický zámek v dodávce stavb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uppressAutoHyphens w:val="true"/>
        <w:rPr>
          <w:rFonts w:cs="Arial"/>
          <w:b/>
          <w:b/>
          <w:sz w:val="22"/>
          <w:szCs w:val="22"/>
        </w:rPr>
      </w:pPr>
      <w:r>
        <w:rPr>
          <w:b/>
          <w:szCs w:val="24"/>
          <w:u w:val="single"/>
        </w:rPr>
        <w:t>5</w:t>
        <w:tab/>
        <w:t>J</w:t>
      </w:r>
      <w:r>
        <w:rPr>
          <w:rFonts w:cs="Arial"/>
          <w:b/>
          <w:sz w:val="22"/>
          <w:szCs w:val="22"/>
          <w:u w:val="single"/>
        </w:rPr>
        <w:t>ednotný čas a zvone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 budově gymnázia je osazen stávající systém školního zvonku, který bude rozšířen do objektu tělocvičny. Připojovacím bodem je stávající zvonek v budově gymnáz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chodbách budou použity autonomní hodiny na chodbách v místě dle dokumentace. V tělocvičně budou osazeny hodiny v nárazuvzdorném provede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uppressAutoHyphens w:val="true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6.   Systém nouzového volání z místností WC pro imobilní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splnění technických požadavků vyhlášky 398/2009 Sb. bude instalováno v místnosti č.1.37 zařízení signalizačního systému nouzového volání. Zařízení umožňuje signalizovat akusticky a opticky potřebu pomoci z místnosti WC pro imobilní. Zařízení umožňuje signalizovat akusticky a opticky potřebu pomoci z místnosti WC. Signalizace je aktivována ručně z místa tlačítkem nebo táhlem a trvá až do uvedení systému do výchozího stavu nulovacím tlačítkem. Umístění ovládacího tlačítka a táhla pro spuštění signalizace musí odpovídat článku 5.1.4 výše uvedené vyhlášky: "V dosahu ze záchodové mísy a to ve výšce 600 až 1200 mm nad podlahou a také v dosahu z podlahy a to nejvýše 150 mm nad podlahou musí být ovladač signalizačního systému nouzového volání". Rozvody jsou provedeny sdělovacím kabelem s celkovým stíněním v PVC trubkách pod omítkou. Napájení signalizačního zařízení je z modulu trafa  s primárním napětím: 230 V AC, 50Hz a sekundárním napětím 15V AC (SELV). Transformátor je odolný proti zkratu a je určen pro montáž do instalační krabice. Vlastní přívod 230V bude proveden z osvětlovacího okruhu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7</w:t>
        <w:tab/>
        <w:t>Závě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pojení, opravy a jakékoliv zásahy do el. zařízení smí provádět pouze osoby s předepsanou elektrotechnickou kvalifikací dle platných ČS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robky </w:t>
      </w:r>
      <w:r>
        <w:rPr>
          <w:rFonts w:eastAsia="Symbol" w:cs="Symbol" w:ascii="Symbol" w:hAnsi="Symbol"/>
          <w:sz w:val="20"/>
        </w:rPr>
        <w:t></w:t>
      </w:r>
      <w:r>
        <w:rPr>
          <w:rFonts w:cs="Arial" w:ascii="Arial" w:hAnsi="Arial"/>
          <w:sz w:val="20"/>
        </w:rPr>
        <w:t>zařízení</w:t>
      </w:r>
      <w:r>
        <w:rPr>
          <w:rFonts w:eastAsia="Symbol" w:cs="Symbol" w:ascii="Symbol" w:hAnsi="Symbol"/>
          <w:sz w:val="20"/>
        </w:rPr>
        <w:t></w:t>
      </w:r>
      <w:r>
        <w:rPr>
          <w:rFonts w:cs="Arial" w:ascii="Arial" w:hAnsi="Arial"/>
          <w:sz w:val="20"/>
        </w:rPr>
        <w:t xml:space="preserve">, které jsou navrženy v projektové dokumentaci, musí vyhovovat zákonům a  normám o technických požadavcích na výrobky a prováděcím předpisům </w:t>
      </w:r>
      <w:r>
        <w:rPr>
          <w:rFonts w:eastAsia="Symbol" w:cs="Symbol" w:ascii="Symbol" w:hAnsi="Symbol"/>
          <w:sz w:val="20"/>
        </w:rPr>
        <w:t></w:t>
      </w:r>
      <w:r>
        <w:rPr>
          <w:rFonts w:cs="Arial" w:ascii="Arial" w:hAnsi="Arial"/>
          <w:sz w:val="20"/>
        </w:rPr>
        <w:t>nařízením vlády</w:t>
      </w:r>
      <w:r>
        <w:rPr>
          <w:rFonts w:eastAsia="Symbol" w:cs="Symbol" w:ascii="Symbol" w:hAnsi="Symbol"/>
          <w:sz w:val="20"/>
        </w:rPr>
        <w:t>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řízení musí být před uvedením do provozu přezkoušeno, přičemž je nutno dbát, aby se zkoušeným zařízením nemohly přijít do styku nepovolané osob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soké Mýto: 06/2018</w:t>
        <w:tab/>
        <w:tab/>
        <w:tab/>
        <w:tab/>
        <w:tab/>
        <w:t xml:space="preserve">        </w:t>
        <w:tab/>
        <w:t xml:space="preserve">    Vypracoval: Ing. Šafář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2" w:leader="none"/>
        <w:tab w:val="right" w:pos="8309" w:leader="none"/>
      </w:tabs>
      <w:spacing w:lineRule="auto" w:line="28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  <w:p>
    <w:pPr>
      <w:pStyle w:val="Normal"/>
      <w:tabs>
        <w:tab w:val="clear" w:pos="708"/>
        <w:tab w:val="center" w:pos="4152" w:leader="none"/>
        <w:tab w:val="right" w:pos="8309" w:leader="none"/>
      </w:tabs>
      <w:spacing w:lineRule="auto" w:line="288"/>
      <w:jc w:val="center"/>
      <w:rPr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stra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5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152" w:leader="none"/>
        <w:tab w:val="right" w:pos="8309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/>
      <w:tab/>
      <w:t>01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89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Arial"/>
      <w:b/>
      <w:sz w:val="2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Gensmall">
    <w:name w:val="gensmall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TextChar">
    <w:name w:val="Text Char"/>
    <w:basedOn w:val="Standardnpsmoodstavce"/>
    <w:qFormat/>
    <w:rPr>
      <w:rFonts w:ascii="Arial" w:hAnsi="Arial" w:cs="Arial"/>
      <w:sz w:val="22"/>
      <w:lang w:eastAsia="zh-CN"/>
    </w:rPr>
  </w:style>
  <w:style w:type="character" w:styleId="WW8Num11z0">
    <w:name w:val="WW8Num11z0"/>
    <w:qFormat/>
    <w:rPr>
      <w:rFonts w:ascii="Symbol" w:hAnsi="Symbol" w:cs="Arial"/>
    </w:rPr>
  </w:style>
  <w:style w:type="character" w:styleId="TextodrkyChar">
    <w:name w:val="Text_odrážky Char"/>
    <w:basedOn w:val="Standardnpsmoodstavce"/>
    <w:qFormat/>
    <w:rPr>
      <w:rFonts w:ascii="Arial" w:hAnsi="Arial" w:cs="Arial"/>
      <w:sz w:val="22"/>
      <w:lang w:eastAsia="zh-CN"/>
    </w:rPr>
  </w:style>
  <w:style w:type="character" w:styleId="Textodrky2Char">
    <w:name w:val="Text_odrážky_2 Char"/>
    <w:basedOn w:val="TextodrkyChar"/>
    <w:qFormat/>
    <w:rPr/>
  </w:style>
  <w:style w:type="character" w:styleId="Zkladntext2Char">
    <w:name w:val="Základní text 2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 w:before="120" w:after="0"/>
      <w:jc w:val="center"/>
      <w:outlineLvl w:val="0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ozdravem">
    <w:name w:val="S pozdravem"/>
    <w:basedOn w:val="Normal"/>
    <w:next w:val="Normal"/>
    <w:qFormat/>
    <w:pPr>
      <w:spacing w:before="480" w:after="480"/>
      <w:ind w:left="2438" w:hanging="130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5040" w:hanging="504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tabs>
        <w:tab w:val="clear" w:pos="708"/>
        <w:tab w:val="left" w:pos="340" w:leader="none"/>
      </w:tabs>
      <w:suppressAutoHyphens w:val="true"/>
      <w:spacing w:lineRule="auto" w:line="264"/>
      <w:jc w:val="both"/>
    </w:pPr>
    <w:rPr>
      <w:rFonts w:ascii="Arial" w:hAnsi="Arial" w:cs="Arial"/>
      <w:sz w:val="22"/>
      <w:lang w:eastAsia="zh-CN"/>
    </w:rPr>
  </w:style>
  <w:style w:type="paragraph" w:styleId="Textodrky">
    <w:name w:val="Text_odrážky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uppressAutoHyphens w:val="true"/>
      <w:spacing w:lineRule="auto" w:line="264"/>
      <w:ind w:left="567" w:hanging="397"/>
      <w:jc w:val="both"/>
    </w:pPr>
    <w:rPr>
      <w:rFonts w:ascii="Arial" w:hAnsi="Arial" w:cs="Arial"/>
      <w:sz w:val="22"/>
      <w:lang w:eastAsia="zh-CN"/>
    </w:rPr>
  </w:style>
  <w:style w:type="paragraph" w:styleId="Textodrky2">
    <w:name w:val="Text_odrážky_2"/>
    <w:basedOn w:val="Textodrky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02:00Z</dcterms:created>
  <dc:creator>Zloděj</dc:creator>
  <dc:description/>
  <cp:keywords/>
  <dc:language>en-US</dc:language>
  <cp:lastModifiedBy>VS</cp:lastModifiedBy>
  <cp:lastPrinted>2018-01-24T16:41:00Z</cp:lastPrinted>
  <dcterms:modified xsi:type="dcterms:W3CDTF">2018-07-30T10:49:00Z</dcterms:modified>
  <cp:revision>12</cp:revision>
  <dc:subject/>
  <dc:title>TEXTOVÁ ČÁST</dc:title>
</cp:coreProperties>
</file>