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tLeast" w:line="240" w:before="120" w:after="0"/>
        <w:jc w:val="center"/>
        <w:rPr/>
      </w:pPr>
      <w:r>
        <w:rPr/>
        <w:t>TECHNICKÁ ZPRÁVA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jc w:val="center"/>
        <w:rPr/>
      </w:pPr>
      <w:r>
        <w:rPr>
          <w:sz w:val="22"/>
          <w:szCs w:val="22"/>
        </w:rPr>
        <w:t>k projektu pro provedení stavby zařízení pro měření a regulaci na akci:</w:t>
      </w:r>
    </w:p>
    <w:p>
      <w:pPr>
        <w:pStyle w:val="TextBody"/>
        <w:suppressAutoHyphens w:val="true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TextBody"/>
        <w:suppressAutoHyphens w:val="true"/>
        <w:rPr/>
      </w:pPr>
      <w:r>
        <w:rPr>
          <w:b/>
          <w:sz w:val="28"/>
        </w:rPr>
        <w:t xml:space="preserve">GYMNÁZIUM ŘÍČANY – VÝSTAVBA NOVÉ TĚLOCVIČNY </w:t>
      </w:r>
    </w:p>
    <w:p>
      <w:pPr>
        <w:pStyle w:val="TextBody"/>
        <w:widowControl w:val="false"/>
        <w:jc w:val="left"/>
        <w:rPr>
          <w:b/>
          <w:b/>
          <w:szCs w:val="24"/>
        </w:rPr>
      </w:pPr>
      <w:r>
        <w:rPr>
          <w:b/>
          <w:szCs w:val="24"/>
        </w:rPr>
        <w:t xml:space="preserve">p.č. 1727, k.ú. Říčany u Prahy </w:t>
      </w:r>
    </w:p>
    <w:p>
      <w:pPr>
        <w:pStyle w:val="TextBody"/>
        <w:widowControl w:val="fals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 w:val="false"/>
        <w:jc w:val="left"/>
        <w:rPr/>
      </w:pPr>
      <w:r>
        <w:rPr>
          <w:sz w:val="22"/>
          <w:szCs w:val="22"/>
        </w:rPr>
        <w:t>Projekt byl zpracován na základě projektu pro stavební povolení, požadavků investora a  hlavního projektant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b/>
          <w:szCs w:val="24"/>
        </w:rPr>
        <w:t>OBSAH:</w:t>
      </w:r>
    </w:p>
    <w:p>
      <w:pPr>
        <w:pStyle w:val="TextBody"/>
        <w:numPr>
          <w:ilvl w:val="0"/>
          <w:numId w:val="4"/>
        </w:numPr>
        <w:suppressAutoHyphens w:val="true"/>
        <w:rPr>
          <w:szCs w:val="24"/>
        </w:rPr>
      </w:pPr>
      <w:r>
        <w:rPr>
          <w:szCs w:val="24"/>
        </w:rPr>
        <w:t>Základní technické údaje</w:t>
      </w:r>
    </w:p>
    <w:p>
      <w:pPr>
        <w:pStyle w:val="TextBody"/>
        <w:numPr>
          <w:ilvl w:val="0"/>
          <w:numId w:val="4"/>
        </w:numPr>
        <w:suppressAutoHyphens w:val="true"/>
        <w:rPr>
          <w:szCs w:val="24"/>
        </w:rPr>
      </w:pPr>
      <w:r>
        <w:rPr>
          <w:szCs w:val="24"/>
        </w:rPr>
        <w:t>Technický popis</w:t>
      </w:r>
    </w:p>
    <w:p>
      <w:pPr>
        <w:pStyle w:val="TextBody"/>
        <w:numPr>
          <w:ilvl w:val="0"/>
          <w:numId w:val="4"/>
        </w:numPr>
        <w:suppressAutoHyphens w:val="true"/>
        <w:rPr>
          <w:szCs w:val="24"/>
        </w:rPr>
      </w:pPr>
      <w:r>
        <w:rPr>
          <w:szCs w:val="24"/>
        </w:rPr>
        <w:t>Ostatní</w:t>
      </w:r>
    </w:p>
    <w:p>
      <w:pPr>
        <w:pStyle w:val="TextBody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ZÁKLADNÍ TECHNICKÉ ÚDAJE</w:t>
        <w:br/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sz w:val="22"/>
        </w:rPr>
        <w:t>1.1. Napěťová soustava :</w:t>
      </w:r>
      <w:r>
        <w:rPr>
          <w:rFonts w:cs="Arial" w:ascii="Arial" w:hAnsi="Arial"/>
          <w:sz w:val="22"/>
        </w:rPr>
        <w:t xml:space="preserve"> 3 PEN stř. 50 Hz 230/400 V/TN–C-S</w:t>
        <w:br/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2. Ochrana před úrazem elektrickým proudem</w:t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</w:rPr>
        <w:t>Ochrana před  úrazem elektrickým proudem je provedena                                </w:t>
      </w:r>
    </w:p>
    <w:p>
      <w:pPr>
        <w:pStyle w:val="Normal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nými opatřeními (prostředky základní ochrany a                       </w:t>
      </w:r>
    </w:p>
    <w:p>
      <w:pPr>
        <w:pStyle w:val="Normal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ředky pro ochranu při poruše) dle požadavku ČSN                       </w:t>
      </w:r>
    </w:p>
    <w:p>
      <w:pPr>
        <w:pStyle w:val="Normal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3 2000-4-41 ed.2 /2007/ a ČSN EN 61140 ed.2.   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3. Určení vnějších vlivů dle ČSN 332000-5-51 ed.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rPr/>
      </w:pPr>
      <w:r>
        <w:rPr>
          <w:rFonts w:cs="Arial" w:ascii="Arial" w:hAnsi="Arial"/>
          <w:sz w:val="22"/>
        </w:rPr>
        <w:t xml:space="preserve">Určení vnějších vlivů je obsahem projektu silnoproudých rozvodů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4. Předpisy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sz w:val="22"/>
        </w:rPr>
        <w:t xml:space="preserve">Dokumentace je provedena podle platných zákonů a vyhlášek a podle norem ČSN platných v době zpracování PD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5. Kvalifikační předpoklady pro obsluhu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vat na elektrickém zařízení smí osoba znalá. Osoba, která obsluhuje el. zařízení, musí být poučena v rozsahu ČSN.</w:t>
      </w:r>
    </w:p>
    <w:p>
      <w:pPr>
        <w:pStyle w:val="TextBody"/>
        <w:suppressAutoHyphens w:val="true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TECHNICKÝ POPIS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b/>
          <w:sz w:val="22"/>
        </w:rPr>
        <w:t xml:space="preserve">2.1. KOTELN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droje tepla pro vytápění a přípravu TV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rojem ohřevu topné vody pro vytápění a přípravu TV dva plynové kotle s výkonem 123.4 KW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ý výkon kotelny je 246,8 kW tj. plynová kotelna III. kategorie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Havarijní stavy v kotelně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kotelně jsou hlídány níže uvedené stavy: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ivace STOP tlačítka u východu z kotelny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sz w:val="22"/>
        </w:rPr>
        <w:t>detekce úniku zemního plynu a CO v místnosti kotelny ve dvou stupních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sz w:val="22"/>
        </w:rPr>
        <w:t>překročení teploty v kotelně nad 40 st.C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tlak a přetlak v teplovodním systému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lavení kotelny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kročení teploty v teplovodním systému TV nad 95°C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kročení teploty v zásobníku TV nad 95°C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rozvaděči RK bude osazen přístroj poruchové signalizace, do jehož vstupů budou zavedeny jednotlivé havarijní stavy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sz w:val="22"/>
        </w:rPr>
        <w:t>Při aktivaci některého z výše uvedených havarijního stavů, kromě 1.stupně úniku plynu  dojde k automatické odstavení technologie kotelny, uzavření havarijního uzávěru plynu, spuštění bzučáku v kotelně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vitace houkačky je provedena tlačítkem na rozvaděči. K opětovnému spuštění kotelny může dojít až po odstranění poruchy, tlačítkem spuštění na přístroji poruchové signalizace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nik plynu 1.stupně bude signalizován jako přechodná porucha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sz w:val="22"/>
        </w:rPr>
        <w:t xml:space="preserve">Veškerá poruchové signály budou paralelně zavedeny do řídícího systému kotelny v rozvaděči MaR. V rozvaděči MAR bude dále osazen GSM komunikátor, který prostřednictvím SMS předá informaci o havarijních stavech a poruše v kotelně na vybraná telefonní čísla. 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Regulace kotlového okruhu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sz w:val="22"/>
        </w:rPr>
        <w:t>MaR bude na základě požadavků systému a čidel výstupní teploty a zpátečky kotlového okruhu ovládat kaskádu dvou kotlů s modulovaným hořákem na výstupní teplotu požadovanou systémem pomocí signálu 0-10V. Kotlová čerpadla jsou zapojena do základního regulátoru kotle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sz w:val="22"/>
        </w:rPr>
        <w:t xml:space="preserve">Teplota výstupu z kaskády bude řízena ekvitermě dle nároku nejvyššího nároku jednotlivých míchaných větví, nebo na maximální teplotu při požadavku na teplo některé ze vzduchotechnických jednotek nebo ohřevu TV. 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Regulace výstupu z rozdělovače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sz w:val="22"/>
        </w:rPr>
        <w:t>Okruhy vytápění teplovodními tělesy budou regulovány ekvitermně třícestným ventilem s pohonem 24V, 0-10V, topná tělesa jsou vybavena profesí ÚT termostatickými ventily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sz w:val="22"/>
        </w:rPr>
        <w:t>Okruh podlahového vytápění ekvitermně předregulován. Profesí ÚT jsou do jednotlivých místností dodány termostaty, které ovládají termické ventily pro jednotlivé větve. Profesí MaR bude dodáno napájení rozdělovačů podlahového vytápění a propojení termostatů s rozdělovačem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sz w:val="22"/>
        </w:rPr>
        <w:t>Čerpadlo okruhu pro vzduchotechnické teplovzdušné jednotky bude po celo topnou sezóny trvale v provozu. Směšování teplé vody a čerpadlo jednotách jednotek budou řízeny regulátory jednotek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sz w:val="22"/>
        </w:rPr>
        <w:t>Vzduchotechnické jednotky VZT1 a VZT2 předávají požadavek na teplo pomocí sběrnice Modbus RTU propojené s regulátorem kotelny. Ostatní jednotky mají autonomní regulaci a požadavek na teplo předávají do vstů DI v rozvaděči MaR. Jednotlivé vzduchotechnické jsou zapojeny do ethernet a s nadřízenou MaR mohou komunikovat prostřednictvím protokolu ModBus TCP/IP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sz w:val="22"/>
        </w:rPr>
        <w:t>Čerpadla pro ohřev TUV bude spínáno na základě požadavku na teplotu v nepřímotopném zásobníku TV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kulační čerpadlo TV bude provozováno v časovém programu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řízení pro měření a regulaci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sz w:val="22"/>
        </w:rPr>
        <w:t xml:space="preserve">Regulace vytápění bude řízena samostatným volně programovatelným regulátorem (SoftPLC, ethernet, 2xRS485, 2xRS232, display, tlačítka, web, napájení 24V/AC) osazeným včetně periferií - I/O modulů v rozvaděči MAR. Regulátor s displayem a tlačítky s možností diagnostiky stavů bude pomocí montážního rámečku vsazen do dveří rozvaděče.  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ulátor DDC je vybaven přípojkou na Ethernet a bude připojen datovým kabelem UTP cat5e do stávajícího switche datových rozvodů objektu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ožadavky na vybavení  I/O včetně rezervy pro rozvoj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sz w:val="22"/>
        </w:rPr>
        <w:t xml:space="preserve">- AI   analogový vstup  </w:t>
        <w:tab/>
        <w:t xml:space="preserve">12ks </w:t>
        <w:tab/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sz w:val="22"/>
        </w:rPr>
        <w:t>- DI   digitální vstup</w:t>
        <w:tab/>
        <w:tab/>
        <w:t>32ks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sz w:val="22"/>
        </w:rPr>
        <w:t>- AO analogový výstup</w:t>
        <w:tab/>
        <w:t xml:space="preserve">  8ks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sz w:val="22"/>
        </w:rPr>
        <w:t>- DO digitální výstup</w:t>
        <w:tab/>
        <w:tab/>
        <w:t>16ks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rozvaděči MAR bude dále osazen GSM komunikátor, který prostřednictvím SMS předá informaci o havarijních stavech a poruše zařízení na vybraná telefonní čísla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b/>
          <w:sz w:val="22"/>
        </w:rPr>
        <w:t xml:space="preserve">2.2. VZDUCHOTECHNICKÉ JEDNOTKY 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Všeobecné požadavky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duchotechnické jednotky VZT1 a VZT2 budou vybaveny autonomními regulátory komunikujícími s nadřízenou regulaci po sběrnici Modbus RTU. Uvedená regulační schémata musí být před realizací upravena na skutečně dodané jednotky profesí VZT, případně doplněné o regulační komponenty požadované skutečně dodanou jednotkou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sz w:val="22"/>
        </w:rPr>
        <w:t>Ostatní vzduchotechnické jednotky jsou v kompaktním provedení včetně autonomního regulátoru a veškerých komponent MaR. Komunikace s nadřízenou MaR v úrovni monitoringu provozu bude realizována pomocí protokolu Modbus TCP/IP, provoz jednotek bude řízen pouze v časovém režimu s možnosti ručního sepnutí z větraných místností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b/>
          <w:sz w:val="22"/>
        </w:rPr>
        <w:t xml:space="preserve">MaR jednotek VZT3, 4.1, 4.2 4.3 a 5 </w:t>
      </w:r>
      <w:r>
        <w:rPr>
          <w:rFonts w:cs="Arial" w:ascii="Arial" w:hAnsi="Arial"/>
          <w:sz w:val="22"/>
        </w:rPr>
        <w:t>není v dodávce profese VZT. Regulační systém bude samostatně poptán a dodán profesí MaR u dodavatelů jednotek skutečně poptaných/dodaných profesí VZT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sz w:val="22"/>
        </w:rPr>
        <w:t>nvektory před prosklenými fasádami v administrativě jsou vybaveny ventilátory s regulovanými otáčkami řídícím signálem 0-10V. Jejich napájení bude provedeno z MaR a provoz bude řízen pomocí prostorových čidel teploty umístěných v příslušné části chodby v AB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Vzduchotechnická jednotka VZT 1</w:t>
      </w:r>
    </w:p>
    <w:p>
      <w:pPr>
        <w:pStyle w:val="Zkladntext22"/>
        <w:spacing w:lineRule="auto" w:line="240" w:before="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Větrání řeší přívod čerstvého upraveného vzduchu a jeho odvod z větraného prostoru. </w:t>
      </w:r>
    </w:p>
    <w:p>
      <w:pPr>
        <w:pStyle w:val="Zkladntext22"/>
        <w:spacing w:lineRule="auto" w:line="240" w:before="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vržen je centrální rovnotlaký systém větrání s nuceným přívodem a odvodem vzduchu.</w:t>
      </w:r>
    </w:p>
    <w:p>
      <w:pPr>
        <w:pStyle w:val="Zkladntext22"/>
        <w:spacing w:lineRule="auto" w:line="240" w:before="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řívodní vzduch je nasáván nad  atikou,  nad střechou haly. </w:t>
      </w:r>
    </w:p>
    <w:p>
      <w:pPr>
        <w:pStyle w:val="Zkladntext22"/>
        <w:spacing w:lineRule="auto" w:line="240" w:before="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Větrací jednotka ve venkovním provedení je umístěna na záklafovém rámu na střeše haly.  </w:t>
      </w:r>
    </w:p>
    <w:p>
      <w:pPr>
        <w:pStyle w:val="Zkladntext22"/>
        <w:spacing w:lineRule="auto" w:line="240" w:before="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sávaný čerstvý vzduch je směšován se vzduchem odváděným ve směšovací komoře,   přičemž množství čerstvého vzduchu je proměnné, dle využití tělocvičny.</w:t>
      </w:r>
    </w:p>
    <w:p>
      <w:pPr>
        <w:pStyle w:val="Zkladntext22"/>
        <w:spacing w:lineRule="auto" w:line="240" w:before="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řívodní část jednotky zabezpečí úpravu větracího vzduchu, vzduch je zde filtrován,                           předehříván v deskovém rekuperačním výměníku a  dohříván v teplovodním ohřívači. Ventilátor zajistí distribuci vzduchu do větraného prostoru.</w:t>
      </w:r>
    </w:p>
    <w:p>
      <w:pPr>
        <w:pStyle w:val="Zkladntext22"/>
        <w:spacing w:lineRule="auto" w:line="240" w:before="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istribuce vzduchu je řešena potrubím, ve kterém jsou osazeny tlumiče hluku. Jako koncové distribuční elementy jsou použity anemostaty pro výšku haly 10 metrů s ručně stavitelným směrem proudu vzduchu.</w:t>
      </w:r>
    </w:p>
    <w:p>
      <w:pPr>
        <w:pStyle w:val="Zkladntext22"/>
        <w:spacing w:lineRule="auto" w:line="240" w:before="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řívod vzduchu je pod stropem haly (nad podhledem) rozdělen na dvě samostatné větve po obou stranách  palubovky.</w:t>
      </w:r>
    </w:p>
    <w:p>
      <w:pPr>
        <w:pStyle w:val="Zkladntext22"/>
        <w:spacing w:lineRule="auto" w:line="240" w:before="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V obou přívodních větvích jsou osazeny regulační klapky, které umožňují uzavření  přívodu vzduchu do jedné poloviny haly, pokud není využívána současně celá hala. Klapky jsou vybaveny servopohony,  </w:t>
      </w:r>
    </w:p>
    <w:p>
      <w:pPr>
        <w:pStyle w:val="Zkladntext22"/>
        <w:spacing w:lineRule="auto" w:line="240" w:before="0" w:after="0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Odvod vzduchu je řešen přes mříž na potrubí nad podhledem haly (v podhledu jsou umístěny interierové mříže).</w:t>
      </w:r>
    </w:p>
    <w:p>
      <w:pPr>
        <w:pStyle w:val="BodyText3"/>
        <w:spacing w:lineRule="exact" w:line="120"/>
        <w:ind w:firstLine="709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Ovládání a regulace zařízení:</w:t>
      </w:r>
    </w:p>
    <w:p>
      <w:pPr>
        <w:pStyle w:val="Normal"/>
        <w:spacing w:lineRule="exac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Spouštění jednotky řešit z ovládací skříní OS1 a OS3 (společné s osvětlením tělocvičny – dodávané profesí silnoproudu, profesí MaR budou doplněny ovladače a signálky za součinnosti s dodavatelem silnoproudu).</w:t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V případě využití pouze jedné poloviny hrací, resp. cvičební plochy, se uzavírá klapka v přívodním potrubí na polovině, která se nebude využívat. Výkon jednotky se přitom sníží na polovinu.</w:t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Směšování vzduchu - </w:t>
        <w:tab/>
        <w:t xml:space="preserve">při poklesu teploty přívodního vzduchu pod nastavenou hodnotu </w:t>
      </w:r>
    </w:p>
    <w:p>
      <w:pPr>
        <w:pStyle w:val="Odstavecseseznamem"/>
        <w:spacing w:lineRule="auto" w:line="276"/>
        <w:ind w:left="0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                                </w:t>
      </w:r>
      <w:r>
        <w:rPr>
          <w:rFonts w:cs="Arial" w:ascii="Arial" w:hAnsi="Arial"/>
          <w:bCs/>
          <w:iCs/>
          <w:sz w:val="22"/>
          <w:szCs w:val="22"/>
        </w:rPr>
        <w:tab/>
        <w:t>se přivírá klapka čerstvého vzduchu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je třeba zabezpečit min. 50% čerstvého vzduchu při max. využití haly je to cca 3000 m3/h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ři menším využití haly je možno množství čerstvého vzduchu ještě snížit (dle obsaditelnosti haly)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stejný režim směšování bude použit i v letních extrémech teplot,</w:t>
      </w:r>
    </w:p>
    <w:p>
      <w:pPr>
        <w:pStyle w:val="Odstavecseseznamem"/>
        <w:spacing w:lineRule="auto" w:line="276"/>
        <w:ind w:left="2784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bude-li  teplota přiváděného čerstvého vzduchu vyšší, než je teplota v hale – snižuje se plynule množství čerstvého vzduchu, při zachování minima dle předchozího.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před zahájením provozu tělocvičny po odstávce nebo nočním poklesu vnitřní teploty je uvažováno s „rychlým zátopem“ pomocí VZT. Při tomto režimu pracuje VZT jednotka se 100 % cirkulací na max. topný výkon ohřívače. Po dosažení požadované teploty se VZT přepíná do běžného pracovního režimu.</w:t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Regulace topného výkonu ohřívače v zimě bude řešena kvalitativně regulačním uzlem s trojcestnými ventily dle údajů teplotních čidel v přívodním potrubí na konstantní hodnotu 22 °C.</w:t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ři extrémních venkovních teplotách je třeba zajistit otevírání a uzavírání obtoku rekuperačního výměníku (pokud výměník namrzá nebo je v létě vyšší teplota uvnitř budovy, než ve venkovním prostoru).</w:t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bezpečena bude protimrazová ochrana teplovodního výměníku na straně vzduchu        i topné vody. V případě poklesu teploty vzduchu nebo topné vody pod nastavené hodnoty se otevírá průtok teplé vody výměníkem na maximum, vypínají se ventilátory jednotky a uzavírá se vstupní regulační, resp. uzavírací klapka. Dále se signalizuje zásah protimrazové ochrany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Realizována bude vazba ventilátor – vstupní klapka. V případě vypnutí ventilátoru se klapka uzavírá, při spouštění ventilátoru se klapka otevírá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nímána bude tlaková diference na filtrech klimajednotky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 komoře jednotky s umístěným směšovacím uzlem bude přímotopné elektrické těleso, které bude udržovat teplotu u výměníku nad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5°C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zba na EPS – odstavení jednotky povelem EPS, který zahrnuje i případnou aktivaci samočinných požárních klapek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Rozvaděč MR1</w:t>
      </w:r>
      <w:r>
        <w:rPr>
          <w:rFonts w:cs="Arial" w:ascii="Arial" w:hAnsi="Arial"/>
          <w:sz w:val="22"/>
          <w:szCs w:val="22"/>
        </w:rPr>
        <w:t xml:space="preserve"> bude v provedení IP54 a bude osazen na samostatné konstrukci na jednotce VZT. Veškeré zařízení vzduchotechnické jednotky se nachází v ochranném pásmu oddáleného bleskosvodu. V rozvaděči bude osazena koordinovaná přepěťová ochrana typ 1+2 uzemněná na hlavní ochranné pospojování objektu.  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Vzduchotechnická jednotka VZT 2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slouží pro větrání tribuny v případě shromáždění studentů gymnázia, při pořádání sportovních akcí školy, apod.</w:t>
      </w:r>
    </w:p>
    <w:p>
      <w:pPr>
        <w:pStyle w:val="BodyText3"/>
        <w:spacing w:lineRule="exact" w:line="120"/>
        <w:ind w:firstLine="709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olen je rovnotlaký systém větrání s nuceným přívodem a odvodem vzduchu.</w:t>
      </w:r>
    </w:p>
    <w:p>
      <w:pPr>
        <w:pStyle w:val="BodyText3"/>
        <w:spacing w:lineRule="exact" w:line="120"/>
        <w:ind w:firstLine="709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Zkladntext22"/>
        <w:spacing w:lineRule="auto" w:line="240" w:before="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Větrací jednotka ve venkovním provedení je umístěna rovněž na střeše haly.  Čerstvý vzduch je nasáván na střeše nad atikou, aby bylo max. eliminováno ohřátí vzduchu od osluněné střechy.</w:t>
      </w:r>
    </w:p>
    <w:p>
      <w:pPr>
        <w:pStyle w:val="Zkladntext22"/>
        <w:spacing w:lineRule="auto" w:line="240" w:before="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Úprava vzduchu v jednotce řeší filtraci vzduchu, směšování čerstvého a oběhového vzduchu, předehřev v deskovém rekuperačním výměníku a dohřev v teplovodním ohřívači.</w:t>
      </w:r>
    </w:p>
    <w:p>
      <w:pPr>
        <w:pStyle w:val="Zkladntext22"/>
        <w:spacing w:lineRule="auto" w:line="240" w:before="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řívod vzduchu do větraného prostoru je předpokládán potrubním rozvodem s nastavitelnými anemostaty.</w:t>
      </w:r>
    </w:p>
    <w:p>
      <w:pPr>
        <w:pStyle w:val="Zkladntext22"/>
        <w:spacing w:lineRule="auto" w:line="240" w:before="0" w:after="0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Odvod vzduchu je řešen přes mříž na potrubí nad podhledem haly (v podhledu jsou umístěny interierové mříže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Ovládání a regulace zařízení:</w:t>
      </w:r>
    </w:p>
    <w:p>
      <w:pPr>
        <w:pStyle w:val="Normal"/>
        <w:spacing w:lineRule="exac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pouštění jednotky řešit z ovládací skříní OS1 a OS3 (společné s osvětlením tělocvičny – dodávané profesí silnoproudu, profesí MaR budou doplněny ovladače a signálky za součinnosti s dodavatelem silnoproudu).</w:t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Směšování vzduchu - </w:t>
        <w:tab/>
        <w:t xml:space="preserve">při poklesu teploty přívodního vzduchu pod nastavenou hodnotu </w:t>
      </w:r>
    </w:p>
    <w:p>
      <w:pPr>
        <w:pStyle w:val="Odstavecseseznamem"/>
        <w:spacing w:lineRule="auto" w:line="276"/>
        <w:ind w:left="0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                                </w:t>
      </w:r>
      <w:r>
        <w:rPr>
          <w:rFonts w:cs="Arial" w:ascii="Arial" w:hAnsi="Arial"/>
          <w:bCs/>
          <w:iCs/>
          <w:sz w:val="22"/>
          <w:szCs w:val="22"/>
        </w:rPr>
        <w:tab/>
        <w:t>se přivírá klapka čerstvého vzduchu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je třeba zabezpečit min. 50% čerstvého vzduchu při max. využití haly je to cca 3000 m3/h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při menším využití haly je možno množství čerstvého vzduchu ještě snížit (dle obsaditelnosti haly)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ejný režim směšování bude použit i v letních extrémech teplot,</w:t>
      </w:r>
    </w:p>
    <w:p>
      <w:pPr>
        <w:pStyle w:val="Odstavecseseznamem"/>
        <w:spacing w:lineRule="auto" w:line="276"/>
        <w:ind w:left="2784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bude-li  teplota přiváděného čerstvého vzduchu vyšší, než je teplota v hale – snižuje se plynule množství čerstvého vzduchu, při zachování minima dle předchozího.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řed zahájením provozu tělocvičny po odstávce nebo nočním poklesu vnitřní teploty je uvažováno s „rychlým zátopem“ pomocí VZT. Při tomto režimu pracuje VZT jednotka se 100 % cirkulací na max. topný výkon ohřívače. Po dosažení požadované teploty se VZT přepíná do běžného pracovního režimu.</w:t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Regulace topného výkonu ohřívače v zimě bude řešena kvalitativně regulačním uzlem s trojcestnými ventily dle údajů teplotních čidel v přívodním potrubí na konstantní hodnotu 22 °C.</w:t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ři extrémních venkovních teplotách je třeba zajistit otevírání a uzavírání obtoku rekuperačního výměníku (pokud výměník namrzá nebo je v létě vyšší teplota uvnitř budovy, než ve venkovním prostoru).</w:t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Zabezpečena bude protimrazová ochrana teplovodního výměníku na straně vzduchu        i topné vody. V případě poklesu teploty vzduchu nebo topné vody pod nastavené hodnoty se otevírá průtok teplé vody výměníkem na maximum, vypínají se ventilátory jednotky a uzavírá se vstupní regulační, resp. uzavírací klapka. Dále se signalizuje zásah protimrazové ochrany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Realizována bude vazba ventilátor – vstupní klapka. V případě vypnutí ventilátoru se klapka uzavírá, při spouštění ventilátoru se klapka otevírá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nímána bude tlaková diference na filtrech klimajednotky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 komoře jednotky s umístěným směšovacím uzlem bude přímotopné elektrické těleso, které bude udržovat teplotu u výměníku nad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5°C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zba na EPS – odstavení jednotky povelem EPS, který zahrnuje i případnou aktivaci samočinných požárních klapek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Rozvaděč MR2</w:t>
      </w:r>
      <w:r>
        <w:rPr>
          <w:rFonts w:cs="Arial" w:ascii="Arial" w:hAnsi="Arial"/>
          <w:sz w:val="22"/>
          <w:szCs w:val="22"/>
        </w:rPr>
        <w:t xml:space="preserve"> bude v provedení IP54 a bude osazen na samostatné konstrukci na jednotce VZT. Veškeré zařízení vzduchotechnické jednotky se nachází v ochranném pásmu oddáleného bleskosvodu. V rozvaděči bude osazena koordinovaná přepěťová ochrana typ 1+2 uzemněná na hlavní ochranné pospojování objektu.  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Vzduchotechnická jednotka VZT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 je mírně podtlakový systém větrání s nuceným přívodem a odvodem vzduch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trací s rekuperací vzduchu v podstropním provedení je umístěna pod stropem skladu náředí nad požárním podhledem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ávání vzduchu je řešeno z fasády budo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jednotce je zajištěna filtrace vzduchu, jeho předehřev v deskovém rekuperačním výměníku, dohřev v teplovodním ohřívači a distribuce vzduchu ventilátorem s potrubním rozvodem zakončeným ve větraném prostoru anemosta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vod vzduchu je řešen vyústkami nad výdejním pultem provozovny. Odpadní vzduch je odváděn zpět k větrací jednotce a je následně vyfukován nad střechu objektu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sz w:val="22"/>
        </w:rPr>
        <w:t>Pro jednotku bude osazena autonomní regulace dodávaná výrobcem a zajišťující veškeré provozní stavy a požadavky na regulaci a dále níže uvedené: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eznapěťový kontakt požadavku na teplo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142" w:hanging="142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stup pro odstavení jednotky povelem EPS (výstupní jednotka EPS – beznapěťový kontakt 24V)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142" w:hanging="142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ipojení na ethernet pro monitoring nadřízenou regulací pomocí Modbus TCP/IP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142" w:hanging="142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ovladač do prostoru větrané místnosti – 1ks 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i/>
          <w:sz w:val="22"/>
          <w:szCs w:val="22"/>
          <w:u w:val="single"/>
        </w:rPr>
        <w:t>Ovládání a regulace zařízení:</w:t>
      </w:r>
    </w:p>
    <w:p>
      <w:pPr>
        <w:pStyle w:val="Normal"/>
        <w:spacing w:lineRule="exac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pouštění jednotky řešit ovladačem z místnosti občerstvení, popř. časovým programem.</w:t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Regulace topného výkonu ohřívače v zimě bude řešena kvalitativně regulačním uzlem s trojcestnými ventily dle údajů teplotních čidel v přívodním potrubí na konstantní hodnotu 22 °C.</w:t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ři extrémních venkovních teplotách je třeba zajistit otevírání a uzavírání obtoku rekuperačního výměníku (pokud výměník namrzá nebo je v létě vyšší teplota uvnitř budovy, než ve venkovním prostoru).</w:t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bezpečena bude protimrazová ochrana teplovodního výměníku na straně vzduchu        i topné vody. V případě poklesu teploty vzduchu nebo topné vody pod  nastavené hodnoty se otevírá průtok teplé vody výměníkem na maximum, vypínají se ventilátory jednotky a uzavírá se vstupní regulační, resp. uzavírací klapka. Dále se signalizuje zásah protimrazové ochrany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Realizována bude vazba ventilátor – vstupní klapka. V případě vypnutí ventilátoru se klapka uzavírá, při spouštění ventilátoru se klapka otevírá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nímána bude tlaková diference na filtrech klimajednotky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zba na EPS – odstavení jednotky povelem EPS, který zahrnuje i případnou aktivaci samočinných požárních klapek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Rozvaděč MR</w:t>
      </w:r>
      <w:r>
        <w:rPr>
          <w:rFonts w:cs="Arial" w:ascii="Arial" w:hAnsi="Arial"/>
          <w:sz w:val="22"/>
          <w:szCs w:val="22"/>
        </w:rPr>
        <w:t xml:space="preserve"> je součástí kompaktního provedení jednotky včetně všech komponent a kabelů MaR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Vzduchotechnické jednotky VZT 4.1, 4.2, 4.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větrá blok šaten a sprch, instalovány jsou zde tři větrací jednotky s  rekuperací vzduchu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 je mírně podtlakový systém větrání s nuceným přívodem a odvodem vzduch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trací a rekuperační jednotka v podstropním provedení je umístěna pod stropem šat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ávání vzduchu je řešeno z jihovýchodní fasády budovy společným potrubím pro všechny větrací jednotk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jednotce je zajištěna filtrace vzduchu, jeho předehřev v deskovém rekuperačním výměníku, dohřev v teplovodním ohřívači. Upravený vzduch je přiváděn do šaten   potrubním rozvodem s výúst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vod vzduchu je řešen talířovými ventily ze sprch a WC, výfuk z jednotky je vyveden                 nad střechu objektu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sz w:val="22"/>
        </w:rPr>
        <w:t>Pro jednotlivé jednotky budou osazeny autonomní regulace dodávané výrobcem a zajišťující veškeré provozní stavy a požadavky na regulaci a dále níže uvedené: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eznapěťový kontakt požadavku na teplo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142" w:hanging="142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stup pro odstavení jednotky povelem EPS (výstupní jednotka EPS – beznapěťový kontakt 24V)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142" w:hanging="142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ipojení na ethernet pro monitoring nadřízenou regulací pomocí Modbus TCP/IP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142" w:hanging="142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ovladač do prostoru větraných místností místnosti – 2ks 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142" w:hanging="142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Ovládání a regulace zařízení:</w:t>
      </w:r>
    </w:p>
    <w:p>
      <w:pPr>
        <w:pStyle w:val="Normal"/>
        <w:spacing w:lineRule="exac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pouštění jednotky řešit ovladačem z šaten, popř. časovým programem.</w:t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Regulace topného výkonu ohřívače v zimě bude řešena kvalitativně regulačním uzlem s trojcestnými ventily dle údajů teplotních čidel v přívodním potrubí na konstantní hodnotu 24 °C.</w:t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Řešit je třeba regulaci obtoku rekuperačního výměníku při teplotních extrémech venkovního vzduchu.</w:t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bezpečena bude protimrazová ochrana teplovodního výměníku na straně vzduchu        i topné vody. V případě poklesu teploty vzduchu nebo topné vody pod  nastavené hodnoty se otevírá průtok teplé vody výměníkem na maximum, vypínají se ventilátory jednotky a uzavírá se vstupní regulační, resp. uzavírací klapka. Dále se signalizuje zásah protimrazové ochrany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Realizována bude vazba ventilátor – vstupní klapka. V případě vypnutí ventilátoru se klapka uzavírá, při spouštění ventilátoru se klapka otevírá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nímána bude tlaková diference na filtrech klimajednotky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Rozvaděč MR</w:t>
      </w:r>
      <w:r>
        <w:rPr>
          <w:rFonts w:cs="Arial" w:ascii="Arial" w:hAnsi="Arial"/>
          <w:sz w:val="22"/>
          <w:szCs w:val="22"/>
        </w:rPr>
        <w:t xml:space="preserve"> je součástí kompaktního provedení jednotky včetně všech komponent a kabelů MaR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Vzduchotechnická jednotka VZT 5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větrá prostor vstupní haly a přilehlých hygienických zázemí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stupní hala je větrána nuceně přetlakově s přívodem upraveného čerstvého vzduchu. Odvod vzduchu je pak řešen přes přilehlá hygienická zázemí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ětrací jednotka s rekuperací vzduchu v parapetním provedení je umístěna ve strojovně vzduchotechniky vedle koteln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sávání vzduchu je řešeno z jihovýchodní fasády nad nižší částí strech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jednotce je zajištěna filtrace vzduchu, jeho předehřev v deskovém rekuperačním výměníku. Dohřev vzduchu je v teplovodním ohřívači v přívodním potrubí. Upravený vzduch je přiváděn do vstupní haly anemostat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vod vzduchu je řešen talířovými ventily z jednotlivých WC, výfuk z jednotky je vyveden                 nad střechu objektu. Mezi vstupní halu a hygienické zázemí jsou umístěny požární stěnové uzávěry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sz w:val="22"/>
        </w:rPr>
        <w:t>Pro jednotku bude osazena autonomní regulace dodávaná výrobcem a zajišťující veškeré provozní stavy a požadavky na regulaci a dále níže uvedené: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eznapěťový kontakt požadavku na teplo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142" w:hanging="142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stup pro odstavení jednotky povelem EPS (výstupní jednotka EPS – beznapěťový kontakt 24V)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142" w:hanging="142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ipojení na ethernet pro monitoring nadřízenou regulací pomocí Modbus TCP/IP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vladač do prostoru větrané místnosti – 1ks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Ovládání a regulace zařízení:</w:t>
      </w:r>
    </w:p>
    <w:p>
      <w:pPr>
        <w:pStyle w:val="Normal"/>
        <w:spacing w:lineRule="exact" w:line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Spouštění jednotky řešit ovladačem z prostoru vstupní haly , popř. časovým programem.</w:t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Regulace topného výkonu ohřívače v zimě bude řešena kvalitativně regulačním uzlem s trojcestnými ventily dle údajů teplotních čidel v přívodním potrubí na konstantní hodnotu 20 °C.</w:t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Řešit je třeba regulaci obtoku rekuperačního výměníku při teplotních extrémech venkovního vzduchu.</w:t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Zabezpečena bude protimrazová ochrana teplovodního výměníku na straně vzduchu        i topné vody. V případě poklesu teploty vzduchu nebo topné vody pod  nastavené hodnoty se otevírá průtok teplé vody výměníkem na maximum, vypínají se ventilátory jednotky a uzavírá se vstupní regulační, resp. uzavírací klapka. Dále se signalizuje zásah protimrazové ochrany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Realizována bude vazba ventilátor – vstupní klapka. V případě vypnutí ventilátoru se klapka uzavírá, při spouštění ventilátoru se klapka otevírá.</w:t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76" w:before="0" w:after="0"/>
        <w:ind w:left="357" w:hanging="357"/>
        <w:contextualSpacing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Zajistit je třeba vypnutí příslušného ventilátoru při uzavření požárních klapek v potrubí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Snímána bude tlaková diference na filtrech klimajednotky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Rozvaděč MR</w:t>
      </w:r>
      <w:r>
        <w:rPr>
          <w:rFonts w:cs="Arial" w:ascii="Arial" w:hAnsi="Arial"/>
          <w:sz w:val="22"/>
          <w:szCs w:val="22"/>
        </w:rPr>
        <w:t xml:space="preserve"> je součástí kompaktního provedení jednotky včetně všech komponent a kabelů MaR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OSTATNÍ POŽADAVKY NA ROZVO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3"/>
        <w:numPr>
          <w:ilvl w:val="0"/>
          <w:numId w:val="0"/>
        </w:numPr>
        <w:spacing w:before="0" w:after="0"/>
        <w:outlineLvl w:val="0"/>
        <w:rPr>
          <w:b/>
          <w:b/>
          <w:u w:val="single"/>
        </w:rPr>
      </w:pPr>
      <w:r>
        <w:rPr>
          <w:b/>
          <w:u w:val="single"/>
        </w:rPr>
        <w:t>Uložení kabelů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ové rozvody v kotelně budou provedeny kabely CYKY a JYTY,  uloženými v hlavní v plechových kabelových žlabech na povrch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čky z hlavní trasy k jednotlivým zařízením budou uloženy v plastových trubkách na povrchu stěn případně na konstrukcích pro topné systémy. Veškeré přístroje dodávané elektroinstalací budou v provedení pro montáž na povrch stěn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mo kotelnu budou kabely MaR uloženy ve společných trasách s datovými rozvo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y napětí jsou zajištěny profesí silnoproudu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chranné opatření před úrazem elektrickým proudem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né opatření dle ČSN 332000-4-41 ed.2:   automatické odpojení od zdroje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kladní ochrana: </w:t>
        <w:tab/>
        <w:tab/>
        <w:t>izolace živých částí, přepážky, kryty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i poruše:</w:t>
        <w:tab/>
        <w:tab/>
        <w:t>ochranné uzemnění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ochranné pospojení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automatické odpojení v případě poruchy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sz w:val="22"/>
        </w:rPr>
        <w:t>Zásuvky 230V určená pouze pro jednotlivá zařízení nebudou připojeny přes proudový chránič s vybavovacím proudem 30mA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Ochrana proti přepětí</w:t>
      </w:r>
    </w:p>
    <w:p>
      <w:pPr>
        <w:pStyle w:val="Zkladntext2"/>
        <w:widowControl w:val="false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ozvaděčích RK,  MaR bude osazen svodič přepětí třídy typ 2 a typ 3.</w:t>
      </w:r>
    </w:p>
    <w:p>
      <w:pPr>
        <w:pStyle w:val="Zkladntext2"/>
        <w:widowControl w:val="false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ozvaděčích MR1 a MR2 bude osazen koordinovaný svodič přepětí typ 1+2.</w:t>
      </w:r>
    </w:p>
    <w:p>
      <w:pPr>
        <w:pStyle w:val="Zkladntext2"/>
        <w:widowControl w:val="false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Instalace svodičů přepětí na vlastní rozvody Ma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e svodičů přepětí typ 3 na dvouvodičová komunikační vedení a pro datové porty RJ-45 budou instalována na všechna zařízení osazených mimo objekt t.j VZT jednotky, propojení s rozvaděčem motorgenerátoru a rozvaděči čerpacích šachet. </w:t>
      </w:r>
    </w:p>
    <w:p>
      <w:pPr>
        <w:pStyle w:val="Zkladntext2"/>
        <w:widowControl w:val="false"/>
        <w:spacing w:lineRule="auto" w:line="240"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hanging="0"/>
        <w:rPr/>
      </w:pPr>
      <w:r>
        <w:rPr>
          <w:rFonts w:cs="Arial"/>
          <w:sz w:val="22"/>
          <w:szCs w:val="22"/>
        </w:rPr>
        <w:t>3. ZÁVĚR</w:t>
      </w:r>
    </w:p>
    <w:p>
      <w:pPr>
        <w:pStyle w:val="TextBody"/>
        <w:suppressAutoHyphens w:val="true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, opravy a jakékoliv zásahy do el. zařízení smí provádět pouze osoby s předepsanou elektrotechnickou kvalifikací dle platných ČS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robky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Arial" w:ascii="Arial" w:hAnsi="Arial"/>
          <w:sz w:val="22"/>
          <w:szCs w:val="22"/>
        </w:rPr>
        <w:t>zařízení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Arial" w:ascii="Arial" w:hAnsi="Arial"/>
          <w:sz w:val="22"/>
          <w:szCs w:val="22"/>
        </w:rPr>
        <w:t xml:space="preserve">, které jsou navrženy v projektové dokumentaci, musí vyhovovat zákonům normám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Arial" w:ascii="Arial" w:hAnsi="Arial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řízení musí být před uvedením do provozu přezkoušeno, přičemž je nutno dbát, aby se zkoušeným zařízením nemohly přijít do styku nepovolané osoby. </w:t>
      </w:r>
    </w:p>
    <w:p>
      <w:pPr>
        <w:pStyle w:val="Header"/>
        <w:widowControl w:val="false"/>
        <w:tabs>
          <w:tab w:val="clear" w:pos="708"/>
        </w:tabs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widowControl w:val="false"/>
        <w:tabs>
          <w:tab w:val="clear" w:pos="708"/>
        </w:tabs>
        <w:spacing w:lineRule="atLeast" w:line="240"/>
        <w:rPr/>
      </w:pPr>
      <w:r>
        <w:rPr>
          <w:rFonts w:cs="Arial" w:ascii="Arial" w:hAnsi="Arial"/>
          <w:sz w:val="22"/>
          <w:szCs w:val="22"/>
        </w:rPr>
        <w:t xml:space="preserve">VYSOKÉ MÝTO 07/2018     </w:t>
        <w:tab/>
        <w:tab/>
        <w:t xml:space="preserve">   </w:t>
        <w:tab/>
        <w:t xml:space="preserve">               </w:t>
        <w:tab/>
        <w:t>VYPRACOVAL: ING.ŠAFÁŘ</w:t>
      </w:r>
    </w:p>
    <w:p>
      <w:pPr>
        <w:pStyle w:val="Normal"/>
        <w:spacing w:lineRule="auto" w:line="235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BELOVÁ LISTINA</w:t>
      </w:r>
    </w:p>
    <w:p>
      <w:pPr>
        <w:pStyle w:val="Normal"/>
        <w:spacing w:lineRule="auto" w:line="235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82" w:type="dxa"/>
        <w:jc w:val="left"/>
        <w:tblInd w:w="-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273"/>
        <w:gridCol w:w="1418"/>
        <w:gridCol w:w="1276"/>
        <w:gridCol w:w="993"/>
        <w:gridCol w:w="1135"/>
        <w:gridCol w:w="3687"/>
      </w:tblGrid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KABELU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UH KABELU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ŮŘEZ KABELU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DÉLKA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[m]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VADĚČ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IPOJENÝ OBVOD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XÚV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suvka pro úpravnu vody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XRPT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vodnice podlahového vytápění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XRPT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vodnice podlahového vytápění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SA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p tlačítko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DHP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ktor úniku plynu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DHPb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ktor úniku plynu - signály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DHPc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davný detektor CO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HT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arijní prostorová teplota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HTK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arijní teplota topné vody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B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arijní teplota v zásobníku TV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B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arijní teplota v zásobníku TV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HP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arijní podtlak v systému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HP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arijní přetlak v systému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DZ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dlo zaplavení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H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ukačka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HU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arijní uzávěr plynu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XK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suvka kotel K1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XK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suvka kotel K2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Č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padlo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Č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padlo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Č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padlo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Č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padlo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Č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padlo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Č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padlo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Č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padlo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ČCV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padlo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ČCV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padlo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MaR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lizace do MaR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MaR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vely z MaR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VK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B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dlo výstupu z kaskády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ZK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B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dlo zpátečky kaskády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K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7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oz kotle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K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7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oz kotle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Č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ární porucha čerpadla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Č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ární porucha čerpadla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Č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ární porucha čerpadla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Č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ární porucha čerpadla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Č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ární porucha čerpadla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Č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ární porucha čerpadla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ČCV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ární porucha čerpadla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ČCV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ární porucha čerpadla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SP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rvopohon 24V, 0-10V 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SP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rvopohon 24V, 0-10V 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SP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rvopohon 24V, 0-10V 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P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dlo tlaku v systému 24V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kovní teplota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IK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dlo teploty prostor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V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dlo teploty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V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dlo teploty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V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dlo teploty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B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dlo teploty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B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dlo teploty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PVZT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žadavek na teplo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PVZT4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žadavek na teplo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PVZT4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žadavek na teplo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PVZT4.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žadavek na teplo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PVZT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žadavek na teplo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bu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mdatapar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2 x 0.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běrnice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PT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1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T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T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1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T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1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T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1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T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1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T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1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T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1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T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PT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1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T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1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T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1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T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1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T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1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T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1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T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T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1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T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1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T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FMVp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 2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EC - napájení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FMVo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 2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EC - napájení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C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padlo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Tohv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dlo teploty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Tohv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dlo teploty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ce výměníku 230V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T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dlo teploty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Qq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dlo kvality vzduchu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T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dlo teploty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Tov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dlo teploty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pKoK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opohon 24V, 0..10V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r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opohon 24V, 0..10V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RV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opohon 24V, 0..10V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FMVp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7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 – řízení a porucha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FMVo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7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 – řízení a porucha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P1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opohon 230V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P1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opohon 230V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op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opohon 24V, 0..10V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dPF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erenční man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To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mrazový term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FMVp.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ECFrekvenční měnič - porucha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dPV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erenční man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dPV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erenční man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dPF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erenční man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S1, 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ládací skříňě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FMVp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 2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EC - napájení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FMVo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 2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EC - napájení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C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padlo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Tohv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dlo teploty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Tohv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dlo teploty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Y-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ce výměníku 230V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T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dlo teploty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Qq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dlo kvality vzduchu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T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dlo teploty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Tov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dlo teploty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pKoK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opohon 24V, 0..10V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r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opohon 24V, 0..10V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RV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opohon 24V, 0..10V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FMVp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7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 – řízení a porucha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FMVo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7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 – řízení a porucha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op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opohon 24V, 0..10V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dPF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erenční man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To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mrazový term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FMVp.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ECFrekvenční měnič - porucha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dPV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erenční man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dPV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erenční man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dPF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erenční manostat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S1, 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ládací skříňě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R3,4,5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9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SV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7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3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ládač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SV4.1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7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4.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ládač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SV4.1b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7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4.1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ládač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SV4.2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7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4.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ládač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SV4.2b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7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4.2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ládač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SV4.3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7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4.3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ládač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SV4.3b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7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4.3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ládač</w:t>
            </w:r>
          </w:p>
        </w:tc>
      </w:tr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S 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Y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rFonts w:cs="Arial" w:ascii="Arial" w:hAnsi="Arial"/>
                <w:sz w:val="20"/>
              </w:rPr>
              <w:t>7 x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5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ládací skříňě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ELKOVÝ SOUČE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26085</wp:posOffset>
                </wp:positionH>
                <wp:positionV relativeFrom="paragraph">
                  <wp:posOffset>635</wp:posOffset>
                </wp:positionV>
                <wp:extent cx="4525010" cy="273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010" cy="273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112" w:type="dxa"/>
                              </w:tblCellMar>
                            </w:tblPr>
                            <w:tblGrid>
                              <w:gridCol w:w="3298"/>
                              <w:gridCol w:w="2127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32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YP KABELU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ŮŘEZ   KABEL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DÉLKA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(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8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YKY-J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 x 1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8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YKY-J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 x 1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8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YKY-J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 x 2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8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YT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 x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8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YT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 x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8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YT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 x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8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YT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 x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8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YT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9 x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8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andatapar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 x 2 x 0.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3pt;height:215pt;mso-wrap-distance-left:7.05pt;mso-wrap-distance-right:7.05pt;mso-wrap-distance-top:0pt;mso-wrap-distance-bottom:0pt;margin-top:0.05pt;mso-position-vertical-relative:text;margin-left:33.55pt;mso-position-horizontal-relative:text">
                <v:fill opacity="0f"/>
                <v:textbox inset="0in,0in,0in,0in">
                  <w:txbxContent>
                    <w:tbl>
                      <w:tblPr>
                        <w:tblW w:w="712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112" w:type="dxa"/>
                        </w:tblCellMar>
                      </w:tblPr>
                      <w:tblGrid>
                        <w:gridCol w:w="3298"/>
                        <w:gridCol w:w="2127"/>
                        <w:gridCol w:w="1701"/>
                      </w:tblGrid>
                      <w:tr>
                        <w:trPr/>
                        <w:tc>
                          <w:tcPr>
                            <w:tcW w:w="32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YP KABELU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ŮŘEZ   KABELU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DÉLKA   </w:t>
                            </w:r>
                          </w:p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(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8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YKY-J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 x 1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8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YKY-J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 x 1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8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YKY-J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 x 2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8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YT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 x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8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YT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 x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8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YT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 x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8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YT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 x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8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YT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9 x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8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andatapar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 x 2 x 0.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4152" w:leader="none"/>
        <w:tab w:val="right" w:pos="8309" w:leader="none"/>
      </w:tabs>
      <w:spacing w:lineRule="auto" w:line="288"/>
      <w:jc w:val="center"/>
      <w:rPr/>
    </w:pPr>
    <w:r>
      <w:rPr>
        <w:rFonts w:cs="Arial" w:ascii="Arial" w:hAnsi="Arial"/>
        <w:b/>
        <w:sz w:val="18"/>
        <w:szCs w:val="18"/>
      </w:rPr>
      <w:t xml:space="preserve">stra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4</w:t>
    </w:r>
    <w:r>
      <w:rPr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Fonts w:cs="Arial" w:ascii="Arial" w:hAnsi="Arial"/>
        <w:sz w:val="20"/>
        <w:u w:val="single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278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120" w:after="0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8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40" w:before="120" w:after="0"/>
      <w:ind w:right="568" w:hanging="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00" w:before="40" w:after="40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 w:before="120" w:after="0"/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Symbol" w:hAnsi="Symbol" w:cs="Arial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bCs/>
      <w:sz w:val="26"/>
      <w:szCs w:val="26"/>
    </w:rPr>
  </w:style>
  <w:style w:type="character" w:styleId="Nadpis8Char">
    <w:name w:val="Nadpis 8 Char"/>
    <w:basedOn w:val="Standardnpsmoodstavce"/>
    <w:qFormat/>
    <w:rPr>
      <w:i/>
      <w:iCs/>
      <w:sz w:val="24"/>
      <w:szCs w:val="24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Arial"/>
      <w:sz w:val="24"/>
      <w:szCs w:val="24"/>
    </w:rPr>
  </w:style>
  <w:style w:type="character" w:styleId="NzevChar">
    <w:name w:val="Název Char"/>
    <w:basedOn w:val="Standardnpsmoodstavce"/>
    <w:qFormat/>
    <w:rPr>
      <w:rFonts w:ascii="Arial" w:hAnsi="Arial" w:cs="Arial"/>
      <w:b/>
      <w:sz w:val="28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Gensmall">
    <w:name w:val="gensmall"/>
    <w:basedOn w:val="Standardnpsmoodstavce"/>
    <w:qFormat/>
    <w:rPr/>
  </w:style>
  <w:style w:type="character" w:styleId="Zkladntext2Char">
    <w:name w:val="Základní text 2 Char"/>
    <w:basedOn w:val="Standardnpsmoodstavce"/>
    <w:qFormat/>
    <w:rPr>
      <w:sz w:val="24"/>
    </w:rPr>
  </w:style>
  <w:style w:type="character" w:styleId="ZhlavChar">
    <w:name w:val="Záhlaví Char"/>
    <w:basedOn w:val="Standardnpsmoodstavce"/>
    <w:qFormat/>
    <w:rPr>
      <w:sz w:val="24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8"/>
    </w:rPr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Nadpis6Char">
    <w:name w:val="Nadpis 6 Char"/>
    <w:basedOn w:val="Standardnpsmoodstavce"/>
    <w:qFormat/>
    <w:rPr>
      <w:rFonts w:ascii="Arial" w:hAnsi="Arial" w:cs="Arial"/>
      <w:b/>
      <w:sz w:val="22"/>
    </w:rPr>
  </w:style>
  <w:style w:type="character" w:styleId="Nadpis7Char">
    <w:name w:val="Nadpis 7 Char"/>
    <w:basedOn w:val="Standardnpsmoodstavce"/>
    <w:qFormat/>
    <w:rPr>
      <w:rFonts w:ascii="Arial" w:hAnsi="Arial" w:cs="Arial"/>
      <w:sz w:val="28"/>
    </w:rPr>
  </w:style>
  <w:style w:type="character" w:styleId="Nadpis9Char">
    <w:name w:val="Nadpis 9 Char"/>
    <w:basedOn w:val="Standardnpsmoodstavce"/>
    <w:qFormat/>
    <w:rPr>
      <w:rFonts w:ascii="Arial" w:hAnsi="Arial" w:cs="Arial"/>
      <w:b/>
      <w:sz w:val="22"/>
    </w:rPr>
  </w:style>
  <w:style w:type="character" w:styleId="Zkladntext3Char">
    <w:name w:val="Základní text 3 Char"/>
    <w:basedOn w:val="Standardnpsmoodstavce"/>
    <w:qFormat/>
    <w:rPr>
      <w:b/>
      <w:sz w:val="24"/>
    </w:rPr>
  </w:style>
  <w:style w:type="character" w:styleId="ZhlavzprvyChar">
    <w:name w:val="Záhlaví zprávy Char"/>
    <w:basedOn w:val="Standardnpsmoodstavce"/>
    <w:qFormat/>
    <w:rPr>
      <w:rFonts w:ascii="Arial" w:hAnsi="Arial" w:cs="Arial"/>
      <w:spacing w:val="-10"/>
    </w:rPr>
  </w:style>
  <w:style w:type="character" w:styleId="Nzevzhlavzprvy">
    <w:name w:val="Název záhlaví zprávy"/>
    <w:qFormat/>
    <w:rPr>
      <w:rFonts w:ascii="Arial Black" w:hAnsi="Arial Black" w:cs="Arial Black"/>
      <w:sz w:val="18"/>
    </w:rPr>
  </w:style>
  <w:style w:type="character" w:styleId="StrongEmphasis">
    <w:name w:val="Strong"/>
    <w:basedOn w:val="Standardnpsmoodstavce"/>
    <w:qFormat/>
    <w:rPr>
      <w:b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sz w:val="28"/>
      <w:szCs w:val="28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sz w:val="24"/>
    </w:rPr>
  </w:style>
  <w:style w:type="character" w:styleId="ZpatChar">
    <w:name w:val="Zápatí Char"/>
    <w:basedOn w:val="Standardnpsmoodstavce"/>
    <w:qFormat/>
    <w:rPr>
      <w:sz w:val="24"/>
    </w:rPr>
  </w:style>
  <w:style w:type="character" w:styleId="NormlntlChar">
    <w:name w:val="normální-tl Char"/>
    <w:basedOn w:val="Standardnpsmoodstavce"/>
    <w:qFormat/>
    <w:rPr>
      <w:rFonts w:ascii="Arial" w:hAnsi="Arial" w:cs="Arial"/>
      <w:b/>
      <w:szCs w:val="26"/>
    </w:rPr>
  </w:style>
  <w:style w:type="character" w:styleId="HvnormalniChar">
    <w:name w:val="hv-normalni Char"/>
    <w:basedOn w:val="Standardnpsmoodstavce"/>
    <w:qFormat/>
    <w:rPr>
      <w:sz w:val="22"/>
      <w:szCs w:val="24"/>
    </w:rPr>
  </w:style>
  <w:style w:type="character" w:styleId="Zkladntextodsazen2Char">
    <w:name w:val="Základní text odsazený 2 Char"/>
    <w:basedOn w:val="Standardnpsmoodstavce"/>
    <w:qFormat/>
    <w:rPr>
      <w:rFonts w:ascii="Arial" w:hAnsi="Arial" w:cs="Arial"/>
      <w:sz w:val="24"/>
    </w:rPr>
  </w:style>
  <w:style w:type="character" w:styleId="Selectableonclick">
    <w:name w:val="selectableonclick"/>
    <w:basedOn w:val="Standardnpsmoodstavce"/>
    <w:qFormat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24"/>
      <w:shd w:fill="000080" w:val="clear"/>
    </w:rPr>
  </w:style>
  <w:style w:type="character" w:styleId="ZhlavzprvyChar1">
    <w:name w:val="Záhlaví zprávy Char1"/>
    <w:basedOn w:val="Standardnpsmoodstavce"/>
    <w:qFormat/>
    <w:rPr>
      <w:rFonts w:ascii="Cambria" w:hAnsi="Cambria" w:eastAsia="Times New Roman" w:cs="Times New Roman"/>
      <w:kern w:val="2"/>
      <w:sz w:val="24"/>
      <w:szCs w:val="24"/>
      <w:shd w:fill="CCCCCC" w:val="clear"/>
    </w:rPr>
  </w:style>
  <w:style w:type="character" w:styleId="PodtitulChar">
    <w:name w:val="Podtitul Char"/>
    <w:basedOn w:val="Standardnpsmoodstavce"/>
    <w:qFormat/>
    <w:rPr>
      <w:rFonts w:ascii="Arial" w:hAnsi="Arial" w:cs="Arial"/>
      <w:sz w:val="24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 w:before="120" w:after="0"/>
      <w:jc w:val="center"/>
      <w:outlineLvl w:val="0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ozdravem">
    <w:name w:val="S pozdravem"/>
    <w:basedOn w:val="Normal"/>
    <w:next w:val="Normal"/>
    <w:qFormat/>
    <w:pPr>
      <w:spacing w:before="480" w:after="480"/>
      <w:ind w:left="2438" w:hanging="130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5040" w:hanging="504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before="0" w:after="120"/>
    </w:pPr>
    <w:rPr>
      <w:rFonts w:ascii="Arial" w:hAnsi="Arial" w:cs="Arial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vbloku">
    <w:name w:val="Text v bloku"/>
    <w:basedOn w:val="Normal"/>
    <w:qFormat/>
    <w:pPr>
      <w:widowControl w:val="false"/>
      <w:spacing w:lineRule="atLeast" w:line="240" w:before="120" w:after="0"/>
      <w:ind w:left="709" w:right="993" w:hanging="0"/>
      <w:jc w:val="both"/>
    </w:pPr>
    <w:rPr>
      <w:rFonts w:ascii="Arial" w:hAnsi="Arial" w:cs="Arial"/>
      <w:sz w:val="28"/>
    </w:rPr>
  </w:style>
  <w:style w:type="paragraph" w:styleId="Zkladntext3">
    <w:name w:val="Základní text 3"/>
    <w:basedOn w:val="Normal"/>
    <w:qFormat/>
    <w:pPr>
      <w:ind w:right="568" w:hanging="0"/>
      <w:jc w:val="both"/>
    </w:pPr>
    <w:rPr>
      <w:b/>
    </w:rPr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  <w:sz w:val="20"/>
    </w:rPr>
  </w:style>
  <w:style w:type="paragraph" w:styleId="Prvnzhlavzprvy">
    <w:name w:val="První záhlaví zprávy"/>
    <w:basedOn w:val="Zhlavzprvy"/>
    <w:next w:val="Zhlavzprvy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sz w:val="22"/>
    </w:rPr>
  </w:style>
  <w:style w:type="paragraph" w:styleId="Bezmezer">
    <w:name w:val="Bez mezer"/>
    <w:qFormat/>
    <w:pPr>
      <w:widowControl w:val="false"/>
      <w:overflowPunct w:val="false"/>
      <w:autoSpaceDE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Normlntl">
    <w:name w:val="normální-tl"/>
    <w:basedOn w:val="Normal"/>
    <w:qFormat/>
    <w:pPr>
      <w:keepLines/>
      <w:autoSpaceDE w:val="false"/>
      <w:spacing w:before="0" w:after="120"/>
      <w:jc w:val="both"/>
    </w:pPr>
    <w:rPr>
      <w:rFonts w:ascii="Arial" w:hAnsi="Arial" w:cs="Arial"/>
      <w:b/>
      <w:sz w:val="20"/>
      <w:szCs w:val="26"/>
    </w:rPr>
  </w:style>
  <w:style w:type="paragraph" w:styleId="Titulek">
    <w:name w:val="Titulek"/>
    <w:basedOn w:val="Normal"/>
    <w:next w:val="Normal"/>
    <w:qFormat/>
    <w:pPr>
      <w:ind w:firstLine="348"/>
      <w:jc w:val="both"/>
    </w:pPr>
    <w:rPr>
      <w:rFonts w:ascii="Arial" w:hAnsi="Arial" w:cs="Arial"/>
      <w:i/>
      <w:iCs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EIAnormal">
    <w:name w:val="EIA_normal"/>
    <w:basedOn w:val="Normal"/>
    <w:qFormat/>
    <w:pPr>
      <w:spacing w:before="0" w:after="80"/>
      <w:ind w:firstLine="709"/>
      <w:jc w:val="both"/>
    </w:pPr>
    <w:rPr>
      <w:rFonts w:ascii="Arial" w:hAnsi="Arial" w:cs="Arial"/>
      <w:szCs w:val="24"/>
    </w:rPr>
  </w:style>
  <w:style w:type="paragraph" w:styleId="ENadpisobyejn">
    <w:name w:val="E Nadpis obyčejný"/>
    <w:basedOn w:val="Normal"/>
    <w:qFormat/>
    <w:pPr>
      <w:keepNext w:val="true"/>
      <w:tabs>
        <w:tab w:val="clear" w:pos="708"/>
        <w:tab w:val="left" w:pos="567" w:leader="none"/>
        <w:tab w:val="left" w:pos="5103" w:leader="none"/>
        <w:tab w:val="left" w:pos="6804" w:leader="none"/>
      </w:tabs>
      <w:spacing w:before="160" w:after="80"/>
    </w:pPr>
    <w:rPr>
      <w:rFonts w:ascii="Century Gothic" w:hAnsi="Century Gothic" w:cs="Tahoma"/>
      <w:b/>
      <w:color w:val="000000"/>
      <w:sz w:val="22"/>
      <w:szCs w:val="24"/>
    </w:rPr>
  </w:style>
  <w:style w:type="paragraph" w:styleId="EZkladntext">
    <w:name w:val="E Základní text"/>
    <w:basedOn w:val="Normal"/>
    <w:qFormat/>
    <w:pPr>
      <w:tabs>
        <w:tab w:val="clear" w:pos="708"/>
        <w:tab w:val="left" w:pos="567" w:leader="none"/>
        <w:tab w:val="left" w:pos="5103" w:leader="none"/>
        <w:tab w:val="left" w:pos="6804" w:leader="none"/>
      </w:tabs>
      <w:spacing w:before="0" w:after="80"/>
      <w:jc w:val="both"/>
    </w:pPr>
    <w:rPr>
      <w:rFonts w:ascii="Century Gothic" w:hAnsi="Century Gothic" w:cs="Tahoma"/>
      <w:color w:val="000000"/>
      <w:sz w:val="20"/>
      <w:szCs w:val="24"/>
    </w:rPr>
  </w:style>
  <w:style w:type="paragraph" w:styleId="Nadpisobsahu">
    <w:name w:val="Nadpis obsahu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overflowPunct w:val="false"/>
      <w:autoSpaceDE w:val="false"/>
      <w:spacing w:before="0" w:after="120"/>
      <w:ind w:left="200" w:hanging="0"/>
      <w:jc w:val="both"/>
    </w:pPr>
    <w:rPr>
      <w:rFonts w:ascii="Arial" w:hAnsi="Arial" w:cs="Arial"/>
      <w:kern w:val="2"/>
      <w:sz w:val="20"/>
    </w:rPr>
  </w:style>
  <w:style w:type="paragraph" w:styleId="Contents3">
    <w:name w:val="TOC 3"/>
    <w:basedOn w:val="Normal"/>
    <w:next w:val="Normal"/>
    <w:pPr>
      <w:widowControl w:val="false"/>
      <w:overflowPunct w:val="false"/>
      <w:autoSpaceDE w:val="false"/>
      <w:spacing w:before="0" w:after="120"/>
      <w:ind w:left="400" w:hanging="0"/>
      <w:jc w:val="both"/>
    </w:pPr>
    <w:rPr>
      <w:rFonts w:ascii="Arial" w:hAnsi="Arial" w:cs="Arial"/>
      <w:kern w:val="2"/>
      <w:sz w:val="20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before="0" w:after="120"/>
      <w:jc w:val="both"/>
    </w:pPr>
    <w:rPr>
      <w:rFonts w:ascii="Arial" w:hAnsi="Arial" w:cs="Arial"/>
      <w:kern w:val="2"/>
      <w:sz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Hvnormalni">
    <w:name w:val="hv-normalni"/>
    <w:basedOn w:val="Normal"/>
    <w:qFormat/>
    <w:pPr/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Seznam2">
    <w:name w:val="Seznam 2"/>
    <w:basedOn w:val="Normal"/>
    <w:qFormat/>
    <w:pPr>
      <w:ind w:left="566" w:hanging="283"/>
    </w:pPr>
    <w:rPr>
      <w:sz w:val="20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sz w:val="20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sz w:val="20"/>
    </w:rPr>
  </w:style>
  <w:style w:type="paragraph" w:styleId="Marcela">
    <w:name w:val="Marcela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</w:pPr>
    <w:rPr>
      <w:rFonts w:ascii="Arial" w:hAnsi="Arial" w:cs="Arial"/>
      <w:u w:val="single"/>
    </w:rPr>
  </w:style>
  <w:style w:type="paragraph" w:styleId="Zkladntext22">
    <w:name w:val="Základní text 22"/>
    <w:basedOn w:val="Normal"/>
    <w:qFormat/>
    <w:pPr>
      <w:suppressAutoHyphens w:val="true"/>
      <w:spacing w:lineRule="auto" w:line="480" w:before="0" w:after="120"/>
    </w:pPr>
    <w:rPr>
      <w:sz w:val="20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5:56:00Z</dcterms:created>
  <dc:creator>Zloděj</dc:creator>
  <dc:description/>
  <cp:keywords/>
  <dc:language>en-US</dc:language>
  <cp:lastModifiedBy>VS</cp:lastModifiedBy>
  <cp:lastPrinted>2018-09-14T08:29:00Z</cp:lastPrinted>
  <dcterms:modified xsi:type="dcterms:W3CDTF">2018-09-14T10:20:00Z</dcterms:modified>
  <cp:revision>9</cp:revision>
  <dc:subject/>
  <dc:title>TEXTOVÁ ČÁST</dc:title>
</cp:coreProperties>
</file>