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A. PRŮVODNÍ    ZPRÁVA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A.1   IDENTIFIKAČNÍ  ÚDAJE </w:t>
      </w:r>
    </w:p>
    <w:p>
      <w:pPr>
        <w:pStyle w:val="Normal"/>
        <w:rPr>
          <w:b/>
          <w:b/>
          <w:bCs/>
          <w:iCs/>
          <w:color w:val="000000"/>
          <w:sz w:val="24"/>
          <w:u w:val="single"/>
        </w:rPr>
      </w:pPr>
      <w:r>
        <w:rPr>
          <w:b/>
          <w:bCs/>
          <w:iCs/>
          <w:color w:val="000000"/>
          <w:sz w:val="24"/>
          <w:u w:val="single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  <w:t xml:space="preserve">A.1.a)   OZNAČENÍ STAVBY  </w:t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</w:r>
    </w:p>
    <w:p>
      <w:pPr>
        <w:pStyle w:val="Normal"/>
        <w:autoSpaceDE w:val="false"/>
        <w:ind w:left="2836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odník podél silnice II/610 na poz.č.k.379</w:t>
      </w:r>
    </w:p>
    <w:p>
      <w:pPr>
        <w:pStyle w:val="Normal"/>
        <w:autoSpaceDE w:val="false"/>
        <w:ind w:left="2836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udoplesy - Bakov nad Jizerou</w:t>
      </w:r>
    </w:p>
    <w:p>
      <w:pPr>
        <w:pStyle w:val="Normal"/>
        <w:autoSpaceDE w:val="false"/>
        <w:ind w:left="2836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iCs/>
          <w:color w:val="000000"/>
          <w:sz w:val="24"/>
          <w:szCs w:val="32"/>
          <w:u w:val="single"/>
        </w:rPr>
      </w:pPr>
      <w:r>
        <w:rPr>
          <w:rFonts w:cs="Tahoma" w:ascii="Tahoma" w:hAnsi="Tahoma"/>
          <w:bCs/>
          <w:iCs/>
          <w:color w:val="000000"/>
          <w:sz w:val="24"/>
          <w:szCs w:val="32"/>
          <w:u w:val="single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  <w:t>A.1.b  STAVEBNÍK  NEBO OBJEDNATEL STAVBY, JEHO SÍDLO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  <w:t>MĚSTO BAKOV NAD JIZ.</w:t>
      </w:r>
      <w:r>
        <w:rPr>
          <w:rFonts w:cs="Tahoma" w:ascii="Tahoma" w:hAnsi="Tahoma"/>
          <w:b/>
        </w:rPr>
        <w:t>,</w:t>
      </w:r>
    </w:p>
    <w:p>
      <w:pPr>
        <w:pStyle w:val="Normal"/>
        <w:ind w:left="2832" w:hanging="2832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Mírové náměstí č.208,</w:t>
      </w:r>
    </w:p>
    <w:p>
      <w:pPr>
        <w:pStyle w:val="Normal"/>
        <w:ind w:left="2832" w:hanging="28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294 01 Bakov nad Jizerou</w:t>
      </w:r>
    </w:p>
    <w:p>
      <w:pPr>
        <w:pStyle w:val="Normal"/>
        <w:ind w:left="2832" w:hanging="2832"/>
        <w:jc w:val="both"/>
        <w:rPr>
          <w:rFonts w:ascii="Tahoma" w:hAnsi="Tahoma" w:cs="Tahoma"/>
        </w:rPr>
      </w:pP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Tahoma" w:hAnsi="Tahoma" w:cs="Tahoma"/>
          <w:bCs/>
          <w:iCs/>
          <w:color w:val="000000"/>
          <w:sz w:val="24"/>
        </w:rPr>
      </w:pPr>
      <w:r>
        <w:rPr>
          <w:rFonts w:cs="Tahoma" w:ascii="Tahoma" w:hAnsi="Tahoma"/>
          <w:bCs/>
          <w:iCs/>
          <w:color w:val="000000"/>
          <w:sz w:val="24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</w:r>
    </w:p>
    <w:p>
      <w:pPr>
        <w:pStyle w:val="Normal"/>
        <w:rPr/>
      </w:pPr>
      <w:r>
        <w:rPr>
          <w:bCs/>
          <w:iCs/>
          <w:color w:val="000000"/>
          <w:sz w:val="24"/>
          <w:u w:val="single"/>
        </w:rPr>
        <w:t>A.1.c)   ZPRACOVATEL   PROJEKTU :</w:t>
      </w:r>
    </w:p>
    <w:p>
      <w:pPr>
        <w:pStyle w:val="Seznam2"/>
        <w:rPr/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vební část:</w:t>
        <w:tab/>
        <w:tab/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Ing. Jiřina Bukovská</w:t>
        <w:tab/>
        <w:tab/>
        <w:tab/>
        <w:t>autorizovaný inženýr</w:t>
      </w:r>
    </w:p>
    <w:p>
      <w:pPr>
        <w:pStyle w:val="Normal"/>
        <w:ind w:left="6381" w:hanging="3546"/>
        <w:rPr>
          <w:rFonts w:ascii="Tahoma" w:hAnsi="Tahoma" w:cs="Tahoma"/>
        </w:rPr>
      </w:pPr>
      <w:r>
        <w:rPr>
          <w:rFonts w:cs="Tahoma" w:ascii="Tahoma" w:hAnsi="Tahoma"/>
        </w:rPr>
        <w:t xml:space="preserve">Jaselská 149/5                                    pozemních staveb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293 01 Mladá Boleslav   </w:t>
      </w:r>
    </w:p>
    <w:p>
      <w:pPr>
        <w:pStyle w:val="Normal"/>
        <w:tabs>
          <w:tab w:val="clear" w:pos="709"/>
          <w:tab w:val="left" w:pos="2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>Tel: 326 329608, 603 467203</w:t>
      </w:r>
    </w:p>
    <w:p>
      <w:pPr>
        <w:pStyle w:val="Normal"/>
        <w:tabs>
          <w:tab w:val="clear" w:pos="709"/>
          <w:tab w:val="left" w:pos="2040" w:leader="none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color w:val="FF0000"/>
        </w:rPr>
        <w:t>jirina.bukovska@email.cz</w:t>
      </w:r>
    </w:p>
    <w:p>
      <w:pPr>
        <w:pStyle w:val="Normal"/>
        <w:autoSpaceDE w:val="false"/>
        <w:ind w:left="2127" w:firstLine="709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9"/>
          <w:tab w:val="left" w:pos="2040" w:leader="none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Ing. Jaroslav Wolf</w:t>
        <w:tab/>
        <w:tab/>
        <w:tab/>
        <w:t>autorizovaný inžený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WM ATELIER</w:t>
        <w:tab/>
        <w:tab/>
        <w:tab/>
        <w:tab/>
        <w:t xml:space="preserve">pozemních a dopravní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Nábřeží Obránců míru 586</w:t>
        <w:tab/>
        <w:tab/>
        <w:t>stave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468 22 Železný Br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483 391 485</w:t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  <w:tab/>
        <w:tab/>
        <w:tab/>
      </w:r>
      <w:hyperlink r:id="rId2">
        <w:r>
          <w:rPr>
            <w:rStyle w:val="InternetLink"/>
            <w:rFonts w:cs="Tahoma" w:ascii="Tahoma" w:hAnsi="Tahoma"/>
            <w:color w:val="FF0000"/>
          </w:rPr>
          <w:t>jaroslav.wolf@gmail.com</w:t>
        </w:r>
      </w:hyperlink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A.2. </w:t>
        <w:tab/>
        <w:t>ZÁKLADNÍ ÚDAJE O STAVBĚ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.2.a       STRUČNÝ  POPIS  STAVBY, JEJÍ FUNKCE, VÝZNAM A UMÍSTĚNÍ 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Řešená pěší  komunikace bude pokračováním stávajícího chodníku podél pravé strany silnice II/610 směrem od Kosmonos na Bakov nad Jizerou, a sice od vrat domu č.p.47 a bude ukončena u vrat rodinného domu na  stp.55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Navržená pěší komunikace zlepší bezpečnost chodců podél poměrně frekventované  silnice II/610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lka nové pěší komunikace bude 90,30 m.</w:t>
      </w:r>
    </w:p>
    <w:p>
      <w:pPr>
        <w:pStyle w:val="Normal"/>
        <w:rPr/>
      </w:pPr>
      <w:r>
        <w:rPr>
          <w:color w:val="000000"/>
          <w:sz w:val="24"/>
          <w:szCs w:val="24"/>
        </w:rPr>
        <w:t>V současné době je v místě budoucího staveniště neudržovaný trvalý travní porost, asfaltová a štěrková zpevněná plocha před vjezdy na soukromé pozemky – viz fotodokumentace současného stavu C.1.2.9.  Zpevněné plochy v místě vjezdů budou odstraněny a nahrazeny novou konstrukcí, ornice v místě travního porostu v tl. 100 mm bude sejmuta, odvezena na meziskládku a znovu rozprostřena v místě ohumusová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ávrh řešení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ěší komunikace prochází podél pravé strany silnice II/610, začíná ve vzd. 2,70 m  od vrat domu č.p.47 a  pokračuje severním směrem podél stávajícího oplocení rodinné zástavby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ové řešení chodníku je přizpůsobeno krajnici silnice a vjezdům na jednotlivé soukromé parcely. Podél chodníku je osazen silniční betonový obrubník vel. 150/250/1000 mm s převýšením o 100 mm nad stávající silnicí II/610. V místech vjezdů  je obrubník zapuštěn a převýšení 100 mm je vyrovnáno osazením přechodových obrubníků ( levý a pravý). Vjezdy  jsou opatřeny varovným pásem v šíři 400 mm z reliefní dlažby pro nevidomé v barvě šedé. Varovný pás je orámován pásem z bílých desek v šíři 250 mm uložených v rovině, je vůči varovnému pásu vizuálně kontrastní dle Vyhlášky č.398 z 5.11.2009 o obecných technických požadavcích zabezpečujících bezbarierové užívání staveb. Směrem k zeleni je osazen chodníkový betonový obrubník vel. 80/250/1000 mm s převýšením 60 mm nad zpevněnou plochou, což vytváří vodicí linii pro nevidomé s hol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á pěší komunikace  navazuje na stávající chodník z beton dlaždic, který je v šíři   1700 mm včetně silničního obrubníku, příčný sklon je 2 % směrem k vozovce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ěší komunikace je navržena s obrusnou vrstvou z betonových dlaždic tl. 60 mm uložených do lože z drceného kameniva tl. 30 mm a podkladní vrstvou z drceného kameniva fe               8-16 mm v tl. 50 mm a fe 0-63 mm v tl. 100 mm. Tlouštka konstrukce chodníku je 240 mm, tlouštka konstrukce </w:t>
      </w:r>
      <w:r>
        <w:rPr>
          <w:color w:val="000000"/>
          <w:sz w:val="24"/>
        </w:rPr>
        <w:t>vjezdů na pozemky je 360 mm ( 200 mm drcené kamenivo fe 0-63 mm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odél chodníku je asfaltem zpevněná krajnice silnice II/610 v proměnlivé šíři od </w:t>
      </w:r>
    </w:p>
    <w:p>
      <w:pPr>
        <w:pStyle w:val="Normal"/>
        <w:rPr/>
      </w:pPr>
      <w:r>
        <w:rPr>
          <w:color w:val="000000"/>
          <w:sz w:val="24"/>
        </w:rPr>
        <w:t>300 mm do 800 mm, okraj krajnice je nerovný, místy je pouze udusaná zemina. Stávající konstrukce krajnice bude odstraněna a nahrazena novou včetně bílé vodicí čáry.</w:t>
      </w:r>
    </w:p>
    <w:p>
      <w:pPr>
        <w:pStyle w:val="Normal"/>
        <w:rPr/>
      </w:pPr>
      <w:r>
        <w:rPr>
          <w:color w:val="000000"/>
          <w:sz w:val="24"/>
        </w:rPr>
        <w:t>Od</w:t>
      </w:r>
      <w:r>
        <w:rPr>
          <w:color w:val="000000"/>
          <w:sz w:val="24"/>
          <w:szCs w:val="24"/>
        </w:rPr>
        <w:t>vodnění chodníku  a poloviny silnice II/610 je dvěma obrubníkovými vpustěmi, které ústí do stávající dešťové kanalizace ( pravděpodobně DN 300) uložené v chodníku, která je zaústěna do silničního příkopu – viz hydrotechnické výpočty v technické zprávě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hadow/>
          <w:color w:val="000000"/>
          <w:sz w:val="24"/>
          <w:szCs w:val="24"/>
        </w:rPr>
      </w:pPr>
      <w:r>
        <w:rPr>
          <w:shadow/>
          <w:color w:val="000000"/>
          <w:sz w:val="24"/>
          <w:szCs w:val="24"/>
          <w:u w:val="single"/>
        </w:rPr>
        <w:t xml:space="preserve">A.2.b) PŘEDPOKLÁDANÝ   PRŮBĚH  STAVBY </w:t>
      </w:r>
    </w:p>
    <w:p>
      <w:pPr>
        <w:pStyle w:val="Normal"/>
        <w:rPr>
          <w:shadow/>
          <w:color w:val="FF0000"/>
          <w:sz w:val="24"/>
          <w:szCs w:val="24"/>
        </w:rPr>
      </w:pPr>
      <w:r>
        <w:rPr>
          <w:shadow/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sz w:val="24"/>
        </w:rPr>
        <w:t xml:space="preserve">Zahájení       7. 2014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color w:val="000000"/>
          <w:sz w:val="24"/>
        </w:rPr>
        <w:t>Etapizace a uvádění do provozu: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etapa – odstranění  stávajících štěrkových a asfaltových ploch vjezdů, vybourání krajnice, vyčištění silničního příkopu v délce 15 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etapa – výstavba odvodnění chodníku, provedení obrubníkových vpustí a zaústění do stávající stoky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sz w:val="24"/>
          <w:szCs w:val="24"/>
        </w:rPr>
        <w:t>3. etapa – provedení podkladních a obrusných vrstev chodníku, vjezdů a krajni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ab/>
        <w:t>Dokončení stavby    9.2014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.2.c)  VAZBY NA REGULAČNÍ PLÁNY, UZEMNÍ PLÁN A NA ÚZEMNÍ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ROZHODNUTÍ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Územní plán města Bakov nad Jizerou byl schválen dle Vyhlášky 1/2000 v závazných částech územního plánu města ( dle usnesení č. 6) ze dne 26.4.2000 včetně změn. Změna č.3  byla schválena 16.9.2011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lnění podmínek z tohoto rozhodnutí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4"/>
          <w:szCs w:val="24"/>
        </w:rPr>
        <w:t>Umístění stavby je v souladu s územním plánem,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4"/>
          <w:szCs w:val="24"/>
        </w:rPr>
        <w:t>Projektová dokumentace pro stavební řízení a pro provedení stavby je vypracována osobou oprávněnou dle zvláštních předpisů,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vba je navržena pouze z materiálů, jejichž vlastnosti byly ověřeny podle zvláštních předpisů. Stavebník zajistí, aby před započetím užívání stavby byly provedeny a vyhodnoceny zkoušky předepsané zvláštními právními předpisy,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voz vybouraného materiálu ( kamenivo,štěrk, asfalt)  bude  ukládán pouze na povolených, k tomuto účelu vymezených skládkách. Zemina z výkopku rýh, která bude použita na násypy chodníku bude skladována na pozemku stavebníka.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 dokončení stavebních prací bude navržený chodník upraven tak, aby bylo zajištěno nezávadné odvádění povrchových vod a nebyly měněny odtokové  poměry v dané lokalitě.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A.2.d)    </w:t>
      </w:r>
      <w:r>
        <w:rPr>
          <w:bCs/>
          <w:caps/>
          <w:color w:val="000000"/>
          <w:sz w:val="24"/>
          <w:szCs w:val="24"/>
          <w:u w:val="single"/>
        </w:rPr>
        <w:t>Stručná charakteristika území a jeho dosavadní využití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Budoucí stavba se nachází na těchto pozemcích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k.ú Chudoplesy: 690 023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79 – silnice, ostatní plocha, středočeský kraj, Zborovská 81/11, Smíchov, 15000 Praha 5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 současné době je v místě budoucího chodníku neudržovaný trvalý travní porost, zpevněné štěrkové a asfaltové plochy u vjezdů k nemovitostem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munikační napojení  konce obce k autobusové zastávce je nyní pro občany a zvláště pro děti nevyhovující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A.2.e)   </w:t>
      </w:r>
      <w:r>
        <w:rPr>
          <w:bCs/>
          <w:caps/>
          <w:color w:val="000000"/>
          <w:sz w:val="24"/>
          <w:szCs w:val="24"/>
          <w:u w:val="single"/>
        </w:rPr>
        <w:t xml:space="preserve">Vliv technického řešení stavby a jejího provozu na krajinu,   </w:t>
      </w:r>
      <w:r>
        <w:rPr>
          <w:bCs/>
          <w:caps/>
          <w:color w:val="000000"/>
          <w:sz w:val="24"/>
          <w:szCs w:val="24"/>
        </w:rPr>
        <w:tab/>
      </w:r>
      <w:r>
        <w:rPr>
          <w:bCs/>
          <w:caps/>
          <w:color w:val="000000"/>
          <w:sz w:val="24"/>
          <w:szCs w:val="24"/>
          <w:u w:val="single"/>
        </w:rPr>
        <w:t xml:space="preserve"> zdraví a životní prostředí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ávající štěrkový a asfaltový kryt u vjezdů k nemovitostem, část krajnice s asfaltovým povrchem bude odstraněno a bude provedena konstrukce chodníku s krytem z betonových dlaždic v délce 90,30 m a nová konstrukce krajnice. Nově řešená pěší komunikace bude navazovat na současný chodník, který bude rovněž investorem obnoven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rážkové vody z navržených zpevněných ploch chodníku a poloviny silnice II/610 budou svedeny do navržených obrubníkových vpustí V1 a V2, a odtud do stávající dešťové kanalizace, probíhající v okraji chodníku směrem k oplocení pozemků. Stoka dešťové kanalizace ( pravděpodobně BE 300) je vyvedena do silničního příkopu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 dokončení stavebních prací bude okolní zasažený terén upraven ( osetí travním semenem parkového charakteru) tak, aby zůstal zachován stávající ráz venkovské obce.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Toto technické řešení ( betonová dlažba) nebude mít negativní vliv na krajinu, zdraví a životní prostředí, naopak situaci zlepší a umožní bezpečný přístup občanů ke svým pozemkům.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  <w:t>A.2.</w:t>
      </w:r>
      <w:r>
        <w:rPr>
          <w:bCs/>
          <w:color w:val="000000"/>
          <w:sz w:val="24"/>
          <w:szCs w:val="24"/>
          <w:u w:val="single"/>
        </w:rPr>
        <w:t>f)</w:t>
      </w:r>
      <w:r>
        <w:rPr>
          <w:bCs/>
          <w:caps/>
          <w:color w:val="000000"/>
          <w:sz w:val="24"/>
          <w:szCs w:val="24"/>
          <w:u w:val="single"/>
        </w:rPr>
        <w:t xml:space="preserve">  Celkový dopad stavby na dotčené území a navrhovaná </w:t>
      </w:r>
      <w:r>
        <w:rPr>
          <w:bCs/>
          <w:caps/>
          <w:color w:val="000000"/>
          <w:sz w:val="24"/>
          <w:szCs w:val="24"/>
        </w:rPr>
        <w:tab/>
      </w:r>
      <w:r>
        <w:rPr>
          <w:bCs/>
          <w:caps/>
          <w:color w:val="000000"/>
          <w:sz w:val="24"/>
          <w:szCs w:val="24"/>
          <w:u w:val="single"/>
        </w:rPr>
        <w:t>opatření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Technické řešení stavby je navrženo v souladu s Vyhláškou č 501/2006 Sb. Požadavky na vymezování pozemků a umísťování staveb na nich. Stavba chodníku nebude mít podstatný dopad na dotčené území, naopak umožní žádoucí symbiozu staré venkovské zástavby s novou úpravou pěší komunikace, nutné v této  obci.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  <w:t xml:space="preserve">A.3.  Přehled výchozích podkladů a průzkumů 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a)    Objednávka od zadavatele – města Bakov nad Jizerou, Mírové náměstí č. 208, pod obj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číslem 62/2014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  Regulační plány, územní plán - k řešenému chodníku ( pokračování stávajícího) není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zapotřebí územní ani regulační plán.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   Mapové podklady a zaměření  oprávněným geodetem, polohopis předán v  JTSK,                               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   Dopravní průzkum nebyl proveden.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    Geotechnický a hydrogeologický průzkum nebyl proveden, odvodnění chodníku je do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stávající dešťové kanalizace, která je zaústěna do silničného příkopu.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    Diagnostický průzkum konstrukcí nebyl prováděn. Stavba neovlivní okolní stavby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g)    Hydrometeorologické a hydrogeologické údaje, plavební podmínky, inundace, kvalita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vody v recipientu nebyly vzhledem k charakteru stavby zjišťovány, v lokalitě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nevyskytují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Dle územního plánu se oblast nachází na slínovité pahorkatině s převážně těžkými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jílovitými půdami. Směrem k Jizeře vystupují jizerské vápenité pískovce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h)    Klimatologické údaje  - dle územního plánu: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podnebí je mírně teplé, s mírnou zimou a dostatečně zásobené srážkami,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průměrná roční teplota je   7°- 9 °C,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průměrné roční srážky 550 - 650 mm,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Řešená lokalita se nenachází ve smogové oblasti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)    Stavba se nenachází v památkové zóně obce, ani není kulturní památkou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 xml:space="preserve">ČLENĚNÍ  STAVBY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100  Objekty pozemních komunikací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A.5.  PODMÍNKY REALIZACE STAVBY</w:t>
      </w:r>
    </w:p>
    <w:p>
      <w:pPr>
        <w:pStyle w:val="Normal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vba věcně ani časově nenavazuje na související stavby jiných stavebníků :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vebník předpokládá  zahájit stavbu v červenci 2014. Nejdříve budou odstraněny stávajícího kryty vjezdů a krajnice silnice, výkop rýh a položení kanalizační potrubí včetně uličních vpustí a žlabu u vjezdu k stp.55,  hrubé terénní úpravy, položení podkladních vrstev chodníku a vjezdů, obrubníků a nová konstrukce krajnice. Na závěr bude provedena úprava terénu s osetím travním semenem parkového charakteru na zatrávněných plochách ( 31 m2).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řístup na stavbu je zajištěn ze silnice II/610.  Po dobu  stavby budou přijata opatření k zajištění příjezdů do jednotlivých nemovitostí  (např.  přejezdové můstky přes výkopy ) a udržba nájezdu na výše uvedenou silnici.  </w:t>
      </w:r>
    </w:p>
    <w:p>
      <w:pPr>
        <w:pStyle w:val="Normal"/>
        <w:numPr>
          <w:ilvl w:val="0"/>
          <w:numId w:val="4"/>
        </w:numPr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Stavba vyvolá pouze drobná  dopravní omezení spočívající ve snížení rychlosti na silnici, kde budou při pravé straně osazeny DZ A 22 s dodatkem pozor vjezd na stavbu a na konci stavby za vjezdem na stp. 55. 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  <w:t>A.6.   Přehled budoucích vlastníků a správců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</w:rPr>
        <w:t xml:space="preserve">Majitelem a správcem  chodníku a souvisejícího odvodnění bude  město Bakova nad Jizerou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24"/>
          <w:szCs w:val="24"/>
          <w:u w:val="single"/>
        </w:rPr>
        <w:t xml:space="preserve">A.7.   PŘEDÁVÁNÍ  ČÁSTÍ  STAVBY  DO  UŽÍVÁNÍ 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64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vba bude budována postupně, stavba bude jako celek předána po dokončení.</w:t>
      </w:r>
    </w:p>
    <w:p>
      <w:pPr>
        <w:pStyle w:val="Normal"/>
        <w:ind w:left="705" w:hanging="0"/>
        <w:rPr/>
      </w:pPr>
      <w:r>
        <w:rPr>
          <w:bCs/>
          <w:color w:val="000000"/>
          <w:sz w:val="24"/>
          <w:szCs w:val="24"/>
        </w:rPr>
        <w:t xml:space="preserve">Jednotlivé úseky  pěší komunikace  lze používat ihned po dokončení, jakož i přejezdy a sjezdy k nemovitostem za dodržení podmínek  dodavatele stavby . </w:t>
      </w:r>
    </w:p>
    <w:p>
      <w:pPr>
        <w:pStyle w:val="Normal"/>
        <w:ind w:left="644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Zkušenosti ukazují, že dokončené úseky užívají občané ihned po dokončení stavby,   </w:t>
      </w:r>
    </w:p>
    <w:p>
      <w:pPr>
        <w:pStyle w:val="Normal"/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protože pohyb po zpevněných, i když nepředaných úsecích je bezpečnější, než pohyb </w:t>
      </w:r>
    </w:p>
    <w:p>
      <w:pPr>
        <w:pStyle w:val="Normal"/>
        <w:ind w:left="64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o okolním terénu.  Jedná  se o  stavbu ukončenou závěrečnou prohlídkou,  na které se </w:t>
      </w:r>
    </w:p>
    <w:p>
      <w:pPr>
        <w:pStyle w:val="Normal"/>
        <w:ind w:left="64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nedá zamezit užívání  před  vydáním kolaudačního souhlasu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24"/>
          <w:szCs w:val="24"/>
          <w:u w:val="single"/>
        </w:rPr>
        <w:t>A.8.    SOUHRNNÝ TECHNICKÝ POPIS  STAVBY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.8.1  SOUHRNNÝ  TECHNICKÝ  POPIS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Navržená pěší komunikace je řešena jako místní obslužná komunikace funkční skupiny D2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dle ČSN 736110, která bude sloužit pěšímu provozu podél silnice II/610 od vjezdu do vrat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mu č.p.47 k vjezdu do vrat na stp. 55. Je vedena po pravé straně silnice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ěší komunikace je navržena v délce 90,30 m a v šíři 1,70 m včetně silničního obrubníku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říčný sklon pěší komunikace je jednostranný 2 % směrem do silnice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Postranní zpevnění je směrem k silnici ze silničních betonových obrubníků vel. 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150/250/1000 mm uložených do betonu s převýšením nad vozovkou 100 mm. Před vjezdy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sou uloženy přechodové obrubníky levé a pravé, které překonávají výškový rozdíl 100 mm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Směrem k zeleni jsou osazeny chodníkové obrubníky vel. 80/250/1000 mm uložené do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etonu s převýšením nad zpevněnou plochou chodníku o 60 mm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Celková plocha pěší komunikace je 88 m2, plocha vjezdů činí 33 m2, reliéfní dlažba u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vjezdů pro nevidomé ( varovný pás v šíři 400 mm) je 15,50 m2 a pás z bílých desek kolem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arovného pásu je 11,50 m2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Vjezdy do jednotlivých dvorů nemovitostí  jsou řešeny v šíři vrat a vstupů s rozšířením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z pravé strany pod úhlem 45° a z levé strany pod úhlem 60°. Podélný sklon směrem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 vozovce je v chodníku 2 %  a dále od 3 % do 7,8 %. 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locha mezi chodníkovými obrubníky a stávajícím oplocením na poz. č.k.18/1 a 61/7 je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plošně upravena a oseta travním semenem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strukce krajnice podél chodníku v délce 90,30 m a v šíři 0,30 – 0,80 m je odstraněna a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>nahrazena novou v tl. 490 mm ( dle výkr. C.1.2.3.)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Stávající podzemní a nadzemní vedení: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Dešťová kanalizace pravděpodobně BE 300</w:t>
      </w:r>
      <w:r>
        <w:rPr>
          <w:bCs/>
          <w:color w:val="000000"/>
          <w:sz w:val="24"/>
          <w:szCs w:val="24"/>
        </w:rPr>
        <w:t xml:space="preserve"> probíhá v chodníku ve vzd. cca 0,30 m –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,00 m od chodníkového obrubníku. Na trase řešeného chodníku jsou 2 uliční vpustě, a sice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před domem č.p.45 a před oplocením poz.č.k.18/1, vpusť je zděná, proto se v rozpočtové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>dokumentaci uvažuje s její výměnou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 xml:space="preserve">Vodovod </w:t>
      </w:r>
      <w:r>
        <w:rPr>
          <w:bCs/>
          <w:color w:val="000000"/>
          <w:sz w:val="24"/>
          <w:szCs w:val="24"/>
        </w:rPr>
        <w:t xml:space="preserve">  ( ET 80) prochází  z zeleném pásu podél chodníku na soukromých pozemcích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Trasa je dle informace provozovatele VaKu Mladá Boleslav, a.s. pouze orientační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Plynovod STL 50 mm</w:t>
      </w:r>
      <w:r>
        <w:rPr>
          <w:bCs/>
          <w:color w:val="000000"/>
          <w:sz w:val="24"/>
          <w:szCs w:val="24"/>
        </w:rPr>
        <w:t xml:space="preserve"> byl v chodníku vytýčen na místě, probíhá  celé trase chodníku při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silničním obrubníku ve vzd. 0,25 m – 1,00 m. Dle sdělení zástupců RWE je plyn uložen v hl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ca 0,50 – 0,55 m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Elektrické vedení</w:t>
      </w:r>
      <w:r>
        <w:rPr>
          <w:bCs/>
          <w:color w:val="000000"/>
          <w:sz w:val="24"/>
          <w:szCs w:val="24"/>
        </w:rPr>
        <w:t xml:space="preserve"> NN je podzemní podél stávajícího oplocení ve vzd. cca 500 mm 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 dokladové části je podrobné zakreslení podzemního vedení od ČEZ Distribuce, a.s. přes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hyperlink r:id="rId3">
        <w:r>
          <w:rPr>
            <w:rStyle w:val="InternetLink"/>
            <w:bCs/>
            <w:sz w:val="24"/>
            <w:szCs w:val="24"/>
          </w:rPr>
          <w:t>http://geoportal.cez.cz</w:t>
        </w:r>
      </w:hyperlink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 xml:space="preserve">Nadzemní sdělovací  vedení  </w:t>
      </w:r>
      <w:r>
        <w:rPr>
          <w:bCs/>
          <w:color w:val="000000"/>
          <w:sz w:val="24"/>
          <w:szCs w:val="24"/>
        </w:rPr>
        <w:t xml:space="preserve">prochází podél oplocení stávající zástavby až k domu na stp.55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a poz.č.k.61/7. Je vedeno na sloupech veřejného osvětlení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Veřejné osvětlení</w:t>
      </w:r>
      <w:r>
        <w:rPr>
          <w:bCs/>
          <w:color w:val="000000"/>
          <w:sz w:val="24"/>
          <w:szCs w:val="24"/>
        </w:rPr>
        <w:t xml:space="preserve"> probíhá podél oplocení v zeleném pásu na betonových stožárech se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>Zářivkami – viz fotodokumentace výkr. C.1.2.9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Před zahájením výkopových prací investor zajistí vytýčení veškerého podzemního vedení!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TextBodyIndent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.8.2  TECHNICKÝ POPIS JEDNOTLIVÝCH OBJEKTŮ  A JEJICH SOUČÁSTÍ 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8.2.1 </w:t>
      </w:r>
      <w:r>
        <w:rPr>
          <w:caps/>
          <w:color w:val="000000"/>
          <w:sz w:val="24"/>
          <w:szCs w:val="24"/>
        </w:rPr>
        <w:t>Pozemní komunikace</w:t>
      </w:r>
      <w:r>
        <w:rPr>
          <w:color w:val="000000"/>
          <w:sz w:val="24"/>
          <w:szCs w:val="24"/>
        </w:rPr>
        <w:t xml:space="preserve">   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A.8.2.1.a</w:t>
      </w:r>
      <w:r>
        <w:rPr>
          <w:color w:val="000000"/>
          <w:sz w:val="24"/>
          <w:szCs w:val="24"/>
          <w:u w:val="single"/>
        </w:rPr>
        <w:t>) Pěší  komunikace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 navržena podél pravé strany silnice II/610 v pokračování stávajícího chodníku. Bude sloužit občanům obce k bezpečnému pěšímu provozu a  sníží riziko střetu chodců a zvláště dětí s vozidly. V místě snížení u vjezdů je chodník opatřen hmatovými úpravami, a sice varovným pásem v šíři 400 mm s reliéfní dlažbou pro nevidomé v barvě šedé. Kolem varovného pásu je pás z bílých desek ( vizuelně odlišný od varovného pásu) v šíři 250 mm, které jsou osazeny v rovině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dník je osazen do terénu tak, aby kopíroval kraj silnice a  nezužoval ji. Výškově je komunikace přizpůsobena stávající krajnici silnice a vjezdům na nemovitosti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strukce pěší komunikace je navržena v tl. 240 mm s postranním zpevněním ze silničního obrubníku vel. 150/250/1000 mm uloženého do betonu s boční opěrou s převýšením 100 mm. Převýšení vyrovnávají u vjezdů přechodové obrubníky levé a pravé v délce 1 m. Směrem k zeleni je osazen chodníkový obrubník vel. 80/250/1000 mm s převýšením o 60 mm nad zpevněnou plochou chodníku.  Podrobná skladba konstrukce  je uvedena v C.1. Technické zprávě, odd e)  této dokumentace a na výkrese C.1.2.3.- Vzorové příčné řezy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A.8.2.1.b) Vjezdy do zahrad nemovitostí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sou navrženy v šíři vrat a vstupů s rozšířením směrem ke komunikaci ( viz výkres situace). Z pravé strany je rozšíření pod úhlem 45°  a z levé strany pod úhlem 60° . Podélný sklon vjezdů je v místě chodníku  2 %,  a dále ke vratům se pohybuje od 3 % do 7,8 %. Příčný sklon je shodný s niveletou chodníku. V šíři vjezdu je podél zapuštěného silničního obrubníku varovný pás z reliéfní dlažby v šíři 400 mm, který vyznačuje nebezpečný prostor přilehlé vozovky, má zabránit zrakově postižené osobě vstup do tohoto prostoru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 je z betonové dlažby tl. 80 mm v barvě šedé, podkladní vrstvy jsou z drceného kameniva fe 8-16 mm až 16-32 mm, celková tlouštka konstrukce je 360 mm. Dlažba pro nevidomé je v barvě šedé s reliéfem, tl. 80 mm. Pás před varovným pásem v šíři 250 mm je v bílé barvě z desek 500/250/80 mm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 vjezdu k poz.č.k.61/7 u domu stp.55 je v místě vrat osazen silniční obrubník naležato s převýšením 30 mm a štěrbinový žlab malý bez vnitřního spádu, který odvádí povrchové vody ze zpevněné plochy do silničního příkopu. V místě vyústění je proveden žlábek z drobných žulových kostek osazených do cementové malty na podkladní vrstvě z betonu tl. 100 mm.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color w:val="000000"/>
          <w:sz w:val="24"/>
          <w:szCs w:val="24"/>
          <w:u w:val="single"/>
        </w:rPr>
        <w:t>A.8.2.1c) Obnovená krajnice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él chodníku je krajnice v proměnlivé šíři 0,30 m – 0,80 m z asfaltového koberce. Její okraj není rovný, ale klikatý, plocha mezi krajnicí a obrubníkem je místy pouze z udusané zeminy. Na základě požadavku SÚS Mnichovo Hradiště je navržena nová konstrukce krajnice v tl. 490 mm ( obrusná vrstva z asfaltového betonu ABS I a podkladní vrstvy z ABS II, OKS a štěrkodrtě) – viz podrobná skladba v technická zprávě odd.e) a na výkr. vzorových příčných řezů č. C.1.2.3.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  <w:u w:val="single"/>
        </w:rPr>
        <w:t>A.8.2.1d) Terénní úpravy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rnují sejmutí ornice v tl. 100 mm, plošnou úpravu terénu +- 10 cm, odkopávky a prokopávky v horn.3, odvoz vybourané sutě na vzd. 5 km, sejmutá ornice se odveze na mezideponii  ( cca 100 m) a zpět se rozprostře v tl. 340 mm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lance zemních prací: dle tabulky kubatur: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kopy : 29,90 m3, násypy 3,45 m3, sejmutí ornice 106,72 m2 v tl. 100 mm= 10,70 m3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>A.8.2.2.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aps/>
          <w:color w:val="000000"/>
          <w:sz w:val="24"/>
          <w:szCs w:val="24"/>
        </w:rPr>
        <w:t>mostní objekty a zdi</w:t>
      </w: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Nevyskytují se 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 xml:space="preserve">A. 8.2.3   odvodnění pozemní komunikace </w:t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vodnění  pěší komunikace je řešeno příčnými a podélnými spády k navrženým obrubníkovým vpustím V1 a V2, které odvádí srážkové vody plastovým potrubím KG SN4 DN 200 do stávající dešťové kanalizace ústící do dna silničního příkopu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Potrubí  od obrubníkových vpustí je plastové z KG SN4 DN 200 v délce 4,35 m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otrubí je uloženo na vrstvě štěrkopísku v tl. 100 mm a obsypáno štěrkopískem v tl. 300 mm nad potrubím – viz výkr.uložení potrubí C.1.2.7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brubníková vpusť V1 je zaústěna do stávající vpustě u oplocení poz.č.k.18/1, tato vpusť je  zděná, proto bude nahrazena novou vpustí z prefabrikovaných skruží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brubníková vpusť V2 je napojena přímo do potrubí stávající dešťové kanalizace.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Podélné profily obrubníkových vpustí v1 a V2, kde jsou patrny spády potrubí jsou na výkrese č. C.1.2.6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Stávající dešťová stoka  prochází v chodníku v souběhu s plynovodem STL 50 mm, s elektrickými kabely NN a s kabely veřejného osvětlení. Při odvodnění obrubníkové vpustě V1 dojde ke střetu s plynovodním potrubím plastovým DN 50, to bude dodatečně  opatřeno dělenou plastovou chráničkou D 110 mm v délce cca 3 m.  </w:t>
      </w:r>
    </w:p>
    <w:p>
      <w:pPr>
        <w:pStyle w:val="Normal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A.8.2.4  Tunely, podzemní stavby a galerie</w:t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n</w:t>
      </w:r>
      <w:r>
        <w:rPr>
          <w:bCs/>
          <w:color w:val="000000"/>
          <w:sz w:val="24"/>
          <w:szCs w:val="24"/>
        </w:rPr>
        <w:t>evyskytuje s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851" w:hanging="851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a.8.2.5    Obslužná  zařízení, veřejná parkoviště, únikové  zóny a               požární bezpečnost</w:t>
      </w:r>
    </w:p>
    <w:p>
      <w:pPr>
        <w:pStyle w:val="Normal"/>
        <w:ind w:left="851" w:hanging="851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ocha pouze pro TDO.</w:t>
      </w:r>
    </w:p>
    <w:p>
      <w:pPr>
        <w:pStyle w:val="Normal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4"/>
          <w:szCs w:val="24"/>
        </w:rPr>
        <w:t>A.8.2.6</w:t>
      </w:r>
      <w:r>
        <w:rPr>
          <w:bCs/>
          <w:color w:val="000000"/>
          <w:sz w:val="28"/>
        </w:rPr>
        <w:t xml:space="preserve">  </w:t>
      </w:r>
      <w:r>
        <w:rPr>
          <w:bCs/>
          <w:caps/>
          <w:color w:val="000000"/>
          <w:sz w:val="24"/>
          <w:szCs w:val="24"/>
        </w:rPr>
        <w:t>Vybavení pozemní komunikace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áchytná bezpečnostní zřízení  - nevyskytuje se 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pravní značky  -  Stavající dopravní značení bude zachováno, bude přemístěna dopravní značka B 29 – zákaz stání s dodatkovou tabulkou E 8e do zeleného pásu u oplocení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bCs/>
          <w:color w:val="000000"/>
          <w:sz w:val="24"/>
          <w:szCs w:val="24"/>
        </w:rPr>
        <w:t>v</w:t>
      </w:r>
      <w:r>
        <w:rPr>
          <w:rFonts w:cs="Tahoma"/>
          <w:sz w:val="24"/>
          <w:szCs w:val="24"/>
        </w:rPr>
        <w:t>eřejné osvětlení je stávající na sloupech</w:t>
      </w:r>
    </w:p>
    <w:p>
      <w:pPr>
        <w:pStyle w:val="Normal"/>
        <w:ind w:left="284" w:hanging="0"/>
        <w:rPr/>
      </w:pPr>
      <w:r>
        <w:rPr>
          <w:bCs/>
          <w:color w:val="000000"/>
          <w:sz w:val="24"/>
          <w:szCs w:val="24"/>
        </w:rPr>
        <w:t xml:space="preserve">d)   ochrany proti vniku volně žijících živočichů na komunikace  a umožnění jejich  </w:t>
      </w:r>
    </w:p>
    <w:p>
      <w:pPr>
        <w:pStyle w:val="Normal"/>
        <w:ind w:left="629" w:hanging="0"/>
        <w:rPr/>
      </w:pPr>
      <w:r>
        <w:rPr>
          <w:bCs/>
          <w:color w:val="000000"/>
          <w:sz w:val="24"/>
          <w:szCs w:val="24"/>
        </w:rPr>
        <w:t xml:space="preserve">migrace přes komunikace  - jedná se o pěší komunikaci,  kolem  ní je  oplocení     nemovitostí ( kovové, laťkové), které stíží pohyb větší zvěře, a zároveň umožní pohyb drobných živočichů.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e) clony a sítě proti oslnění se nezřizují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.8.2.7  OBJEKTY OSTATNÍCH SKUPIN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evyskytuje s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9.  VÝSLEDKY  A ZÁVĚRY  Z  PODKLADŮ,  PRŮZKUMŮ A MĚŘENÍ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Bylo provedeno výškopisné a polohopisné zaměření lokality firmou Geodézie Hradiště s.r.o, Příčná 1536, Mnichovo Hradiště , v systému JTSK ve výškovém systému Balt po vyr.  Průzkum na budoucím staveništi provedl projektant v dubnu 2014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eologický a hydrogeleogický průzkum nebyl proveden. Dle územního plánu se v dané lokalitě nachází vápnité horniny svrchní křídy – slíny, slínovce, vápnité jílovce. Výskyt podzemní vody  se v dané lokalitě nepředpokládá, pouze v údolních polohách.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  <w:t xml:space="preserve">a.10  DOTČENÁ OCHRANNÁ PÁSMA, CHRÁNĚNÁ ÚZEMÍ, ZÁTOPOVÁ ÚZEMÍ, KULTURNÍ PAMÁTKY, PAMÁTKOVÉ ZÓNY  A REZEVACE. 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Ochranná pásma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nalizace</w:t>
        <w:tab/>
        <w:tab/>
        <w:tab/>
        <w:tab/>
        <w:t xml:space="preserve">   - 2,00 od kraje potrubí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odovod</w:t>
        <w:tab/>
        <w:tab/>
        <w:tab/>
        <w:tab/>
        <w:t xml:space="preserve">   – 1,50 m od líce potrubí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ynovod STL</w:t>
        <w:tab/>
        <w:tab/>
        <w:tab/>
        <w:tab/>
        <w:t xml:space="preserve">   - 1,50 m od líce potrubí</w:t>
        <w:tab/>
        <w:tab/>
        <w:tab/>
        <w:tab/>
        <w:t xml:space="preserve"> -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Nadzemní elektrická vedení </w:t>
        <w:tab/>
        <w:tab/>
        <w:t xml:space="preserve">   – 7 m od krajního vodiče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dzemní elektrická vedení </w:t>
        <w:tab/>
        <w:tab/>
        <w:t xml:space="preserve">   – 1 m od kraje kabelu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Komunikace II/610  </w:t>
        <w:tab/>
        <w:t xml:space="preserve">  </w:t>
        <w:tab/>
        <w:t xml:space="preserve">             - 15 m od osy přilehlého jízdního pásu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ab/>
        <w:tab/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Řešená pěší komunikace se nenachází v památkové zóně obce , ani ve chráněném území, ani v zátopovém území a ani v rezervaci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11  ZÁSAH STAVBY DO  ÚZEMÍ 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ourací práce –  stávající konstrukce krajnice silnice II/610 podél  navrženého chodníku bude odstraněna, štěrkové a asfaltové kryty vjezdů k nemovitostem budou vybourány, odvodňovací žábek u vjezdu do vrat na poz. 91/7 bude odstraněn, stávající vpusť v chodníku u oplocení poz.č.k.18/1 bude vybourána a nahrazena novou uliční vpustí s vtokovou mříží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</w:rPr>
        <w:t xml:space="preserve">kácení mimoletní zeleně a její náhrada - v místě navrženého chodníku se nenachází mimoletní zeleň, 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</w:rPr>
        <w:t xml:space="preserve">rozsah zemních prací a konečná úprava – bude sejmutá ornice v tl. 100 mm, provedeny odkopávky a prokopávky, plošná úprava terénu, rozprostření ornice v tl. 340 mm v místech zeleně, osetí travním semenem parkového charakteru – viz výkres situace 1 – C.1.2.1b.,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</w:rPr>
        <w:t xml:space="preserve">ozelenění nebo jiné úpravy  nezastavěných ploch  - veškeré plochy kolem pěší komunikace budou ohumusovány v tl. 340 mm a zatrávněny – viz výkres situace , 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ásah do zemědělského půdního fondu  a případné rekultivace –sejmutá ornice bude využita k ohumusovaní zelených ploch, rekultivace je bezpředmětná 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</w:rPr>
        <w:t xml:space="preserve">zásah do pozemků určených k plnění funkce lesa – nevyskytují se 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ásah do jiných pozemků </w:t>
      </w:r>
      <w:r>
        <w:rPr>
          <w:bCs/>
          <w:sz w:val="24"/>
          <w:szCs w:val="24"/>
        </w:rPr>
        <w:t>– nevyskytují se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</w:rPr>
        <w:t xml:space="preserve">vyvolané změny staveb  - přeložky a úpravy dopravní a technické infrastruktury se nevyskytují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 12. NÁROKY STAVBY NA ZDROJE A JEJÍ POTŘEBY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8"/>
        </w:rPr>
        <w:t xml:space="preserve">      </w:t>
      </w:r>
      <w:r>
        <w:rPr>
          <w:bCs/>
          <w:color w:val="000000"/>
          <w:sz w:val="24"/>
          <w:szCs w:val="24"/>
        </w:rPr>
        <w:t xml:space="preserve">Stavba nemá nároky ani potřeby  na zdroje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09" w:hanging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A.13 VLIV STAVBY A PROVOZU NA POZEMNÍ KOMUNIKACI NA ZDRAVÍ A ŽIVOTNÍ PROSTŘEDÍ</w:t>
      </w:r>
    </w:p>
    <w:p>
      <w:pPr>
        <w:pStyle w:val="Normal"/>
        <w:ind w:left="709" w:hanging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ochrana  krajiny a přírody – stavba nemá vliv na krajinu a přírodu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hluk – hluk z provozu na silnici II/610 bude stejný jako před výstavbou chodníku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emise z dopravy – předpoklad pouze osobní automobily, vybavené katalyzátory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s minimálním vypouštěním exhalací (pouze ranní startování) , provoz nákladních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automobilů minimální, pouze obslužná doprava bez parkování, nevznikají emise ze startu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studených motorů, rozptylové poměry dobré.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) vliv znečištění vod na vodní toky a vodní zdroje – obcí neprochází žádný vodní tok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Děšťové vody při mírných i přívalových deštích  budou z betonového krytu pěší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komunikace svedeny pomocí obrubníkových vpustí a štěrbinového žlabu potrubím do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stávající  dešťové kanalizace, která ústí do silničního příkopu.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ochrana zdraví a bezpečnosti pracovníků při výstavbě a při užívání stavby. – není potřeba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speciální ochrana, postačí běžná ochrana daná bezpečnostními předpisy pro provádění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staveb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f) nakládání s odpady –  řeší obecně závazné vyhlášky. TDO odvážen v pravidelných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intervalech. Splachový materiál zachycený v sedimentační části uličních vpustí  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bude  pravidelně odvážen odbornou firmou k likvidaci.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14. OBECNÉ POŽADAVKY NA BEZPEČNOST A UŽITNÉ VLASTNOSTI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Stavba jako celek splňuje základní požadavky, kterými jsou 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echanická odolnost a stabilita  - použit pouze kvalitní odzkoušený materiál certifikované výrobky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žární bezpečnost – jedná se o stavbu bez požárního rizika – stavba vyhovuje normě ČSN 73 0834 – Požární bezpečnost staveb – Změny staveb a zajišťuje příjezd pro požární techniku k jednotlivým nemovitostem.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chrana zdraví, zdravých životních podmínek a životního prostředí – stavba je navržena z materiálů  vyhovujících ochraně zdraví a životního prostředí, konečná úprava sníží  prašnost pěší komunikace, nově vybudovaný chodník podél silnice II/610 sníží riziko střetu vozidly s chodci.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color w:val="000000"/>
          <w:sz w:val="24"/>
          <w:szCs w:val="24"/>
        </w:rPr>
        <w:t>ochrana proti hluku – hluk z provozu na silnici II/610 bude stejný jako před výstavbou chodníku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color w:val="000000"/>
          <w:sz w:val="24"/>
          <w:szCs w:val="24"/>
        </w:rPr>
        <w:t>bezpečnost při užívání – zřízení nové obrusné vrstvy  z betonové dlažby v jednotném příčném sklonu 2% zajistí bezpečný provoz na pěší komunikaci.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úspora energie a ochrana tepla – netýká se stavby</w:t>
      </w:r>
    </w:p>
    <w:p>
      <w:pPr>
        <w:pStyle w:val="Normal"/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15   DALŠÍ   POŽADAVKY </w:t>
      </w:r>
    </w:p>
    <w:p>
      <w:pPr>
        <w:pStyle w:val="Normal"/>
        <w:ind w:left="36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Popis návrhu řešení stavby z hlediska dodržení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4"/>
          <w:szCs w:val="24"/>
        </w:rPr>
      </w:pPr>
      <w:r>
        <w:rPr>
          <w:sz w:val="24"/>
        </w:rPr>
        <w:t>užitných vlastností stavby, (obecné technické požadavky na výstavbu a výrobky, snadná údržba, životnost apod.) – výstavba pěší komunikace má při šíři 1,70 m dostatečnou kapacitu pro zajištění bezpečné pěší dopravy, nový povrch bude snadněji čistitelný a udržovatelný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4"/>
          <w:szCs w:val="24"/>
        </w:rPr>
      </w:pPr>
      <w:r>
        <w:rPr>
          <w:sz w:val="24"/>
        </w:rPr>
        <w:t xml:space="preserve">zajištění přístupu a podmínek pro užívání stavby – veřejně přístupných komunikací a ploch osobami s omezenou schopností pohybu a orientace – </w:t>
      </w:r>
    </w:p>
    <w:p>
      <w:pPr>
        <w:pStyle w:val="Normal"/>
        <w:ind w:left="720" w:hanging="0"/>
        <w:rPr/>
      </w:pPr>
      <w:r>
        <w:rPr>
          <w:sz w:val="24"/>
        </w:rPr>
        <w:t>V místech vjezdů k nemovitostem je zřízen za silničním obrubníkem varovný pás v šíři 400 mm, aby zabránil zrakově postiženému vstoupit do vozovky. Dlažba je opatřena reliéfním vzorem v barvě šedé, kolem varovného pásu je v šíři 250 mm rovinný  pás odlišné barvy ( bílá) v dlažbě vel. 250/500 /80 mm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ovrch chodníku je rovný a pevný v šíři 1,70 m. Příčný sklon chodníku je v celé délce 2 %, podélný sklon nájezdových ramp chodníku se pohybuje od 2% do 8,1%, což vyhovuje Vyhlášce č. 398/2009 Sb. ze dne 5. listopadu 2009 o obecných požadavcích zabezpečujících bezbarierové užívání staveb.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chrana stavby před škodlivými účinky vnějšího prostředí – běžná ochrana, stavba se nenachází v pásmech kde je nutná zvýšená ochrana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splnění požadavků dotčených orgánů  - v průběhu prací byla dokumentace   </w:t>
      </w:r>
    </w:p>
    <w:p>
      <w:pPr>
        <w:pStyle w:val="Normal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projednávána  s jednotlivými zástupci dotčených orgánů a  jejich požadavky byly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splněny .</w:t>
      </w:r>
      <w:r>
        <w:rPr>
          <w:bCs/>
          <w:color w:val="000000"/>
          <w:sz w:val="24"/>
        </w:rPr>
        <w:t xml:space="preserve"> 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 </w:t>
      </w:r>
      <w:r>
        <w:rPr>
          <w:bCs/>
          <w:color w:val="000000"/>
          <w:sz w:val="24"/>
        </w:rPr>
        <w:t>Mladé Boleslavi, květen 2014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CCCC" w:val="clear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>
      <w:caps w:val="false"/>
      <w:smallCap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2" w:space="0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67" w:right="708" w:hanging="0"/>
      <w:jc w:val="both"/>
    </w:pPr>
    <w:rPr>
      <w:sz w:val="28"/>
    </w:rPr>
  </w:style>
  <w:style w:type="paragraph" w:styleId="Text">
    <w:name w:val="text"/>
    <w:basedOn w:val="Normal"/>
    <w:qFormat/>
    <w:pPr>
      <w:spacing w:lineRule="auto" w:line="276"/>
      <w:jc w:val="both"/>
    </w:pPr>
    <w:rPr>
      <w:sz w:val="24"/>
    </w:rPr>
  </w:style>
  <w:style w:type="paragraph" w:styleId="Zkladntext3">
    <w:name w:val="Základní text 3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b/>
      <w:bCs/>
      <w:sz w:val="44"/>
      <w:szCs w:val="48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Import0">
    <w:name w:val="Import 0"/>
    <w:basedOn w:val="TextBody"/>
    <w:qFormat/>
    <w:pPr>
      <w:widowControl w:val="false"/>
      <w:overflowPunct w:val="true"/>
      <w:autoSpaceDE w:val="true"/>
      <w:jc w:val="left"/>
      <w:textAlignment w:val="auto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wolf@gmail.com" TargetMode="External"/><Relationship Id="rId3" Type="http://schemas.openxmlformats.org/officeDocument/2006/relationships/hyperlink" Target="http://geoportal.cez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56:00Z</dcterms:created>
  <dc:creator>Miroslav Macoun</dc:creator>
  <dc:description/>
  <cp:keywords/>
  <dc:language>en-US</dc:language>
  <cp:lastModifiedBy>Jiřina Bukovská</cp:lastModifiedBy>
  <cp:lastPrinted>2014-05-28T12:43:00Z</cp:lastPrinted>
  <dcterms:modified xsi:type="dcterms:W3CDTF">2014-05-28T11:13:00Z</dcterms:modified>
  <cp:revision>10</cp:revision>
  <dc:subject/>
  <dc:title>PROJEKTOVÁNÍ STAVEB MACOUN</dc:title>
</cp:coreProperties>
</file>