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365"/>
        <w:gridCol w:w="1417"/>
        <w:gridCol w:w="1985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Středočeský kraj - Krajský úřa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bor krajského investor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Oddělení veřejných zakázek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peň utajení/naléhavost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 věci: 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Sdílený muzejní depozitář Benešov – výkon činnosti TDS pro fázi tvorby architektonické studie a PD pro ÚR a SP“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Zajištění podpisu Zprávy o posouzení splnění podmínek účasti v poptávkovém řízení a o hodnocení nabídek k veřejné zakázce malého rozsahu na služby.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Č.j.: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veno dn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lu vyřízený spi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edchozí spi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hůta k vyřízení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správnost odpovídá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Veronika Kopecká Di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linka: 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 12. 11. 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</w:t>
            </w:r>
          </w:p>
        </w:tc>
      </w:tr>
      <w:tr>
        <w:trPr>
          <w:trHeight w:val="90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yny pro manipula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eno: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válil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e:</w:t>
            </w:r>
          </w:p>
        </w:tc>
      </w:tr>
      <w:tr>
        <w:trPr/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KI vedoucí Odboru pověřen zastupováním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Mgr. Vladimír Kahánek, MP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 vedoucí Odboru: Mgr. Kateřina Pešatová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zeum Podblanicka, p.o., ředitel: Mgr. Radovan Cád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ráceno dn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praveno dn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2693"/>
              <w:gridCol w:w="709"/>
            </w:tblGrid>
            <w:tr>
              <w:trPr>
                <w:trHeight w:val="70" w:hRule="atLeast"/>
              </w:trPr>
              <w:tc>
                <w:tcPr>
                  <w:tcW w:w="861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alší záznamy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adavatelem této veřejné zakázky je Příspěvková organizace</w:t>
                  </w:r>
                  <w:r>
                    <w:rPr/>
                    <w:t xml:space="preserve"> </w:t>
                  </w:r>
                  <w:r>
                    <w:rPr>
                      <w:sz w:val="24"/>
                      <w:szCs w:val="24"/>
                    </w:rPr>
                    <w:t>Muzeum Podblanicka, zastoupená ředitelem Mgr. Radovan Cáder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Předpokládaná hodnota této VZMR: 410 000,00 Kč bez DPH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496 100,00 Kč s DPH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Vysoutěžená hodnota této VZMR: 95 000,00 Kč bez DPH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114 950,00 Kč s DPH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akázka bude financovaná z rozpočtu kraje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2160" w:leader="none"/>
        <w:tab w:val="center" w:pos="2880" w:leader="none"/>
        <w:tab w:val="center" w:pos="3960" w:leader="none"/>
        <w:tab w:val="center" w:pos="4680" w:leader="none"/>
        <w:tab w:val="center" w:pos="5040" w:leader="none"/>
      </w:tabs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">
    <w:name w:val="Char4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2Referátník a hlavička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43:00Z</dcterms:created>
  <dc:creator>Trojek</dc:creator>
  <dc:description/>
  <cp:keywords/>
  <dc:language>en-US</dc:language>
  <cp:lastModifiedBy>Kopecká Veronika</cp:lastModifiedBy>
  <cp:lastPrinted>2019-11-12T14:50:00Z</cp:lastPrinted>
  <dcterms:modified xsi:type="dcterms:W3CDTF">2019-11-12T13:50:00Z</dcterms:modified>
  <cp:revision>70</cp:revision>
  <dc:subject>šablona</dc:subject>
  <dc:title>předpis pro oběh spisu</dc:title>
</cp:coreProperties>
</file>