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Kobylí drah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Ing. Michal Maxa 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přírodní rezervaci Kobylí draha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přírodní rezervaci Kobylí drah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06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41:00Z</dcterms:modified>
  <cp:revision>5</cp:revision>
  <dc:subject/>
  <dc:title>S M L O U V A</dc:title>
</cp:coreProperties>
</file>