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lang w:val="en-US" w:eastAsia="en-US"/>
        </w:rPr>
      </w:pPr>
      <w:r>
        <w:rPr>
          <w:smallCap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7345</wp:posOffset>
                </wp:positionH>
                <wp:positionV relativeFrom="paragraph">
                  <wp:posOffset>-75565</wp:posOffset>
                </wp:positionV>
                <wp:extent cx="5558155" cy="285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285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w w:val="120"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w w:val="120"/>
                                <w:sz w:val="28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numPr>
                                <w:ilvl w:val="0"/>
                                <w:numId w:val="1"/>
                              </w:numPr>
                              <w:ind w:left="1770" w:hanging="1770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02</w:t>
                              <w:tab/>
                              <w:t>Kanalizace – půdorys 1.NP</w:t>
                              <w:tab/>
                              <w:tab/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03</w:t>
                              <w:tab/>
                              <w:t>Kanalizace – půdorys 2.NP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04</w:t>
                              <w:tab/>
                              <w:t>Vodovod – půdorys 1.NP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05</w:t>
                              <w:tab/>
                              <w:t>Vodovod – půdorys 2.NP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06</w:t>
                              <w:tab/>
                              <w:t>Kanalizace – rozvinuté řezy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07</w:t>
                              <w:tab/>
                              <w:t>Vodovod – rozvinuté řezy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224.95pt;mso-wrap-distance-left:9.05pt;mso-wrap-distance-right:9.05pt;mso-wrap-distance-top:0pt;mso-wrap-distance-bottom:0pt;margin-top:-5.95pt;mso-position-vertical-relative:text;margin-left:27.3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w w:val="120"/>
                          <w:sz w:val="28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w w:val="120"/>
                          <w:sz w:val="28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Prosttext"/>
                        <w:numPr>
                          <w:ilvl w:val="0"/>
                          <w:numId w:val="1"/>
                        </w:numPr>
                        <w:ind w:left="1770" w:hanging="1770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02</w:t>
                        <w:tab/>
                        <w:t>Kanalizace – půdorys 1.NP</w:t>
                        <w:tab/>
                        <w:tab/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03</w:t>
                        <w:tab/>
                        <w:t>Kanalizace – půdorys 2.NP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04</w:t>
                        <w:tab/>
                        <w:t>Vodovod – půdorys 1.NP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05</w:t>
                        <w:tab/>
                        <w:t>Vodovod – půdorys 2.NP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06</w:t>
                        <w:tab/>
                        <w:t>Kanalizace – rozvinuté řezy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07</w:t>
                        <w:tab/>
                        <w:t>Vodovod – rozvinuté řezy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708"/>
        </w:tabs>
        <w:ind w:left="1770" w:hanging="14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19:00Z</dcterms:created>
  <dc:creator>Václav Hadraba</dc:creator>
  <dc:description/>
  <cp:keywords/>
  <dc:language>en-US</dc:language>
  <cp:lastModifiedBy>User</cp:lastModifiedBy>
  <cp:lastPrinted>2017-02-16T10:41:00Z</cp:lastPrinted>
  <dcterms:modified xsi:type="dcterms:W3CDTF">2018-06-14T07:19:00Z</dcterms:modified>
  <cp:revision>2</cp:revision>
  <dc:subject/>
  <dc:title>SEZNAM  DOKUMENTACE</dc:title>
</cp:coreProperties>
</file>