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1751479610"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800826168"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584476947"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