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945627595"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51274228"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1103283729"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