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32"/>
          <w:szCs w:val="32"/>
          <w:u w:val="single"/>
          <w:lang w:val="cs-CZ" w:eastAsia="zxx" w:bidi="zxx"/>
        </w:rPr>
        <w:t>Stavební úpravy sprch v internátní budově SOU Hubálov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ZDUCHOTECHNIKA -VÝPIS MATERIÁLU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tLeast" w:line="100"/>
        <w:jc w:val="both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1.NP </w:t>
      </w:r>
    </w:p>
    <w:p>
      <w:pPr>
        <w:pStyle w:val="TextBody"/>
        <w:spacing w:lineRule="atLeast" w:line="100"/>
        <w:jc w:val="both"/>
        <w:rPr>
          <w:sz w:val="24"/>
          <w:szCs w:val="24"/>
          <w:u w:val="none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  <w:t>Sprchy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- Ventilátor včetně přetlakové klapky                           </w:t>
        <w:tab/>
        <w:t>1ks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Talířový ventil kovový do zdiva                                         4ks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Vzduchotechnické potrubí z pozink. plechu  sk.I SPIRO</w:t>
      </w:r>
    </w:p>
    <w:p>
      <w:pPr>
        <w:pStyle w:val="Normal"/>
        <w:rPr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 xml:space="preserve">DN 100-160 /20%tvarovek </w:t>
        <w:tab/>
        <w:tab/>
        <w:tab/>
        <w:tab/>
        <w:tab/>
        <w:t>5,5bm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Ukončovací výdechová hlavice na fasádu</w:t>
      </w:r>
    </w:p>
    <w:p>
      <w:pPr>
        <w:pStyle w:val="Normal"/>
        <w:rPr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+ protidešťová žaluzie PRG 160</w:t>
        <w:tab/>
        <w:tab/>
        <w:t xml:space="preserve">                         1ks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- Tepelná izolace tl.40mm z minerální vaty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- Ventilátor včetně přetlakové klapky                           </w:t>
        <w:tab/>
        <w:t xml:space="preserve"> 1ks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- Spojovací, těsnící a montážní materiál </w:t>
        <w:tab/>
        <w:tab/>
        <w:tab/>
        <w:t>10kg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spacing w:lineRule="atLeast" w:line="100"/>
        <w:jc w:val="both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2.NP </w:t>
      </w:r>
    </w:p>
    <w:p>
      <w:pPr>
        <w:pStyle w:val="TextBody"/>
        <w:spacing w:lineRule="atLeast" w:line="100"/>
        <w:jc w:val="both"/>
        <w:rPr>
          <w:sz w:val="24"/>
          <w:szCs w:val="24"/>
          <w:u w:val="none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  <w:t>Sprchy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- Ventilátor včetně přetlakové klapky                           </w:t>
        <w:tab/>
        <w:t>1ks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Talířový ventil kovový do zdiva                                         4ks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Vzduchotechnické potrubí z pozink. plechu  sk.I SPIRO</w:t>
      </w:r>
    </w:p>
    <w:p>
      <w:pPr>
        <w:pStyle w:val="Normal"/>
        <w:rPr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 xml:space="preserve">DN 100-160 /20%tvarovek </w:t>
        <w:tab/>
        <w:tab/>
        <w:tab/>
        <w:tab/>
        <w:tab/>
        <w:t>5,5bm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Ukončovací výdechová hlavice na fasádu</w:t>
      </w:r>
    </w:p>
    <w:p>
      <w:pPr>
        <w:pStyle w:val="Normal"/>
        <w:rPr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+ protidešťová žaluzie PRG 160</w:t>
        <w:tab/>
        <w:tab/>
        <w:t xml:space="preserve">                         1ks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- Tepelná izolace tl.40mm z minerální vaty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- Ventilátor včetně přetlakové klapky                           </w:t>
        <w:tab/>
        <w:t xml:space="preserve"> 1ks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/>
        <w:t xml:space="preserve">- Spojovací, těsnící a montážní materiál </w:t>
        <w:tab/>
        <w:t xml:space="preserve">                       10kg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TextBody"/>
        <w:spacing w:lineRule="atLeast" w:line="100"/>
        <w:jc w:val="both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TextBody"/>
        <w:spacing w:lineRule="atLeast" w:line="100"/>
        <w:jc w:val="both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u w:val="none"/>
          <w:lang w:val="cs-CZ" w:eastAsia="zxx" w:bidi="zxx"/>
        </w:rPr>
        <w:t xml:space="preserve">3.NP </w:t>
      </w:r>
    </w:p>
    <w:p>
      <w:pPr>
        <w:pStyle w:val="TextBody"/>
        <w:spacing w:lineRule="atLeast" w:line="100"/>
        <w:jc w:val="both"/>
        <w:rPr>
          <w:sz w:val="24"/>
          <w:szCs w:val="24"/>
          <w:u w:val="none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  <w:t>Sprchy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- Ventilátor včetně přetlakové klapky                           </w:t>
        <w:tab/>
        <w:t>1ks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Talířový ventil kovový do zdiva                                         4ks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Vzduchotechnické potrubí z pozink. plechu  sk.I SPIRO</w:t>
      </w:r>
    </w:p>
    <w:p>
      <w:pPr>
        <w:pStyle w:val="Normal"/>
        <w:rPr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 xml:space="preserve">DN 100-160 /20%tvarovek </w:t>
        <w:tab/>
        <w:tab/>
        <w:tab/>
        <w:tab/>
        <w:tab/>
        <w:t>5,5bm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Ukončovací výdechová hlavice na fasádu</w:t>
      </w:r>
    </w:p>
    <w:p>
      <w:pPr>
        <w:pStyle w:val="Normal"/>
        <w:rPr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+ protidešťová žaluzie PRG 160</w:t>
        <w:tab/>
        <w:tab/>
        <w:t xml:space="preserve">                         1ks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- Tepelná izolace tl.40mm z minerální vaty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- Ventilátor včetně přetlakové klapky                           </w:t>
        <w:tab/>
        <w:t xml:space="preserve"> 1ks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/>
        <w:t xml:space="preserve">- Spojovací, těsnící a montážní materiál </w:t>
        <w:tab/>
        <w:t xml:space="preserve">                       10kg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TextBody"/>
        <w:spacing w:lineRule="atLeast" w:line="10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Potrubí SPIRO lze nahradit flexibilním hadicovým potrubím  (např. ALUFLEX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ab/>
        <w:tab/>
        <w:tab/>
        <w:tab/>
        <w:tab/>
        <w:t>Vypracoval: Tomáš Krotil, Ing. Pavel Marek</w:t>
      </w:r>
    </w:p>
    <w:p>
      <w:pPr>
        <w:pStyle w:val="Normal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ab/>
        <w:tab/>
        <w:tab/>
        <w:tab/>
        <w:tab/>
        <w:tab/>
        <w:t xml:space="preserve">          09/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h-CN" w:bidi="hi-IN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29:17Z</dcterms:created>
  <dc:creator/>
  <dc:description/>
  <dc:language>en-US</dc:language>
  <cp:lastModifiedBy/>
  <cp:lastPrinted>2016-12-09T09:13:00Z</cp:lastPrinted>
  <dcterms:modified xsi:type="dcterms:W3CDTF">2019-09-12T11:43:10Z</dcterms:modified>
  <cp:revision>6</cp:revision>
  <dc:subject/>
  <dc:title/>
</cp:coreProperties>
</file>