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810</wp:posOffset>
            </wp:positionH>
            <wp:positionV relativeFrom="paragraph">
              <wp:posOffset>-314960</wp:posOffset>
            </wp:positionV>
            <wp:extent cx="6527800" cy="922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922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">
        <w:r>
          <w:rPr>
            <w:rStyle w:val="InternetLink"/>
            <w:rFonts w:cs="Arial" w:ascii="Arial" w:hAnsi="Arial"/>
          </w:rPr>
          <w:t>info@geodeziekladno.cz</w:t>
        </w:r>
      </w:hyperlink>
    </w:p>
    <w:p>
      <w:pPr>
        <w:pStyle w:val="Normal"/>
        <w:tabs>
          <w:tab w:val="clear" w:pos="708"/>
          <w:tab w:val="right" w:pos="893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CHNICKÁ ZPRÁV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DSPS č.:</w:t>
        <w:tab/>
        <w:t>732/2018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zev stavby :: </w:t>
        <w:tab/>
        <w:t xml:space="preserve">Lázně Toušeň, most ev.č. 245-002 přes Zápský potok před obcí </w:t>
        <w:tab/>
        <w:t>Toušeň</w:t>
        <w:tab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</w:rPr>
        <w:t xml:space="preserve">Kraj: </w:t>
        <w:tab/>
        <w:t>Středočeský</w:t>
        <w:tab/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</w:rPr>
        <w:t xml:space="preserve">Okres: </w:t>
        <w:tab/>
        <w:t>Praha - východ</w:t>
        <w:tab/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ec: </w:t>
        <w:tab/>
        <w:t>Toušeň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Arial" w:ascii="Arial" w:hAnsi="Arial"/>
        </w:rPr>
        <w:t xml:space="preserve">Katastrální území: </w:t>
        <w:tab/>
        <w:t>Lázně Toušeň</w:t>
        <w:tab/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uřadnicový systém:</w:t>
        <w:tab/>
        <w:t>S-JTSK</w:t>
      </w:r>
    </w:p>
    <w:p>
      <w:pPr>
        <w:pStyle w:val="Heading5"/>
        <w:keepNext w:val="false"/>
        <w:tabs>
          <w:tab w:val="clear" w:pos="708"/>
          <w:tab w:val="left" w:pos="311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</w:t>
        <w:tab/>
        <w:t>Bpv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tavby:</w:t>
        <w:tab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davatel geodetických prací:</w:t>
        <w:tab/>
        <w:t>Geodézie Kladno s.r.o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um zaměření:</w:t>
        <w:tab/>
        <w:t>10.8. a 26.9.2018</w:t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spacing w:val="-2"/>
        </w:rPr>
        <w:t>Měřítko:</w:t>
        <w:tab/>
        <w:t>1 : 550</w:t>
      </w:r>
    </w:p>
    <w:p>
      <w:pPr>
        <w:pStyle w:val="Normal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  <w:t>Popis prací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působ provedení podrobného měření :</w:t>
        <w:tab/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ab/>
      </w:r>
      <w:r>
        <w:rPr>
          <w:spacing w:val="-3"/>
        </w:rPr>
        <w:t xml:space="preserve">Zaměřeno pomocí polární metody a technologie GNSS (RTK). </w:t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působ provedení kancelářských/výpočetních prací 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</w:r>
      <w:r>
        <w:rPr/>
        <w:t>Použitý software KOKEŠ v.10.15 a ProGEO v.17.17.000.00.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Dosažená přesnost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</w:r>
      <w:r>
        <w:rPr/>
        <w:t>Měření vyhovuje kritériím pro 3. Třídu přesnosti dle ČSN 01 3410.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Použité přístroje a pomůcky: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</w:r>
      <w:r>
        <w:rPr/>
        <w:t>Měření bylo prováděno elektronickou GPS stanicí MAGELLAN 500 a totální stanicí Topcon M9003.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ředávaná dokumentace:</w:t>
      </w:r>
    </w:p>
    <w:p>
      <w:pPr>
        <w:pStyle w:val="Prosttext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výkresová část</w:t>
      </w:r>
    </w:p>
    <w:p>
      <w:pPr>
        <w:pStyle w:val="Prosttext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technická zpráva</w:t>
      </w:r>
    </w:p>
    <w:p>
      <w:pPr>
        <w:pStyle w:val="Prosttext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 :   Bc. Jiří Černý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          4</w:t>
      </w:r>
      <w:r>
        <w:rPr>
          <w:rFonts w:cs="Arial" w:ascii="Arial" w:hAnsi="Arial"/>
          <w:color w:val="000000"/>
        </w:rPr>
        <w:t>.10.2018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5387" w:hanging="0"/>
        <w:jc w:val="both"/>
        <w:rPr/>
      </w:pPr>
      <w:r>
        <w:rPr>
          <w:rFonts w:cs="Arial" w:ascii="Arial" w:hAnsi="Arial"/>
        </w:rPr>
        <w:t>Ověřil:            Ing. Michal Bradáč</w:t>
        <w:tab/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ověření: 446/2018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 E Z N A M    S O U Ř A D N I C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Lázně Toušeň, most ev.č. 245-002 přes Zápský potok před obcí Toušeň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2"/>
        </w:rPr>
      </w:pPr>
      <w:r>
        <w:rPr>
          <w:rFonts w:cs="Arial" w:ascii="Arial" w:hAnsi="Arial"/>
          <w:b/>
          <w:i/>
          <w:spacing w:val="-2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i/>
          <w:spacing w:val="-2"/>
        </w:rPr>
        <w:t>Číslo stavby: 732/2018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ouř.s.: S-JTSK                          Vyšk.s.: Bpv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čb.   Y           X         Z    význam bodu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------------------------------------------------------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01  721876.490  1036128.180  173.95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002  721874.540  1036127.030  173.940  *zábradl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03  721874.380  1036127.090  174.870  *zábradl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04  721870.170  1036131.360  174.890  *zábradl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05  721870.120  1036131.440  173.740  *zábradl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06  721875.470  1036126.210  174.050  *Dopravní znač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07  721878.210  1036123.110  174.170  *Dopravní znač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08  721878.420  1036123.280  174.040  *Poros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09  721880.320  1036120.220  174.080  *Poros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10  721881.850  1036116.170  174.220  *Poros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011  721880.930  1036112.670  174.280  *Poros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12  721879.850  1036110.820  174.280  *Místní tab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13  721879.590  1036120.030  174.050  *Místní tab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14  721877.090  1036105.490  174.19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15  721881.850  1036101.700  174.26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16  721883.620  1036107.250  174.27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17  721884.920  1036111.770  174.2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18  721884.940  1036116.360  174.2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19  721883.830  1036121.400  174.2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20  721886.510  1036097.730  174.25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21  721887.220  1036097.190  174.24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22  721888.050  1036096.410  174.21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23  721889.300  1036095.260  174.44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24  721891.690  1036098.080  174.53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25  721890.830  1036098.850  174.34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26  721890.170  1036099.730  174.3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27  721892.810  1036101.310  174.4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28  721893.280  1036100.110  174.5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29  721894.550  1036099.970  174.64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30  721896.960  1036096.820  174.7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31  721897.380  1036097.990  174.75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32  721896.760  1036099.880  174.680  *Lamp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33  721899.030  1036100.750  174.93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34  721900.770  1036101.500  174.8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35  721901.030  1036102.610  174.8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36  721896.990  1036102.610  174.6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37  721896.910  1036101.490  174.57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38  721903.770  1036099.840  174.9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39  721902.810  1036098.760  174.85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40  721908.990  1036093.330  175.3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41  721909.780  1036094.570  175.2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42  721906.240  1036092.290  175.02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43  721904.530  1036093.670  175.00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44  721903.100  1036095.050  175.02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45  721899.920  1036095.300  174.74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46  721899.460  1036094.980  174.78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47  721897.590  1036092.800  174.7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48  721904.970  1036090.120  174.94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49  721914.200  1036098.360  175.390  *Dopr.znače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50  721915.580  1036102.100  175.24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51  721916.520  1036106.680  175.1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52  721919.240  1036112.080  175.4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53  721916.590  1036113.620  175.390  *Dopr.znače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54  721913.150  1036114.280  175.1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55  721910.990  1036114.930  175.25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56  721910.110  1036114.930  175.12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57  721909.440  1036115.280  175.10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058  721910.400  1036112.070  174.9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59  721905.610  1036111.180  174.9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60  721911.300  1036105.930  175.1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61  721908.600  1036103.490  175.200  *Dopr.znače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62  721899.010  1036124.950  174.52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063  721894.540  1036121.630  174.4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64  721898.870  1036121.660  174.57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65  721891.210  1036132.420  174.36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66  721889.480  1036130.450  174.37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67  721884.490  1036131.310  174.1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068  721884.290  1036134.090  174.330  *Dopravní znač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69  721887.220  1036132.260  174.320  *Sloup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70  721888.170  1036131.490  174.500  *Dopravní znač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71  721878.160  1036138.740  174.090  *Dopravní znač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72  721877.170  1036138.180  173.9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073  721879.670  1036143.000  174.16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74  721880.410  1036143.820  174.08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75  721880.020  1036142.170  173.8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76  721879.880  1036142.000  173.86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77  721878.470  1036140.420  173.9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78  721878.330  1036140.260  173.9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79  721878.130  1036140.390  173.95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80  721872.140  1036137.910  173.990  *Dopr.znače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81  721863.200  1036141.560  173.8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82  721860.770  1036141.210  173.7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83  721858.040  1036138.890  173.85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084  721859.180  1036139.580  173.750  *Pris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85  721862.040  1036138.800  173.770  *Dopravní znač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86  721863.540  1036138.380  173.730  *Dopravní znač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87  721856.540  1036148.070  173.7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88  721850.340  1036139.080  174.340  *Dopr.znače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089  721844.250  1036148.060  174.09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90  721848.500  1036152.490  173.75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91  721849.780  1036153.790  173.7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92  721848.950  1036154.950  173.7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93  721848.100  1036153.120  173.830  *Dopravní znač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94  721858.200  1036151.360  173.820  *Dopr.znače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95  721840.220  1036160.840  173.920  *Dopravní znač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96  721831.710  1036169.080  173.970  *Dopravní znač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97  721831.690  1036168.950  173.98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098  721833.590  1036169.950  173.8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099  721816.690  1036183.680  174.08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00  721816.730  1036183.780  174.080  *Dopravní značk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01  721818.250  1036184.910  173.9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02  721812.850  1036187.390  174.00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03  721812.780  1036187.680  173.97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04  721813.460  1036188.050  173.96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05  721814.430  1036187.950  173.94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06  721816.680  1036186.470  173.9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07  721815.930  1036192.390  174.000  *Dopr.znače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108  721820.450  1036193.770  173.9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09  721821.410  1036194.460  173.90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10  721822.000  1036195.160  173.54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11  721830.620  1036183.640  173.8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12  721831.720  1036184.630  173.79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13  721832.330  1036185.160  173.13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14  721835.930  1036180.750  173.76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15  721839.000  1036179.180  173.750  *zeď opěrná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16  721839.030  1036179.210  171.890  *zeď opěrná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17  721839.390  1036174.790  173.8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18  721854.400  1036160.250  173.7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119  721856.200  1036161.360  173.610  *svodidl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20  721856.730  1036162.080  173.580  *zeď opěrná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21  721856.760  1036162.120  171.570  *zeď opěrná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22  721837.270  1036179.230  173.720  *svodidl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23  721858.910  1036155.700  173.74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124  721859.530  1036156.950  173.660  *Sloup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25  721860.760  1036157.360  173.740  *svodidl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26  721864.260  1036155.050  173.710  *zeď opěrná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27  721864.230  1036154.970  171.050  *zeď opěrná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28  721857.230  1036167.870  174.03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0129  721862.280  1036156.040  173.00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30  721862.250  1036155.950  173.76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31  721876.950  1036141.500  174.0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32  721876.780  1036141.660  174.0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33  721875.610  1036142.770  173.9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34  721875.460  1036142.920  173.96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35  721874.250  1036144.070  173.7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36  721874.090  1036144.220  173.7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37  721872.870  1036145.390  173.75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38  721872.680  1036145.570  173.7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39  721870.130  1036148.040  173.7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40  721869.920  1036148.190  173.75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41  721868.740  1036149.370  173.7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42  721868.570  1036149.550  173.8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43  721867.360  1036150.700  173.8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44  721867.190  1036150.880  173.8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45  721866.020  1036152.030  173.8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46  721865.850  1036152.210  173.7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47  721864.630  1036153.390  173.8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48  721864.500  1036153.530  173.6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49  721862.720  1036155.200  173.7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50  721862.590  1036155.330  173.73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51  721860.800  1036157.020  173.77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52  721860.680  1036157.210  173.8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53  721860.380  1036138.380  173.74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54  721859.640  1036131.640  174.71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55  721858.670  1036126.330  174.90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56  721864.650  1036124.320  171.50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57  721865.780  1036124.210  171.05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58  721866.740  1036124.020  171.020  *Hladina vod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59  721866.270  1036128.520  171.17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60  721865.220  1036128.480  171.46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61  721867.710  1036133.410  171.15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62  721866.540  1036134.510  171.35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63  721865.940  1036135.080  171.55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64  721865.620  1036135.350  173.7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65  721868.430  1036132.720  170.960  *Hladina vod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66  721864.310  1036136.460  173.22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67  721864.440  1036136.520  173.72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68  721864.780  1036136.200  173.74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69  721864.940  1036136.040  173.74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70  721866.060  1036134.940  173.72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71  721866.210  1036134.800  173.72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72  721867.340  1036133.680  173.70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73  721867.500  1036133.520  173.7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74  721868.620  1036132.430  173.7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75  721868.780  1036132.270  173.7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76  721869.880  1036131.190  173.7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77  721870.040  1036131.030  173.7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78  721867.980  1036133.290  172.26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79  721869.240  1036132.040  171.27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80  721869.880  1036131.420  171.40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81  721871.100  1036130.200  171.53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82  721871.100  1036130.030  173.18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83  721870.880  1036129.840  173.10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84  721870.520  1036129.520  171.5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85  721871.090  1036129.160  171.58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86  721871.300  1036129.410  173.10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87  721871.510  1036129.580  173.14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88  721871.500  1036129.530  172.16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89  721873.480  1036127.650  173.0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90  721873.640  1036127.490  173.5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91  721869.930  1036126.970  171.42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92  721868.460  1036127.600  171.22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93  721868.150  1036127.710  171.07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94  721869.480  1036120.810  171.57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95  721867.470  1036122.170  171.17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96  721867.220  1036122.380  171.04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97  721879.380  1036143.030  172.98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98  721879.420  1036143.010  173.66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199  721879.520  1036143.010  174.1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00  721880.210  1036143.840  173.2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01  721880.240  1036143.880  174.1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02  721878.340  1036141.740  172.37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03  721878.340  1036141.740  173.87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04  721878.830  1036142.270  173.45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05  721878.640  1036142.120  173.17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06  721878.810  1036142.310  172.88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07  721875.060  1036144.540  171.36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08  721875.030  1036144.510  173.77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09  721874.590  1036144.350  173.82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10  721874.610  1036144.410  173.73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11  721874.610  1036144.370  172.22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12  721872.750  1036143.760  171.23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13  721872.580  1036143.960  171.25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14  721869.810  1036146.250  171.20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15  721869.660  1036146.440  171.22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16  721870.130  1036147.540  171.25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17  721870.140  1036147.540  172.19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18  721868.150  1036148.980  170.73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19  721868.530  1036149.390  171.4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20  721868.270  1036149.680  171.47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21  721868.530  1036149.390  172.59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22  721868.830  1036149.670  172.60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23  721868.560  1036149.940  172.60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24  721868.530  1036149.950  172.98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25  721868.810  1036149.680  172.99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26  721868.130  1036149.000  173.0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27  721865.080  1036153.400  171.36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28  721866.990  1036150.620  171.40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29  721868.580  1036149.830  173.77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30  721873.710  1036145.010  172.96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31  721873.670  1036144.970  173.75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32  721865.290  1036153.170  173.00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33  721865.240  1036153.160  173.79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34  721863.730  1036154.680  171.57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35  721868.930  1036155.690  171.95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36  721869.000  1036155.680  174.04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37  721867.150  1036154.480  171.27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38  721866.530  1036153.730  170.970  *Hladina vod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39  721874.510  1036149.830  171.6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40  721874.620  1036149.700  174.03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41  721873.930  1036148.830  171.33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42  721873.020  1036148.180  170.860  *Hladina vod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43  721874.810  1036146.960  171.35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44  721870.230  1036149.100  171.33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45  721865.040  1036154.470  171.22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46  721870.040  1036131.360  173.7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47  721870.200  1036131.190  173.7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48  721868.780  1036132.600  173.7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49  721868.940  1036132.430  173.7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50  721867.500  1036133.850  173.7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51  721867.660  1036133.680  173.7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52  721866.210  1036135.110  173.7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53  721866.370  1036134.970  173.7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54  721864.940  1036136.370  173.74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55  721865.100  1036136.200  173.74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56  721879.700  1036142.150  173.86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57  721879.840  1036142.320  173.86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58  721878.300  1036140.570  173.95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59  721876.940  1036141.830  174.0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60  721877.110  1036141.670  174.0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61  721875.620  1036143.080  173.9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62  721875.770  1036142.930  173.9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63  721874.250  1036144.390  173.7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64  721874.410  1036144.240  173.7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65  721872.840  1036145.740  173.75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66  721873.030  1036145.560  173.75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67  721870.050  1036148.380  173.75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68  721870.260  1036148.230  173.75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69  721868.740  1036149.710  173.7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70  721868.910  1036149.530  173.7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71  721867.360  1036151.040  173.8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72  721867.530  1036150.860  173.80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73  721866.020  1036152.370  173.7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74  721866.190  1036152.190  173.79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75  721864.670  1036153.690  173.6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76  721864.800  1036153.550  173.68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77  721862.760  1036155.490  173.7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78  721862.880  1036155.360  173.72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79  721860.880  1036157.330  173.81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80  721860.990  1036157.140  173.770  *rozhran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81  721871.200  1036145.110  172.23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82  721869.660  1036146.440  172.23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83  721872.750  1036143.760  172.22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84  721867.860  1036149.270  173.01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85  721868.270  1036149.670  172.59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0286  721867.870  1036149.240  170.73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46  721845.130  1036183.230  171.39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47  721844.380  1036182.280  171.78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48  721845.110  1036178.240  171.97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49  721848.320  1036176.560  171.43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50  721846.880  1036174.830  171.64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51  721846.790  1036173.120  171.81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52  721848.590  1036173.580  171.83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53  721849.940  1036171.480  171.65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54  721849.460  1036169.840  171.92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55  721852.280  1036167.050  171.95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56  721860.080  1036162.030  171.44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57  721860.550  1036161.550  171.42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58  721861.950  1036161.170  171.95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59  721865.000  1036157.730  171.58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60  721868.320  1036154.110  171.63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61  721868.820  1036153.800  171.73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62  721868.550  1036153.510  171.64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63  721869.260  1036153.330  171.85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64  721865.530  1036156.500  171.34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65  721865.010  1036155.940  170.900  *Hladina vod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66  721859.900  1036161.810  171.29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67  721859.140  1036161.420  171.120  *Hladina vod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68  721858.400  1036160.620  171.18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69  721856.660  1036168.070  171.39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70  721856.550  1036167.880  171.35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71  721856.040  1036167.500  171.140  *Hladina vod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72  721855.260  1036167.110  171.40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73  721852.270  1036174.150  171.36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74  721851.780  1036173.040  170.850  *Hladina vod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75  721851.090  1036171.710  171.46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76  721851.460  1036177.640  171.92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77  721850.990  1036176.050  171.54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78  721849.830  1036176.540  171.160  *Hladina vod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79  721848.520  1036175.980  171.14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80  721845.040  1036183.460  171.41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81  721845.730  1036184.290  171.380  *Hladina vod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82  721846.540  1036184.410  171.36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83  721864.880  1036126.190  171.54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84  721865.160  1036124.800  171.45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85  721863.220  1036123.740  172.25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86  721863.480  1036122.790  172.11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87  721862.680  1036116.190  172.16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88  721863.380  1036112.500  172.11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89  721863.580  1036110.830  172.15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90  721862.830  1036107.210  172.16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91  721862.410  1036104.860  172.07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92  721862.160  1036103.460  171.98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93  721861.520  1036100.860  171.86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94  721861.510  1036100.190  171.69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95  721864.450  1036101.720  171.30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96  721862.040  1036096.110  171.22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97  721860.340  1036090.610  171.51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98  721862.190  1036089.630  171.05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299  721861.980  1036089.730  170.71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00  721860.460  1036089.820  170.90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01  721860.320  1036090.180  171.23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02  721864.930  1036096.470  171.26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03  721864.740  1036096.690  171.04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04  721863.130  1036097.400  170.80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05  721862.810  1036097.550  171.09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06  721867.010  1036107.550  171.27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07  721866.700  1036107.560  170.97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08  721865.170  1036107.710  171.07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09  721864.850  1036107.800  171.30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10  721866.490  1036118.100  171.19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11  721866.370  1036118.100  170.93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12  721864.670  1036118.230  170.95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13  721864.280  1036117.960  171.46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14  721858.100  1036121.040  174.99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15  721856.980  1036123.870  175.31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16  721857.740  1036113.970  174.94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17  721855.100  1036114.360  175.21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18  721856.030  1036104.520  174.97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19  721853.110  1036104.540  175.05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20  721855.110  1036095.320  174.80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21  721851.250  1036095.290  175.03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22  721853.170  1036086.610  174.80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23  721849.670  1036087.460  175.170  *plo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24  721872.360  1036129.260  173.830  *zábradlí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25  721878.370  1036141.750  173.760  *budov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26  721867.660  1036119.440  171.48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27  721866.940  1036108.180  171.37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28  721871.310  1036106.320  172.61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29  721873.770  1036103.450  174.05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30  721874.700  1036106.140  174.59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31  721873.460  1036100.280  174.11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32  721873.800  1036097.670  173.98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33  721872.150  1036097.110  173.98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34  721870.210  1036093.200  173.75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35  721868.210  1036091.590  173.38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36  721864.050  1036092.160  171.70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37  721866.330  1036095.810  171.830  *Strom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38  721864.590  1036090.770  171.66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39  721866.860  1036087.740  173.27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40  721870.520  1036101.640  173.28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41  721868.870  1036104.080  171.84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42  721869.520  1036112.180  171.720  *Pat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1343  721873.290  1036111.740  173.93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44  721874.000  1036120.050  173.990  *Hrana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1345  721866.890  1036128.650  171.230  *Výška vodor.hrany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2002  721867.610  1036138.360  171.300  *Střed předm. malého rozsahu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4001  721884.370  1036119.620  174.170  *Pomocný bod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004002  721870.710  1036132.350  173.880  *Pomocný bod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4003  721846.070  1036156.160  173.870  *Pomocný bod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4004  721865.560  1036129.660  171.490  *Pomocný bod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4005  721875.200  1036146.450  171.520  *Pomocný bod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05006  721855.580  1036112.390  175.200  *Pomocný bod</w:t>
      </w:r>
    </w:p>
    <w:sectPr>
      <w:footerReference w:type="default" r:id="rId4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8">
    <w:name w:val="v8"/>
    <w:basedOn w:val="Normal"/>
    <w:next w:val="Normal"/>
    <w:qFormat/>
    <w:pPr>
      <w:spacing w:before="200" w:after="200"/>
    </w:pPr>
    <w:rPr>
      <w:b/>
      <w:color w:val="00008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roch@geodeziekladno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53:00Z</dcterms:created>
  <dc:creator>Jirka</dc:creator>
  <dc:description/>
  <cp:keywords/>
  <dc:language>en-US</dc:language>
  <cp:lastModifiedBy>Jirka</cp:lastModifiedBy>
  <cp:lastPrinted>2016-12-08T16:28:00Z</cp:lastPrinted>
  <dcterms:modified xsi:type="dcterms:W3CDTF">2018-10-04T14:33:00Z</dcterms:modified>
  <cp:revision>14</cp:revision>
  <dc:subject/>
  <dc:title>Název firmy</dc:title>
</cp:coreProperties>
</file>