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hanging="0"/>
        <w:jc w:val="center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902335" cy="902335"/>
            <wp:effectExtent l="0" t="0" r="0" b="0"/>
            <wp:wrapTight wrapText="bothSides">
              <wp:wrapPolygon edited="0">
                <wp:start x="-152" y="0"/>
                <wp:lineTo x="-152" y="21423"/>
                <wp:lineTo x="21589" y="21423"/>
                <wp:lineTo x="21589" y="0"/>
                <wp:lineTo x="-1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ZDRAVOTNICKÁ ZÁCHRANNÁ SLUŽBA</w:t>
      </w:r>
    </w:p>
    <w:p>
      <w:pPr>
        <w:pStyle w:val="Normal"/>
        <w:ind w:left="288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TŘEDOČESKÉHO KRAJE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Vančurova 1544, 272 01 Kladno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tel. 312 256 601  fax 312 256 610</w:t>
      </w:r>
    </w:p>
    <w:p>
      <w:pPr>
        <w:pStyle w:val="Normal"/>
        <w:ind w:left="2880" w:hanging="0"/>
        <w:jc w:val="center"/>
        <w:rPr/>
      </w:pPr>
      <w:r>
        <w:rPr>
          <w:sz w:val="20"/>
          <w:szCs w:val="20"/>
        </w:rPr>
        <w:t>IČO 75030926</w:t>
      </w:r>
    </w:p>
    <w:p>
      <w:pPr>
        <w:pStyle w:val="Normal"/>
        <w:pBdr>
          <w:bottom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specifikace předmětu: Monitor životních funkcí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Technické požadavky na přístroj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Přenosný monitor/defibrilátor/kardiostimulátor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ifázická technologie výboje, bifazický defibrilační výboj s eskalací energie výboje do 360 J při manuálním i automatickém /AED/ režimu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Přehledný, plně barevný displej s vysokým rozlišením, dobrou viditelností za ztížených světelných podmínek i za přímého slunečního osvitu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Jednoduché a intuitivní ovládání všech funkcí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ožnost defibrilace přes dospělé i dětské defibrilační pevné elektrody – pádla (možnost nástavců)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lnohodnotné 12-ti svodové EKG včetně záznamu, tisku a vyhodnocení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Tiskárna s možností tisku více křivek /šíře tisku min. 100 mm/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Funkční telemetrický datový přenos (12-ti svodového EKG a jiných měřených zdrojových dat) včetně příslušenství k jeho realizaci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Datový záznam sumáře provedených výkonů s možností přímého nebo následného tisku z paměti přístroje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ožnost přenosu datového záznamu sumáře provedených výkonů z přístroje do PC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Minimální kontinuální monitoring následujících vitálních parametrů: SpO</w:t>
      </w:r>
      <w:r>
        <w:rPr>
          <w:sz w:val="14"/>
          <w:szCs w:val="14"/>
        </w:rPr>
        <w:t xml:space="preserve">2 </w:t>
      </w:r>
      <w:r>
        <w:rPr>
          <w:sz w:val="22"/>
          <w:szCs w:val="22"/>
        </w:rPr>
        <w:t>včetně křivky, monitoring srdeční akce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Nabíjecí stanice pro dobíjení výměnných baterií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Certifikovaný bezpečností držák do sanitního vozu s jednoduchou obsluhou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Sada akumulátorů – min 3 ks ke každému přístroji s garantovanou životností min. 2 roky a rychlým nabíjecím cyklem, schopnost přístroje zamezit riziku ztráty dat a nastavení přístroje během provozu (např. zálohové napájení)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Indikátor stavu akumulátoru musí být zobrazen na obrazovce (displeji přístroje)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Funkce poloautomatické externí defibrilace (AED mód) včetně protokolu dle ERC směrnic 2015 s možností pozdějšího upgrade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Zevní kardiostimulátor v režimu min, DEMAND, NON-DEMAND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ada kompletního provozního příslušenství včetně ochranné brašny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odul měření neinvazivního tlaku(NIBP)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Manžeta pro dospělého, dítě a novorozence pro měření neinvazivního tlaku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 xml:space="preserve">Měření parciálmího tlaku oxidu uhličitého se zobrazením kapnografické křivky na monitoru v reálném čase a zobrazením měřené hodnoty v měrných jednotkách 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četně min. 10 ks jednorázových zařízení k měření EtC02 kompatibilních se </w:t>
      </w:r>
    </w:p>
    <w:p>
      <w:pPr>
        <w:pStyle w:val="Normal"/>
        <w:suppressAutoHyphens w:val="false"/>
        <w:autoSpaceDE w:val="false"/>
        <w:ind w:left="2340" w:hanging="0"/>
        <w:rPr>
          <w:sz w:val="22"/>
          <w:szCs w:val="22"/>
        </w:rPr>
      </w:pPr>
      <w:r>
        <w:rPr>
          <w:sz w:val="22"/>
          <w:szCs w:val="22"/>
        </w:rPr>
        <w:t>standardizovanými konektory ventilačních okruhů zadavatel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2"/>
          <w:szCs w:val="22"/>
        </w:rPr>
        <w:t>Všeobecné požadavky na přístroj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Jednoduchá obsluha a snadné využití přístroje v režimu PNP s důrazem na vysokou mobilitu a flexibilitu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chrana proti vodě a prachu (IP 44)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chrana před nárazem dle DIN EN 1789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rohlášení o shodě a schválení pro použití v ČR</w:t>
      </w:r>
    </w:p>
    <w:p>
      <w:pPr>
        <w:pStyle w:val="Normal"/>
        <w:numPr>
          <w:ilvl w:val="2"/>
          <w:numId w:val="2"/>
        </w:numPr>
        <w:suppressAutoHyphens w:val="false"/>
        <w:rPr/>
      </w:pPr>
      <w:r>
        <w:rPr>
          <w:sz w:val="22"/>
          <w:szCs w:val="22"/>
        </w:rPr>
        <w:t>Návod na použití přístroje bude dodán v českém jazyce ke každému přístro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458.95pt,-5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Zdravotnická záchranná služba</w:t>
      <w:tab/>
      <w:t>IČO 75030926</w:t>
      <w:tab/>
      <w:t>Tel. 312 256 601</w:t>
    </w:r>
  </w:p>
  <w:p>
    <w:pPr>
      <w:pStyle w:val="Footer"/>
      <w:rPr>
        <w:sz w:val="16"/>
      </w:rPr>
    </w:pPr>
    <w:r>
      <w:rPr>
        <w:sz w:val="16"/>
      </w:rPr>
      <w:t>Středočeského kraje</w:t>
      <w:tab/>
      <w:tab/>
      <w:t>Fax 312 256 610</w:t>
    </w:r>
  </w:p>
  <w:p>
    <w:pPr>
      <w:pStyle w:val="Footer"/>
      <w:rPr/>
    </w:pPr>
    <w:r>
      <w:rPr>
        <w:sz w:val="16"/>
      </w:rPr>
      <w:t>Vančurova 1544, 272 01 Kladno</w:t>
      <w:tab/>
      <w:tab/>
      <w:t>e-mail: podatelna@zachrank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31">
    <w:name w:val="Základní text 31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odpiselektronickpoty">
    <w:name w:val="Podpis elektronické pošty"/>
    <w:basedOn w:val="Normal"/>
    <w:qFormat/>
    <w:pPr/>
    <w:rPr/>
  </w:style>
  <w:style w:type="paragraph" w:styleId="Goccl3">
    <w:name w:val="go cc l3"/>
    <w:basedOn w:val="Normal"/>
    <w:qFormat/>
    <w:pPr>
      <w:suppressAutoHyphens w:val="false"/>
      <w:spacing w:before="280" w:after="280"/>
    </w:pPr>
    <w:rPr/>
  </w:style>
  <w:style w:type="paragraph" w:styleId="Goccl4">
    <w:name w:val="go cc l4"/>
    <w:basedOn w:val="Normal"/>
    <w:qFormat/>
    <w:pPr>
      <w:suppressAutoHyphens w:val="false"/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93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57:00Z</dcterms:created>
  <dc:creator>Jan Maršálek</dc:creator>
  <dc:description/>
  <cp:keywords/>
  <dc:language>en-US</dc:language>
  <cp:lastModifiedBy> </cp:lastModifiedBy>
  <cp:lastPrinted>2016-05-31T08:57:00Z</cp:lastPrinted>
  <dcterms:modified xsi:type="dcterms:W3CDTF">2019-01-04T13:39:00Z</dcterms:modified>
  <cp:revision>2</cp:revision>
  <dc:subject/>
  <dc:title>ZEMNÍ STŘEDISKO ZÁCHRANNÉ SLUŽ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5009033</vt:r8>
  </property>
  <property fmtid="{D5CDD505-2E9C-101B-9397-08002B2CF9AE}" pid="3" name="_AuthorEmail">
    <vt:lpwstr>dagmar.maierova@uszssk.cz</vt:lpwstr>
  </property>
  <property fmtid="{D5CDD505-2E9C-101B-9397-08002B2CF9AE}" pid="4" name="_AuthorEmailDisplayName">
    <vt:lpwstr>Dagmar Maierová</vt:lpwstr>
  </property>
  <property fmtid="{D5CDD505-2E9C-101B-9397-08002B2CF9AE}" pid="5" name="_PreviousAdHocReviewCycleID">
    <vt:r8>367406293</vt:r8>
  </property>
  <property fmtid="{D5CDD505-2E9C-101B-9397-08002B2CF9AE}" pid="6" name="_ReviewingToolsShownOnce">
    <vt:lpwstr/>
  </property>
</Properties>
</file>